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предварительного распределения бюджетных ассигнований на 2022 год и плановый период 2023-2024 годов по ГРБС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- Департамент образования администрации городского округа Тольятти, согласно предельных объемов бюджетных ассигнований, доведенных департаментом финан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образования администрации городского округа Тольятти на 2022 год предусмотрена сумма </w:t>
      </w:r>
      <w:r>
        <w:rPr>
          <w:rFonts w:cs="Times New Roman" w:ascii="Times New Roman" w:hAnsi="Times New Roman"/>
          <w:b/>
          <w:sz w:val="28"/>
          <w:szCs w:val="28"/>
        </w:rPr>
        <w:t>2 409 930 тыс. руб.</w:t>
      </w:r>
      <w:r>
        <w:rPr>
          <w:rFonts w:cs="Times New Roman" w:ascii="Times New Roman" w:hAnsi="Times New Roman"/>
          <w:sz w:val="28"/>
          <w:szCs w:val="28"/>
        </w:rPr>
        <w:t xml:space="preserve">, из них на реализацию муниципальных програм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Тольятти» на 2021-2030 гг. – 34 260 тыс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образования городского округа Тольятти на 2021-2027 годы» – 2 375 67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дежь Тольятти» на 2021-2030 гг.</w:t>
      </w:r>
      <w:r>
        <w:rPr>
          <w:rFonts w:cs="Times New Roman" w:ascii="Times New Roman" w:hAnsi="Times New Roman"/>
          <w:sz w:val="28"/>
          <w:szCs w:val="28"/>
        </w:rPr>
        <w:t xml:space="preserve"> в бюджете на 2022 год предусмотрено (доведено до ГРБС) 34 260 тыс. руб., в том числе по задачам:</w:t>
      </w:r>
    </w:p>
    <w:p>
      <w:pPr>
        <w:pStyle w:val="Heading"/>
        <w:ind w:firstLine="709"/>
        <w:jc w:val="right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ыс. руб</w:t>
      </w:r>
      <w:r>
        <w:rPr>
          <w:sz w:val="24"/>
          <w:szCs w:val="24"/>
          <w:lang w:val="ru-RU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нравственных и гражданских ценностей, развитие в молодежной среде культуры созидательных межэтнически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</w:t>
            </w:r>
          </w:p>
        </w:tc>
      </w:tr>
      <w:tr>
        <w:trPr>
          <w:trHeight w:val="7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ценностей здорового образа жизни, а также повышение уровня культуры безопасности жизнедеятельност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условий для реализации потенциала молодежи в социально-экономической сфере, внедрение технологии "социального лиф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Формирование информационного поля, повышение эффективности использования информационной инфраструктуры в интересах воспит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беспечение социальной поддержки организациям, осуществляющим деятельность в сфере молодежной политики, создание материально-технических условий для реализации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295,5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2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финансовое обеспечение выполнения муниципального задания МБУ ММЦ «Шанс» - 31 54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ключая временное трудоустройство - 2 45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- 2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текущему ремонту помещений МБУ ММЦ «Шанс» - 25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8"/>
          <w:szCs w:val="28"/>
          <w:lang w:val="en-US" w:eastAsia="ru-RU"/>
        </w:rPr>
        <w:t>II</w:t>
      </w:r>
      <w:r>
        <w:rPr>
          <w:b w:val="false"/>
          <w:sz w:val="28"/>
          <w:szCs w:val="28"/>
          <w:lang w:val="ru-RU" w:eastAsia="ru-RU"/>
        </w:rPr>
        <w:t>. В</w:t>
      </w:r>
      <w:r>
        <w:rPr>
          <w:b w:val="false"/>
          <w:sz w:val="28"/>
          <w:szCs w:val="28"/>
          <w:lang w:eastAsia="ru-RU"/>
        </w:rPr>
        <w:t xml:space="preserve"> рамках </w:t>
      </w:r>
      <w:r>
        <w:rPr>
          <w:b w:val="false"/>
          <w:bCs/>
          <w:sz w:val="28"/>
          <w:szCs w:val="28"/>
        </w:rPr>
        <w:t>исполнения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 программы «Развитие системы образования городского округа Тольятти на 2021-2027 г</w:t>
      </w:r>
      <w:r>
        <w:rPr>
          <w:sz w:val="28"/>
          <w:szCs w:val="28"/>
          <w:lang w:val="ru-RU"/>
        </w:rPr>
        <w:t>оды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в бюджете на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год предусмотрено </w:t>
      </w:r>
      <w:r>
        <w:rPr>
          <w:b w:val="false"/>
          <w:sz w:val="28"/>
          <w:szCs w:val="28"/>
          <w:lang w:val="ru-RU"/>
        </w:rPr>
        <w:t>(доведено до ГРБС) - 2 375 670</w:t>
      </w:r>
      <w:r>
        <w:rPr>
          <w:b w:val="false"/>
          <w:sz w:val="28"/>
          <w:szCs w:val="28"/>
        </w:rPr>
        <w:t xml:space="preserve"> тыс. руб.</w:t>
      </w:r>
      <w:r>
        <w:rPr>
          <w:rFonts w:eastAsia="Times New Roman"/>
          <w:b w:val="false"/>
          <w:sz w:val="28"/>
          <w:szCs w:val="28"/>
          <w:lang w:val="ru-RU"/>
        </w:rPr>
        <w:t xml:space="preserve">, 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>
          <w:trHeight w:val="9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выполнения муниципального задания муниципальными образовательными учреждениями (далее – МО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4 90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материально-технических условий и обновленной образовательной среды для обеспечения деятельности муниципа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71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воспитательной среды, способствующей развитию талантов и способностей каждого ребенка как перспективы его успешного «социального лифта»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 659</w:t>
            </w:r>
          </w:p>
        </w:tc>
      </w:tr>
      <w:tr>
        <w:trPr>
          <w:trHeight w:val="13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новых подходов к повышению профессиональных компетенций управленческого и педагогического персонала с учетом внедрения «национальной системы учительского ро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8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375 670</w:t>
            </w:r>
          </w:p>
        </w:tc>
      </w:tr>
    </w:tbl>
    <w:p>
      <w:pPr>
        <w:pStyle w:val="TextBodyIndent"/>
        <w:spacing w:lineRule="auto" w:line="276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в рамках выполнения муниципального задания МАУ и МБУ - 1 894 907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питальный ремонт систем автоматической пожарной сигнализации, оповещения и управления эвакуацией людей  (АПС и СОУЭ) в МБУ школах №№ 18, 28, 79 – 6 829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оборудованием и расходными материалами центра цифрового образования детей  "IT- куб", организованном в МБОУ ДО ГЦИР, – 1 264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кровли в МБУ школах №№ 18, 21, 80, 84, 86 (10 938 тыс. руб.), МБУ детских садах №№ 33, 64, 162, 196 (4 775 тыс. руб.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проектно-сметной документации на реконструкцию здания  МБУ детский сад № 36 «Якорек», расположенного по адресу: ул. Макарова, 6 – 3 733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ащение медицинских кабинетов школ и садов – 1 972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(замену вышедших из строя)  автоматических регуляторов горячего водоснабжения и вентиляции в 7 школах – 1 027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у водоподогревателей в 8 образовательных учреждениях – 4 033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оснащение уличного освещения в МБУ школах №№ 1, 81 – 703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оснащение системы видеонаблюдения в МБУ школе № 89 - 7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спечение бесплатным двухразовым питанием в соответствии с частью 7 статьи 79  № 273-ФЗ «Об образовании в Российской Федерации» учащихся с ограниченными возможностями здоровья в  общеобразовательных учреждениях – 34 810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латным двухразовым питанием в соответствии с частью 7 статьи 79  № 273-ФЗ «Об образовании в Российской Федерации» детей в организациях, осуществляющих 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55 969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в соответствии со статьей 65  № 273-ФЗ «Об образовании в Российской Федерации» - 23 321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осуществление перевозок учащихся, связанных с учебно-воспитательным процессом – 5 878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 –               296 681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латы компенсационного характера – 2 544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– 15 841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средств вышестоящих бюджетов – 10 375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я из прогнозных значений доходной части бюджета проект предельного объема бюджетных ассигнований департамента образования соста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23 год – 2 396 553 тыс. руб.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24 год – 2 396 553 тыс. руб.</w:t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52:00Z</dcterms:created>
  <dc:creator>пользователь</dc:creator>
  <dc:description/>
  <dc:language>en-US</dc:language>
  <cp:lastModifiedBy>Дмитриева Галина Анатольевна</cp:lastModifiedBy>
  <cp:lastPrinted>2021-09-09T13:31:00Z</cp:lastPrinted>
  <dcterms:modified xsi:type="dcterms:W3CDTF">2021-09-09T11:52:00Z</dcterms:modified>
  <cp:revision>2</cp:revision>
  <dc:subject/>
  <dc:title/>
</cp:coreProperties>
</file>