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сшифровке предварительного распределения бюджетных ассигнований на 2024 год и плановый период 2025-2026 годов по ГРБС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- Департамент образования администрации городского округа Тольятти, согласно предельных объемов бюджетных ассигнований, доведенных департаментом финан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веденным предельным объемом бюджетных ассигнований департаменту образования администрации городского округа Тольятти на 2024 год предусмотрена сумма </w:t>
      </w:r>
      <w:r>
        <w:rPr>
          <w:rFonts w:cs="Times New Roman" w:ascii="Times New Roman" w:hAnsi="Times New Roman"/>
          <w:b/>
          <w:sz w:val="28"/>
          <w:szCs w:val="28"/>
        </w:rPr>
        <w:t>2 933 548 тыс. руб.</w:t>
      </w:r>
      <w:r>
        <w:rPr>
          <w:rFonts w:cs="Times New Roman" w:ascii="Times New Roman" w:hAnsi="Times New Roman"/>
          <w:sz w:val="28"/>
          <w:szCs w:val="28"/>
        </w:rPr>
        <w:t xml:space="preserve">, из них на реализацию муниципальных програм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Тольятти» на 2021-2030 гг. – 38 395 тыс. руб.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бразования городского округа Тольятти на 2021-2027 годы» – 2 864 069 тыс. руб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улучшения качества жизни жителей городского округа Тольятти» на 2020-2024 годы – 31 084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дежь Тольятти» на 2021-2030 гг.</w:t>
      </w:r>
      <w:r>
        <w:rPr>
          <w:rFonts w:cs="Times New Roman" w:ascii="Times New Roman" w:hAnsi="Times New Roman"/>
          <w:sz w:val="28"/>
          <w:szCs w:val="28"/>
        </w:rPr>
        <w:t xml:space="preserve"> в бюджете на 2024 год предусмотрено (доведено до ГРБС) 38 395 тыс. руб., в том числе по задачам:</w:t>
      </w:r>
    </w:p>
    <w:p>
      <w:pPr>
        <w:pStyle w:val="Heading"/>
        <w:ind w:firstLine="709"/>
        <w:jc w:val="right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ыс. руб</w:t>
      </w:r>
      <w:r>
        <w:rPr>
          <w:sz w:val="24"/>
          <w:szCs w:val="24"/>
          <w:lang w:val="ru-RU"/>
        </w:rPr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ные цифры ДФ</w:t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нравственных и гражданских ценностей, развитие в молодежной среде культуры созидательных межэтнически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</w:t>
            </w:r>
          </w:p>
        </w:tc>
      </w:tr>
      <w:tr>
        <w:trPr>
          <w:trHeight w:val="7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ценностей здорового образа жизни, а также повышение уровня культуры безопасности жизнедеятельност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реализации потенциала молодежи в социально-экономической сфере, внедрение технологии "социального лиф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ормирование информационного поля, повышение эффективности использования информационной инфраструктуры в интересах воспитания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беспечение социальной поддержки организациям, осуществляющим деятельность в сфере молодежной политики, создание материально-технических условий для реализации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30,5</w:t>
            </w:r>
          </w:p>
        </w:tc>
      </w:tr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 39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финансовое обеспечение выполнения муниципального задания МБУ ММЦ «Шанс» - 35 925 тыс. руб., в том числе на увеличение минимального размера оплаты труда с 01.01.2024 до уровня 19 242 руб. – 703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ключая временное трудоустройство - 2 450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компенсационного характера - 20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8"/>
          <w:szCs w:val="28"/>
          <w:lang w:val="en-US" w:eastAsia="ru-RU"/>
        </w:rPr>
        <w:t>II</w:t>
      </w:r>
      <w:r>
        <w:rPr>
          <w:b w:val="false"/>
          <w:sz w:val="28"/>
          <w:szCs w:val="28"/>
          <w:lang w:val="ru-RU" w:eastAsia="ru-RU"/>
        </w:rPr>
        <w:t>. В</w:t>
      </w:r>
      <w:r>
        <w:rPr>
          <w:b w:val="false"/>
          <w:sz w:val="28"/>
          <w:szCs w:val="28"/>
          <w:lang w:eastAsia="ru-RU"/>
        </w:rPr>
        <w:t xml:space="preserve"> рамках </w:t>
      </w:r>
      <w:r>
        <w:rPr>
          <w:b w:val="false"/>
          <w:bCs/>
          <w:sz w:val="28"/>
          <w:szCs w:val="28"/>
        </w:rPr>
        <w:t>исполнения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 программы «Развитие системы образования городского округа Тольятти на 2021-2027 г</w:t>
      </w:r>
      <w:r>
        <w:rPr>
          <w:sz w:val="28"/>
          <w:szCs w:val="28"/>
          <w:lang w:val="ru-RU"/>
        </w:rPr>
        <w:t>оды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 бюджете на 20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год предусмотрено </w:t>
      </w:r>
      <w:r>
        <w:rPr>
          <w:b w:val="false"/>
          <w:sz w:val="28"/>
          <w:szCs w:val="28"/>
          <w:lang w:val="ru-RU"/>
        </w:rPr>
        <w:t xml:space="preserve">(доведено до ГРБС) - </w:t>
      </w:r>
      <w:r>
        <w:rPr>
          <w:b w:val="false"/>
          <w:sz w:val="28"/>
          <w:szCs w:val="28"/>
        </w:rPr>
        <w:t>2 864 069 тыс. руб.</w:t>
      </w:r>
      <w:r>
        <w:rPr>
          <w:rFonts w:eastAsia="Times New Roman"/>
          <w:b w:val="false"/>
          <w:sz w:val="28"/>
          <w:szCs w:val="28"/>
          <w:lang w:val="ru-RU"/>
        </w:rPr>
        <w:t xml:space="preserve">, по </w:t>
      </w:r>
      <w:r>
        <w:rPr>
          <w:b w:val="false"/>
          <w:bCs/>
          <w:sz w:val="28"/>
          <w:szCs w:val="28"/>
          <w:lang w:val="ru-RU"/>
        </w:rPr>
        <w:t>следующим направлениям:</w:t>
      </w:r>
    </w:p>
    <w:p>
      <w:pPr>
        <w:pStyle w:val="Heading"/>
        <w:spacing w:lineRule="auto" w:line="276"/>
        <w:ind w:firstLine="709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>
          <w:trHeight w:val="9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расходов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цифры ДФ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убсидии на обеспечение выполнения муниципального задания муниципальными образовательными учреждени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ind w:firstLine="2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3 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нансовое обеспечение деятельности казенного учреждения МКОУ ДПО «Ресурсный цен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19 269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убсидии АНО ДО «Планета детства «Лада» на осуществление ими уставной деятельности в сфере дошкольного образования на территории городского округа Тольятти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356 451 </w:t>
            </w:r>
          </w:p>
        </w:tc>
      </w:tr>
      <w:tr>
        <w:trPr>
          <w:trHeight w:val="13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eastAsia="Calibri"/>
                <w:color w:val="000000"/>
                <w:kern w:val="2"/>
                <w:sz w:val="32"/>
                <w:szCs w:val="32"/>
              </w:rPr>
              <w:t xml:space="preserve">Субсидии юридическим лицам на возмещение затрат по предоставлению питания обучающимся муниципальных общеобразовате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61 435 </w:t>
            </w:r>
          </w:p>
        </w:tc>
      </w:tr>
      <w:tr>
        <w:trPr>
          <w:trHeight w:val="9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2"/>
                <w:szCs w:val="32"/>
              </w:rPr>
              <w:t>5. Субсидии бюджетным и автономным учреждениям на иные цели</w:t>
            </w:r>
            <w:r>
              <w:rPr>
                <w:rFonts w:eastAsia="Calibri" w:cs="Calibri" w:ascii="Calibri" w:hAnsi="Calibri"/>
                <w:color w:val="00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153 807 </w:t>
            </w:r>
          </w:p>
        </w:tc>
      </w:tr>
      <w:tr>
        <w:trPr>
          <w:trHeight w:val="4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864 069</w:t>
            </w:r>
          </w:p>
        </w:tc>
      </w:tr>
    </w:tbl>
    <w:p>
      <w:pPr>
        <w:pStyle w:val="TextBodyIndent"/>
        <w:spacing w:lineRule="auto" w:line="276"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в рамках выполнения муниципального задания МАУ и МБУ – 2 273 107 тыс. руб., в том числе на увеличение минимального размера оплаты труда с 01.01.2024 до уровня 19 242 руб. – 112 175 тыс. руб., на доведение заработной платы педагогов учреждений дополнительного образования до уровня, определенного Указами Президента в 2024 году (прогнозный уровень – 46 023 руб.) – 20 119 тыс.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муниципальных задач (общегородские имиджевые мероприятия, олимпиады, конкурсы) – 3 39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 автоматической пожарной сигнализации, оповещения и управления эвакуацией людей  (АПС и СОУЭ) в МБУ школах №№ 26, 76, 82, д/с №79, МБОУ ДО «Мечта» – 15 43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кровли в МБУ школах №№ 10, 25, 39, д/с №128 – 7 881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пандусов в рамках выполнения мероприятий по организации доступности зданий для маломобильных групп населения в МБУ школах №№ 59, 90, д/с №104 – 4 828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овышению энергетической эффективности зданий МОУ, в МБУ школах №№ 67, 72, д/с №27 – 1 477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печение бесплатным двухразовым питанием в соответствии с частью 7 статьи 79  № 273-ФЗ «Об образовании в Российской Федерации» учащихся с ограниченными возможностями здоровья в  общеобразовательных учреждениях – 61 068 </w:t>
      </w:r>
      <w:r>
        <w:rPr>
          <w:rFonts w:cs="Times New Roman" w:ascii="Times New Roman" w:hAnsi="Times New Roman"/>
          <w:sz w:val="28"/>
          <w:szCs w:val="28"/>
        </w:rPr>
        <w:t xml:space="preserve">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латным двухразовым питанием в соответствии с частью 7 статьи 79  № 273-ФЗ «Об образовании в Российской Федерации» детей в организациях, осуществляющих 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72 415 </w:t>
      </w:r>
      <w:r>
        <w:rPr>
          <w:rFonts w:cs="Times New Roman" w:ascii="Times New Roman" w:hAnsi="Times New Roman"/>
          <w:sz w:val="28"/>
          <w:szCs w:val="28"/>
        </w:rPr>
        <w:t xml:space="preserve">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организациях, реализующих образовательную программу дошкольного образования в соответствии со статьей 65  № 273-ФЗ «Об образовании в Российской Федерации» - 30 083 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осуществление перевозок учащихся, связанных с учебно-воспитательным процессом – 5 878 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социально ориентированным некоммерческим организациям, не являющимися государственными (муниципальными) учреждениями, на осуществление ими уставной деятельности в сфере дошкольного образования на территории городского округа Тольятти –               356 451 тыс. 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 увеличение минимального размера оплаты труда с 01.01.2024 до уровня 19 242 руб. – 42 860 тыс.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платы компенсационного характера – 1 796 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 – 19 269 тыс. руб., в том числе на увеличение минимального размера оплаты труда с 01.01.2024 до уровня 19 242 руб. – 427 тыс.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средств вышестоящих бюджетов по ремонтным работам – 5 959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средств вышестоящих бюджетов по обеспечению горячем питанием обучающихся 1-4 классов – 367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титеррористические мероприятия – 4 667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 рамках исполн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здание условий для улучшения качества жизни жителей городского округа Тольятти» на 2020-2024 годы</w:t>
      </w:r>
      <w:r>
        <w:rPr>
          <w:rFonts w:cs="Times New Roman" w:ascii="Times New Roman" w:hAnsi="Times New Roman"/>
          <w:sz w:val="28"/>
          <w:szCs w:val="28"/>
        </w:rPr>
        <w:t xml:space="preserve"> в бюджете на 2024 год предусмотрено (доведено до ГРБС) – 31 084 тыс.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предусмотрены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рганизацию бесплатного, льготного питания обучающимся в муниципальных общеобразовательных учреждени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ходя из прогнозных значений доходной части бюджета проект предельного объема бюджетных ассигнований департамента образования составляет: на 2025 год  –  2 899 479 тыс. руб., на 2026 год  –  2 894 475 тыс. руб.</w:t>
      </w:r>
    </w:p>
    <w:sectPr>
      <w:footerReference w:type="default" r:id="rId2"/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8:00Z</dcterms:created>
  <dc:creator>пользователь</dc:creator>
  <dc:description/>
  <cp:keywords/>
  <dc:language>en-US</dc:language>
  <cp:lastModifiedBy>Дмитриева Галина Анатольевна</cp:lastModifiedBy>
  <cp:lastPrinted>2021-09-09T13:31:00Z</cp:lastPrinted>
  <dcterms:modified xsi:type="dcterms:W3CDTF">2023-09-07T12:58:00Z</dcterms:modified>
  <cp:revision>2</cp:revision>
  <dc:subject/>
  <dc:title/>
</cp:coreProperties>
</file>