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у общественной безоп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  <w:r>
        <w:rPr>
          <w:sz w:val="28"/>
          <w:szCs w:val="28"/>
          <w:lang w:val="ru-RU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общественной безопасности администрации городского округа Тольятти  на 2018 год предусмотрено </w:t>
      </w:r>
      <w:r>
        <w:rPr>
          <w:b/>
          <w:sz w:val="28"/>
          <w:szCs w:val="28"/>
        </w:rPr>
        <w:t xml:space="preserve">118 309 тыс. руб. </w:t>
      </w:r>
      <w:r>
        <w:rPr>
          <w:bCs/>
          <w:sz w:val="28"/>
          <w:szCs w:val="28"/>
        </w:rPr>
        <w:t>на реализацию четырех муниципальных програм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 - </w:t>
      </w:r>
      <w:r>
        <w:rPr>
          <w:b/>
          <w:bCs/>
          <w:sz w:val="28"/>
          <w:szCs w:val="28"/>
        </w:rPr>
        <w:t xml:space="preserve">64 947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я на выполнение муниципального задания МБОУ ДПО «Курсы ГО г.о. Тольятти» - 2 873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инансовое обеспечение деятельности МКУ «Центр гражданской защиты городского округа Тольятти» - 61 986 тыс.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, осуществляемые МКУ «ООП», в рамках обеспечения первичных мер пожарной безопасности – 88 тыс. руб.</w:t>
      </w:r>
    </w:p>
    <w:p>
      <w:pPr>
        <w:pStyle w:val="Normal"/>
        <w:spacing w:lineRule="auto" w:line="360"/>
        <w:ind w:firstLine="1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«Профилактика терроризма, экстремизма и иных правонарушений на территории городского округа Тольятти на 2017-2019 годы» - </w:t>
      </w:r>
      <w:r>
        <w:rPr>
          <w:b/>
          <w:bCs/>
          <w:sz w:val="28"/>
          <w:szCs w:val="28"/>
        </w:rPr>
        <w:t xml:space="preserve">52 258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63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48 841 тыс. руб. – финансовое обеспечение деятельности муниципального казенного учреждения «Охрана общественного порядка»;</w:t>
      </w:r>
    </w:p>
    <w:p>
      <w:pPr>
        <w:pStyle w:val="Normal"/>
        <w:spacing w:lineRule="auto" w:line="360"/>
        <w:ind w:firstLine="63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 402 тыс. руб. – субсидия НКО, участвующим в охране общественного порядка на территории городского округа Тольятти (ДНД);</w:t>
      </w:r>
    </w:p>
    <w:p>
      <w:pPr>
        <w:pStyle w:val="Normal"/>
        <w:spacing w:lineRule="auto" w:line="360"/>
        <w:ind w:firstLine="63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927 тыс. руб. – подключение сторонних объектов видеонаблюдения к системе «Безопасный город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 Муниципальная программа мер по профилактике наркомании населения городского округа Тольятти на 2016-2018 годы» - </w:t>
      </w:r>
      <w:r>
        <w:rPr>
          <w:b/>
          <w:bCs/>
          <w:sz w:val="28"/>
          <w:szCs w:val="28"/>
        </w:rPr>
        <w:t xml:space="preserve">242 тыс. руб., </w:t>
      </w:r>
      <w:r>
        <w:rPr>
          <w:bCs/>
          <w:sz w:val="28"/>
          <w:szCs w:val="28"/>
        </w:rPr>
        <w:t>в т.ч.: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130 тыс. руб. - разработка совместно с прокуратурой г. Тольятти (по согласованию), изготовление и размещение антинаркотической рекламы на рекламных конструкц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99 тыс. руб. - приобретение ручек, блокнотов, бейсболок, футболок и др. с логотипом по антинаркотической пропаганде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13 тыс. руб. - выполнение работ по обработке гербицидами территорий, в целях уничтожения незаконных посевов дикорастущих наркосодержащих растений.         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Поддержка социально ориентированных некоммерческих организаций в городском округе Тольятти на 2015-2020 годы» - </w:t>
      </w:r>
      <w:r>
        <w:rPr>
          <w:b/>
          <w:sz w:val="28"/>
          <w:szCs w:val="28"/>
        </w:rPr>
        <w:t xml:space="preserve">950 тыс. руб.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СОНКО, не являющимся государственными (муниципальными) учреждениями, – общественным объединениям пожарной охраны – на осуществление уставной деятельности по участию в профилактике и (или) тушении пожаров и проведении аварийно-спасательных работ на территории городского округа Тольят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2019 и 2020 годы Департаменту общественной безопасности, исходя из уровня доходов, запланированы ассигнования в сумме 114 760 тыс. руб. и         118 309 тыс. руб. соответственно.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4:00Z</dcterms:created>
  <dc:creator>Вершинина</dc:creator>
  <dc:description/>
  <cp:keywords/>
  <dc:language>en-US</dc:language>
  <cp:lastModifiedBy>natel</cp:lastModifiedBy>
  <cp:lastPrinted>2017-09-07T16:39:00Z</cp:lastPrinted>
  <dcterms:modified xsi:type="dcterms:W3CDTF">2017-09-11T11:00:00Z</dcterms:modified>
  <cp:revision>6</cp:revision>
  <dc:subject/>
  <dc:title>Пояснения по отрасли «Физическая культура и спорт»</dc:title>
</cp:coreProperties>
</file>