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шифровк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рольно-счетной палате городского округа Тольятти Самарской области на 2024 год и плановый период 2025 и 2026 гг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му распорядителю бюджетных средств – контрольно-счетной палате городского округа Тольятти 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доведенными проектами предельных объемов ассигнований на 2024 год доведены бюджетные ассигнования в сумме </w:t>
      </w:r>
      <w:r>
        <w:rPr>
          <w:b/>
          <w:sz w:val="28"/>
          <w:szCs w:val="28"/>
        </w:rPr>
        <w:t>26 818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ходы на оплату труда работникам контрольно-счетной палаты городского округа Тольятти, согласно решений Думы </w:t>
      </w:r>
      <w:r>
        <w:rPr>
          <w:bCs/>
          <w:sz w:val="28"/>
          <w:szCs w:val="28"/>
        </w:rPr>
        <w:t xml:space="preserve">городского округа Тольятти </w:t>
      </w:r>
      <w:r>
        <w:rPr>
          <w:rFonts w:eastAsia="Calibri"/>
          <w:sz w:val="28"/>
          <w:szCs w:val="28"/>
        </w:rPr>
        <w:t xml:space="preserve">от 22.12.2021 N 1139 «О Положении о денежном вознаграждении и ежегодном оплачиваемом отпуске должностных лиц </w:t>
      </w:r>
      <w:r>
        <w:rPr>
          <w:sz w:val="28"/>
          <w:szCs w:val="28"/>
        </w:rPr>
        <w:t>контрольно-счетной палаты городского округа Тольятти Самарской области,</w:t>
      </w:r>
      <w:r>
        <w:rPr>
          <w:rFonts w:eastAsia="Calibri"/>
          <w:sz w:val="28"/>
          <w:szCs w:val="28"/>
        </w:rPr>
        <w:t xml:space="preserve"> замещающих муниципальные должности», </w:t>
      </w:r>
      <w:r>
        <w:rPr>
          <w:bCs/>
          <w:sz w:val="28"/>
          <w:szCs w:val="28"/>
        </w:rPr>
        <w:t>от 19.11.2008г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№1012 «О денежном содержании и социальных выплатах муниципальны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лужащим городского округа Тольятти», постановления администрации городского округа Тольятти от 30.12.2013 №4115-п/1 «Об утверждении положения об оплате труда и ежегодном дополнительном оплачиваемом отпуске за выслугу лет работников,   исполняющих   обязанности по техническому обеспечению деятельности органов местного самоуправления городского округа Тольятти, не являющихся муниципальными служащими» </w:t>
      </w:r>
      <w:r>
        <w:rPr>
          <w:sz w:val="28"/>
          <w:szCs w:val="28"/>
        </w:rPr>
        <w:t>- 24 130 тыс. руб., в том числе на увеличение минимального размера оплаты труда с 01.01.2024 до уровня 19 242 руб. – 47 тыс.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приобретение товаров, материалов, оказание услуг, выполнение работ, оплата коммунальных услуг, налогов – 2 65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уплату членских взносов в Союз муниципальных контрольно-счетных органов (Положение о размерах, порядке и сроках уплаты вступительных и членских взносов членами Союза МКСО, утвержденного решением Общего собрания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Конференции) Союза МКСО 20.05.2013 (с изменениями)) - 38 000 руб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едельных объемов ассигнований на плановый период 2025г. составил 26 818 тыс. руб., на 2026 г. составил 26 818 тыс. руб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987" w:gutter="0" w:header="0" w:top="651" w:footer="0" w:bottom="2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20:00Z</dcterms:created>
  <dc:creator>Ерастова Светлана</dc:creator>
  <dc:description/>
  <cp:keywords/>
  <dc:language>en-US</dc:language>
  <cp:lastModifiedBy>Телениус Наталья Викторовна</cp:lastModifiedBy>
  <cp:lastPrinted>2023-09-07T10:31:00Z</cp:lastPrinted>
  <dcterms:modified xsi:type="dcterms:W3CDTF">2023-09-08T06:27:00Z</dcterms:modified>
  <cp:revision>5</cp:revision>
  <dc:subject/>
  <dc:title/>
</cp:coreProperties>
</file>