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асшифровк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рганизационному управлению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Тольятти на 201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 2020 и 2021 гг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лавному распорядителю бюджетных средств – Организационному управлению администрации городского округа Тольятти в соответствии  с доведенными проектами  предельных объемов ассигнований на 2019 год доведены бюджетные ассигнования в сумме 185 225 тыс. руб., все расходы предусмотрены в рамках действующих программ. По сравнению с 2018 годом расходы уменьшены на 2 588 тыс.руб. Снижение  расходов обусловлено тем, что в 2018 году были предусмотрены непрограммные расходы на оказание содействия в проведении выборов, а также расходы на текущий ремонт помещений и разработку проектно-сметной документаци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ходы в рамках действующих муниципальных программ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На муниципальную программу «Развитие органов местного самоуправления городского округа Тольятти на 2017-2022 годы» - 183 634 тыс. руб.,  в том числе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- закупка товаров, работ и услуг для обеспечения государственных (муниципальных) нужд -  3 881 тыс. руб. (диспансеризация муниципальных служащих, подписка, специальная оценка  условий труда, приобретение поздравительных открыток, цветочной продукции, минеральной воды, сувенирной продукции)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-</w:t>
        <w:tab/>
        <w:t>мероприятия, направленные на развитие муниципальной службы -  530 тыс. руб. (повышение квалификации муниципальных служащих)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  проведение общегородских мероприятий – 331 тыс.руб. (День Победы -  159 тыс.руб., День города -  201 тыс.руб.)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  оплата членских взносов -  1496 тыс.руб. (“Совет муниципальных образований Самарской области" – 855 тыс.руб.; "Союз Российских городов" – 285 тыс.руб.;     "Ассоциация городов Поволжья" – 356 тыс.руб.)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-   обеспечение проведения  приемов и обслуживания иностранных делегаций и отдельных лиц – 781 тыс. руб.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содержание учреждений, подведомственных управлению – 168 324 тыс. руб., в том числе:  МКУ «Тольяттинский архив»  - 19 798 тыс.руб.; МКУ г.о.Тольятти «ЦХТО» - 148 526 тыс. руб.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-</w:t>
        <w:tab/>
        <w:t>субсидия на выполнение муниципального задания МБУ «Новости Тольятти»  в сумме 8 291 тыс. руб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 муниципальную программу «Создание условий для развития туризма на территории городского округа Тольятти на 2014-2020гг.» - выделено 930 тыс. руб. на организацию и проведение международного туристского фестиваля «Рыба Моя», издание ежегодного календаря событий, проведение Дня туризма, </w:t>
      </w:r>
      <w:r>
        <w:rPr>
          <w:sz w:val="32"/>
          <w:szCs w:val="28"/>
        </w:rPr>
        <w:t>о</w:t>
      </w:r>
      <w:r>
        <w:rPr>
          <w:sz w:val="28"/>
          <w:szCs w:val="28"/>
        </w:rPr>
        <w:t>рганизацию и участие в мероприятиях туристической направленности,  обеспечение информационными материалами туристско-информационных пунктов в районах г.о.Тольятти и их распространени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муниципальную программу «Противодействие коррупции в городском округе Тольятти на 2017-2021 годы» - выделено 91 тыс. руб. на  изготовление и размещение антикоррупционной наглядной агитации и пропаганд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роект предельных объемов ассигнований на плановый период 2020г. составил 185 225 тыс. руб., на  2021 г. составил 185 225 тыс. руб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20" w:right="987" w:gutter="0" w:header="0" w:top="651" w:footer="0" w:bottom="27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5:16:00Z</dcterms:created>
  <dc:creator>Ерастова Светлана</dc:creator>
  <dc:description/>
  <cp:keywords/>
  <dc:language>en-US</dc:language>
  <cp:lastModifiedBy>Дементьева Елена Александровна</cp:lastModifiedBy>
  <cp:lastPrinted>2017-09-11T14:22:00Z</cp:lastPrinted>
  <dcterms:modified xsi:type="dcterms:W3CDTF">2018-09-12T08:53:00Z</dcterms:modified>
  <cp:revision>57</cp:revision>
  <dc:subject/>
  <dc:title/>
</cp:coreProperties>
</file>