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left="0" w:firstLine="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яснительная записка к </w:t>
      </w:r>
      <w:r>
        <w:rPr>
          <w:sz w:val="28"/>
          <w:szCs w:val="28"/>
          <w:lang w:val="ru-RU"/>
        </w:rPr>
        <w:t>расшифровке бюджетных ассигнований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ru-RU"/>
        </w:rPr>
        <w:t>Отделу развит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требительского рын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дминистрации городского округа Тольятти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оведенным предельным объемом бюджетных ассигнований отделу развития потребительского рынка администрации городского округа Тольятти на 2019 год предусмотрено </w:t>
      </w:r>
      <w:r>
        <w:rPr>
          <w:b/>
          <w:sz w:val="28"/>
          <w:szCs w:val="28"/>
        </w:rPr>
        <w:t xml:space="preserve">3 282 тыс. руб. </w:t>
      </w:r>
      <w:r>
        <w:rPr>
          <w:bCs/>
          <w:sz w:val="28"/>
          <w:szCs w:val="28"/>
        </w:rPr>
        <w:t>на финансирование следующих расход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 рамках реализации муниципальной программы «Развитие потребительского рынка в городском округе Тольятти на 2017-2021 годы» предусмотрены средства в размере 2 762 тыс. руб., в том числе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изготовление и размещение социальной рекламы на местах, незаполненных коммерческой рекламы – 200 тыс. руб.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2019г. предусмотрены на уровне 2018г. с учетом имеющейся потребности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организация работ по вывозу незаконно размещенных нестационарных объектов потребительского рынка на территории городского округа Тольятти – 1 700 тыс. 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2019г. предусмотрены на уровне 2018г. с учетом имеющейся потребности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ценка рыночной стоимости платы по договору на размещение нестационарного торгового объекта в месте размещения такого объекта согласно схеме размещения нестационарных торговых объектов на территории городского округа Тольятти – 862 тыс. 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2019г. предусмотрены на уровне 2018г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В рамках реализации непрограммных расходов - уплата налога на добавленную стоимость по реализации услуг на право установки и эксплуатации рекламных конструкций – 520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меньшение расходов на уплату налога на добавленную стоимость по реализации услуг на право установки и эксплуатации рекламных конструкций связано с окончанием срока действия договорных обязательств и рассчитано согласно начисленной суммы услуг на право установки и эксплуатации рекламных конструкций, предназначенной к уплате в 2019 год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На 2020  и 2021 годы отделу развития потребительского рынка, исходя из уровня доходов, запланированы ассигнования в сумме 2 762 тыс. руб.  соответственно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rFonts w:eastAsia="Calibri"/>
      <w:b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b/>
      <w:sz w:val="20"/>
      <w:szCs w:val="20"/>
    </w:rPr>
  </w:style>
  <w:style w:type="character" w:styleId="Style15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67"/>
      <w:jc w:val="both"/>
    </w:pPr>
    <w:rPr>
      <w:rFonts w:eastAsia="Calibri"/>
      <w:b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0:03:00Z</dcterms:created>
  <dc:creator>Кочеткова Ольга Владимировна</dc:creator>
  <dc:description/>
  <cp:keywords/>
  <dc:language>en-US</dc:language>
  <cp:lastModifiedBy>Телениус Наталья Викторовна</cp:lastModifiedBy>
  <cp:lastPrinted>2016-09-02T08:43:00Z</cp:lastPrinted>
  <dcterms:modified xsi:type="dcterms:W3CDTF">2018-09-12T06:24:00Z</dcterms:modified>
  <cp:revision>6</cp:revision>
  <dc:subject/>
  <dc:title/>
</cp:coreProperties>
</file>