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ояснительная записка к расшифровке предельных объемов бюджетных ассигнований по Отделу развития потребительского рынка на 2020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1 и 2022 гг.</w:t>
      </w:r>
    </w:p>
    <w:p>
      <w:pPr>
        <w:pStyle w:val="Heading2"/>
        <w:spacing w:lineRule="auto" w:line="276"/>
        <w:ind w:left="0" w:firstLine="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оведенным предельным объемом бюджетных ассигнований отделу развития потребительского рынка администрации городского округа Тольятти  на 2020 год предусмотрено </w:t>
      </w:r>
      <w:r>
        <w:rPr>
          <w:b/>
          <w:sz w:val="28"/>
          <w:szCs w:val="28"/>
        </w:rPr>
        <w:t>2 762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тыс. руб. </w:t>
      </w:r>
      <w:r>
        <w:rPr>
          <w:bCs/>
          <w:sz w:val="28"/>
          <w:szCs w:val="28"/>
        </w:rPr>
        <w:t>на финансирование следующих расход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 рамках реализации муниципальной программы «Развитие потребительского рынка в городском округе Тольятти на 2017-2021 годы» предусмотрены средства в размере 2 762 тыс. руб., в том числе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ценка рыночной стоимости платы по договору на размещение нестационарного торгового объекта в месте размещения такого объекта согласно схеме размещения нестационарных торговых объектов на территории городского округа Тольятти – 862 тыс. 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2020г. на уровне 2019г. с учетом имеющейся потребности. В муниципальной программе на 2020г. утверждено - 862 т.р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изготовление и размещение социальной рекламы на местах, незаполненных коммерческой рекламы – 200 тыс. руб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2020г. на уровне 2019г. с учетом имеющейся потребности. В муниципальной программе на 2020г. утверждено - 200 т.р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организация работ по вывозу незаконно размещенных нестационарных объектов потребительского рынка на территории городского округа Тольятти – 1 700 тыс. 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2020г. на уровне 2019г. с учетом имеющейся потребности. В муниципальной программе на 2020г. утверждено - 1700 т.р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На 2021 и 2022 годы  отделу развития потребительского рынка, исходя из уровня доходов, запланированы ассигнования по 2 762 тыс. руб. соответственно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.о. начальник отдела </w:t>
        <w:tab/>
        <w:tab/>
        <w:tab/>
        <w:tab/>
        <w:tab/>
        <w:tab/>
        <w:tab/>
        <w:tab/>
        <w:t>А.А. Попов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eastAsia="Calibri"/>
      <w:b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sz w:val="20"/>
      <w:szCs w:val="20"/>
    </w:rPr>
  </w:style>
  <w:style w:type="character" w:styleId="Style15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67"/>
      <w:jc w:val="both"/>
    </w:pPr>
    <w:rPr>
      <w:rFonts w:eastAsia="Calibri"/>
      <w:b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56:00Z</dcterms:created>
  <dc:creator>Кочеткова Ольга Владимировна</dc:creator>
  <dc:description/>
  <cp:keywords/>
  <dc:language>en-US</dc:language>
  <cp:lastModifiedBy>Телениус Наталья Викторовна</cp:lastModifiedBy>
  <cp:lastPrinted>2019-09-04T13:53:00Z</cp:lastPrinted>
  <dcterms:modified xsi:type="dcterms:W3CDTF">2019-09-10T12:01:00Z</dcterms:modified>
  <cp:revision>5</cp:revision>
  <dc:subject/>
  <dc:title/>
</cp:coreProperties>
</file>