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становление администрации городского округа Тольят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9.03.</w:t>
      </w:r>
      <w:r>
        <w:rPr>
          <w:sz w:val="28"/>
          <w:szCs w:val="28"/>
          <w:lang w:val="en-US"/>
        </w:rPr>
        <w:t xml:space="preserve">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05-</w:t>
      </w:r>
      <w:r>
        <w:rPr>
          <w:sz w:val="28"/>
          <w:szCs w:val="28"/>
        </w:rPr>
        <w:t>п/1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ского округа Тольятти от 20.02.2020 №517-п/1 </w:t>
      </w:r>
      <w:r>
        <w:rPr>
          <w:sz w:val="28"/>
          <w:szCs w:val="28"/>
        </w:rPr>
        <w:t xml:space="preserve">«О проведении публичных слушаний по отчету администрации городского округа Тольятти об исполнении бюджета городского округа Тольятти за 2019 год»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остановлением администрации городского округа Тольятти от 17.03.2020 №804-п/1 «О введении ограничительных мероприятий в период эпидемического подъема заболеваемости ОРВИ и гриппом в городском округе Тольятти», руководствуясь Уставом, администрация городского округа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нести публичные слушания </w:t>
      </w:r>
      <w:r>
        <w:rPr>
          <w:sz w:val="28"/>
          <w:szCs w:val="28"/>
        </w:rPr>
        <w:t xml:space="preserve">по отчету администрации городского округа Тольятти об исполнении бюджета городского округа Тольятти за 2019 год с 23.03.2020 на 23.04.2020 год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адресу: г.Тольятти,ул.Белоруская,33,в актовом зале в 18.0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постановление администрации городского округа Тольятти от 20.02.2019 №517-п/1 </w:t>
      </w:r>
      <w:r>
        <w:rPr>
          <w:sz w:val="28"/>
          <w:szCs w:val="28"/>
        </w:rPr>
        <w:t xml:space="preserve">«О проведении публичных слушаний по отчету администрации городского округа Тольятти об исполнении бюджета городского округа Тольятти за 2019 год» </w:t>
      </w:r>
      <w:r>
        <w:rPr>
          <w:color w:val="000000"/>
          <w:sz w:val="28"/>
          <w:szCs w:val="28"/>
        </w:rPr>
        <w:t xml:space="preserve">(газета «Городские ведомости», 2020,28 февраля) изменения, заменив в пункте </w:t>
      </w:r>
      <w:r>
        <w:rPr>
          <w:sz w:val="28"/>
          <w:szCs w:val="28"/>
        </w:rPr>
        <w:t>1 цифры «23.03.2020»  цифрами «23.04.2020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рганизационному управлению администрации городского округа Тольятти (Власов А.А.)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финансам, экономике и развитию  Бузинного А.Ю.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>
          <w:trHeight w:val="606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0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50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50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городского округа                                                              С.И.Анташев                                                         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4:00Z</dcterms:created>
  <dc:creator>PrudnikovaVI</dc:creator>
  <dc:description/>
  <cp:keywords/>
  <dc:language>en-US</dc:language>
  <cp:lastModifiedBy>bryzgalova</cp:lastModifiedBy>
  <cp:lastPrinted>2020-03-18T15:29:00Z</cp:lastPrinted>
  <dcterms:modified xsi:type="dcterms:W3CDTF">2020-03-23T04:11:00Z</dcterms:modified>
  <cp:revision>9</cp:revision>
  <dc:subject/>
  <dc:title>Об утверждении Программы Правительства Самарской области по повышению эффективности бюджетных расходов</dc:title>
</cp:coreProperties>
</file>