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 xml:space="preserve">Пояснительная записка к расшифровке бюджетных ассигнований по комитету по делам молодеж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рганизации работы с детьми и молодежью в городском округе Тольятти  «Молодежь Тольятти» на 2014-2020 гг.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5 год предусмотрено 34 919 тыс.руб., на 2016 год - 34 753 тыс.руб.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Содействие развитию человеческого потенциала, формирование системы поддержки инициативной и талантливой молодежи» в рамках исполнения которой предусмотрена организация мероприятий, конкурсных программ и фестивалей, направленных на творческую самореализацию и интеллектуальное развитие молодеж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«Профилактика негативных явлений в молодежной среде, содействие социализации молодежи, находящейся в трудной жизненной ситуации» в рамках исполнения которой предусмотр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формирование культуры здорового образа жизни, содействие развитию молодежного туризма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одействие занятости молодежи, вовлечение молодежи в социальную практику и развитие инновационной экономик» в рамках исполнения которой предусмотрена организация временного трудоустройства; организация мероприятий, направленных на развитие молодежной науки и знакомство молодежи с элементами инновационной экономик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«Поддержка некоммерческих организаций, осуществляющих деятельность в сфере молодежной политики» в рамках исполнения которой предусмотрено обновление материально-технической базы МБУ, с</w:t>
            </w:r>
            <w:r>
              <w:rPr>
                <w:rFonts w:cs="Times New Roman" w:ascii="Times New Roman" w:hAnsi="Times New Roman"/>
                <w:bCs/>
              </w:rPr>
              <w:t xml:space="preserve">убсидии </w:t>
            </w:r>
            <w:r>
              <w:rPr>
                <w:rFonts w:cs="Times New Roman" w:ascii="Times New Roman" w:hAnsi="Times New Roman"/>
              </w:rPr>
              <w:t>на финансовое обеспечение выполнения муниципального задания и выплаты компенс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75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даче «Поддержка некоммерческих организаций, осуществляющих деятельность в сфере молодежной политики»  программы предусмотр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У «ДМО «Шанс» в 2015 году - 23697 тыс. руб., в 2016 году - 2374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ст 47 тыс.руб. объясняется направлением данных расходов на проведение </w:t>
      </w:r>
      <w:r>
        <w:rPr>
          <w:rFonts w:cs="Times New Roman" w:ascii="Times New Roman" w:hAnsi="Times New Roman"/>
          <w:sz w:val="28"/>
          <w:szCs w:val="28"/>
        </w:rPr>
        <w:t xml:space="preserve">мониторинга и оценки реализации Концепции молодёжной политики, которую необходимо осуществлять не реже, чем один раз в три года (Постановление Тольяттинской городской Думы от 25.05.2005 №145 «О Концепции молодёжной политики в г.Тольятти на 2006-2011гг.» в ред. Решения Думы № 721 от </w:t>
      </w:r>
      <w:r>
        <w:rPr>
          <w:rFonts w:cs="Times New Roman" w:ascii="Times New Roman" w:hAnsi="Times New Roman"/>
          <w:color w:val="052635"/>
          <w:sz w:val="28"/>
          <w:szCs w:val="28"/>
        </w:rPr>
        <w:t>21.12.2011 г. «О внесении изменений в постановление Тольяттинской городской Думы от 25.05.2005 №145 «О Концепции молодёжной политики в г.Тольятти на 2006-2011гг.») </w:t>
      </w:r>
      <w:r>
        <w:rPr>
          <w:rFonts w:cs="Times New Roman" w:ascii="Times New Roman" w:hAnsi="Times New Roman"/>
          <w:sz w:val="28"/>
          <w:szCs w:val="28"/>
        </w:rPr>
        <w:t>, так как заказчиком данной услуги должен выступать комитет по делам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Субсидии на цели, не связанные с финансовым обеспечением выполнения муниципального задания, за исключением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У «ДМО «Шанс» в 2015 году - 472 тыс. руб.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6 год - 30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енные средства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на выплату ежемесячных доплат и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 возраста 3 лет и состоящим в трудовых отношениях на условиях трудового договора с учрежд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106 тыс.руб. соответственно на 2015 и 2016 год. Кроме того в бюджете 2015 года предусмотрены </w:t>
      </w:r>
      <w:r>
        <w:rPr>
          <w:rFonts w:cs="Times New Roman" w:ascii="Times New Roman" w:hAnsi="Times New Roman"/>
          <w:sz w:val="28"/>
          <w:szCs w:val="28"/>
        </w:rPr>
        <w:t xml:space="preserve">субсидии на приобретение мебели </w:t>
      </w:r>
      <w:r>
        <w:rPr>
          <w:rFonts w:cs="Times New Roman" w:ascii="Times New Roman" w:hAnsi="Times New Roman"/>
          <w:bCs/>
          <w:sz w:val="28"/>
          <w:szCs w:val="28"/>
        </w:rPr>
        <w:t>в сумме 166 тыс.руб. и составление проектно-сметной документации в сумме 200 тыс.руб.; на 2016 год предусмотрено приобретение звукового и светового оборудования в сумме 20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работ, услуг в целях финансового обеспечения (возмещения) затрат в связи с выполнением работ, оказанием услуг для детей и молодежи (в возрасте от 14 до 35 лет) в городском округе Тольятти предусмотрены в сумме по 1000 тыс. руб. на 2015 и 2016 год соответствен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3:00Z</dcterms:created>
  <dc:creator>пользователь</dc:creator>
  <dc:description/>
  <cp:keywords/>
  <dc:language>en-US</dc:language>
  <cp:lastModifiedBy>пользователь</cp:lastModifiedBy>
  <dcterms:modified xsi:type="dcterms:W3CDTF">2015-06-22T07:13:00Z</dcterms:modified>
  <cp:revision>2</cp:revision>
  <dc:subject/>
  <dc:title/>
</cp:coreProperties>
</file>