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яснительная записка к расшифровке предварительного распределения бюджетных ассигнований на 2019 год и плановый период 2020-2021 годов по ГРБС</w:t>
      </w:r>
      <w:bookmarkStart w:id="0" w:name="_GoBack"/>
      <w:bookmarkEnd w:id="0"/>
      <w:r>
        <w:rPr>
          <w:b/>
          <w:sz w:val="26"/>
          <w:szCs w:val="26"/>
        </w:rPr>
        <w:t xml:space="preserve"> – Управление физической культуры и спорта администрация городского округа Тольятти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управлению физической культуры и спорта администрации городского округа Тольятти  на 2019 год предусмотрено </w:t>
      </w:r>
      <w:r>
        <w:rPr>
          <w:b/>
          <w:sz w:val="28"/>
          <w:szCs w:val="28"/>
        </w:rPr>
        <w:t xml:space="preserve">497 690 тыс. руб. </w:t>
      </w:r>
      <w:r>
        <w:rPr>
          <w:bCs/>
          <w:sz w:val="28"/>
          <w:szCs w:val="28"/>
        </w:rPr>
        <w:t>на реализацию муниципальной программы «Развитие физической культуры и спорта городском округе Тольятти на 2017-2021 годы»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 т. ч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92 337 тыс. руб. -  на </w:t>
      </w:r>
      <w:r>
        <w:rPr>
          <w:sz w:val="28"/>
          <w:szCs w:val="28"/>
        </w:rPr>
        <w:t xml:space="preserve">субсидии 15 муниципальным бюджетным учреждениям на финансовое обеспечение выполнения муниципального задания на оказание муниципальных услуг (выполнение работ). Численность обучающихся в муниципальных бюджетных учреждениях  дополнительного образования в 2019 году составит 14 951 человек, что соответствует уровню 2018 год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2 160 тыс. руб. - на обследование технического состояния строительных конструкций бассейновой  части УСК «Олимп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1 тыс. руб.  - на доплаты и компенсации матерям или другим родственникам, фактически осуществляющим уход за ребенком до достижения ими  установленного законом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 976 тыс. руб.  -  на</w:t>
      </w:r>
      <w:r>
        <w:rPr/>
        <w:t xml:space="preserve"> </w:t>
      </w:r>
      <w:r>
        <w:rPr>
          <w:sz w:val="28"/>
          <w:szCs w:val="28"/>
        </w:rPr>
        <w:t>выполнение мероприятий в рамках</w:t>
      </w:r>
      <w:r>
        <w:rPr>
          <w:bCs/>
          <w:sz w:val="28"/>
          <w:szCs w:val="28"/>
        </w:rPr>
        <w:t xml:space="preserve"> Календарного плана физкультурных мероприятий и спортивных мероприятий городского округа Тольятт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6 тыс. руб. - расходы на приобретение значков и книжек для присвоения спортивных разря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2020 и 2021 годы  управлению физической культуры и спорта, исходя из уровня доходов,  запланированы ассигнования в сумме 495 530 тыс. руб.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43:00Z</dcterms:created>
  <dc:creator>Вершинина</dc:creator>
  <dc:description/>
  <cp:keywords/>
  <dc:language>en-US</dc:language>
  <cp:lastModifiedBy>Кочеткова Ольга Владимировна</cp:lastModifiedBy>
  <cp:lastPrinted>2018-09-12T09:02:00Z</cp:lastPrinted>
  <dcterms:modified xsi:type="dcterms:W3CDTF">2018-09-12T05:09:00Z</dcterms:modified>
  <cp:revision>11</cp:revision>
  <dc:subject/>
  <dc:title>Пояснения по отрасли «Физическая культура и спорт»</dc:title>
</cp:coreProperties>
</file>