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ению физической культуры и спорта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ского округа Тольят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управлению физической культуры и спорта администрации городского округа Тольятти  на 2022 год предусмотрено </w:t>
      </w:r>
      <w:r>
        <w:rPr>
          <w:b/>
          <w:sz w:val="28"/>
          <w:szCs w:val="28"/>
        </w:rPr>
        <w:t xml:space="preserve">634 371 тыс. руб. </w:t>
      </w:r>
      <w:r>
        <w:rPr>
          <w:bCs/>
          <w:sz w:val="28"/>
          <w:szCs w:val="28"/>
        </w:rPr>
        <w:t>на реализацию муниципальных програм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«Развитие физической культуры и спорта городском округе Тольятти на 2022-2026 годы» - </w:t>
      </w:r>
      <w:r>
        <w:rPr>
          <w:b/>
          <w:sz w:val="28"/>
          <w:szCs w:val="28"/>
        </w:rPr>
        <w:t>633 471</w:t>
      </w:r>
      <w:r>
        <w:rPr>
          <w:b/>
          <w:bCs/>
          <w:sz w:val="28"/>
          <w:szCs w:val="28"/>
        </w:rPr>
        <w:t xml:space="preserve"> тыс. руб., </w:t>
      </w:r>
      <w:r>
        <w:rPr>
          <w:bCs/>
          <w:sz w:val="28"/>
          <w:szCs w:val="28"/>
        </w:rPr>
        <w:t>в т. ч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3"/>
        <w:jc w:val="both"/>
        <w:rPr/>
      </w:pPr>
      <w:r>
        <w:rPr>
          <w:bCs/>
          <w:sz w:val="28"/>
          <w:szCs w:val="28"/>
        </w:rPr>
        <w:t xml:space="preserve">622 543 тыс. руб. -  на </w:t>
      </w:r>
      <w:r>
        <w:rPr>
          <w:sz w:val="28"/>
          <w:szCs w:val="28"/>
        </w:rPr>
        <w:t xml:space="preserve">субсидии 15 муниципальным бюджетным учреждениям на финансовое обеспечение выполнения муниципального задания на оказание муниципальных услуг (выполнение работ). Численность обучающихся в муниципальных бюджетных учреждениях  спортивных школ в 2022 году составит 14 951 человек, что соответствует уровню 2021 год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 500  тыс. руб.  -  на</w:t>
      </w:r>
      <w:r>
        <w:rPr/>
        <w:t xml:space="preserve"> </w:t>
      </w:r>
      <w:r>
        <w:rPr>
          <w:sz w:val="28"/>
          <w:szCs w:val="28"/>
        </w:rPr>
        <w:t>выполнение мероприятий в рамках</w:t>
      </w:r>
      <w:r>
        <w:rPr>
          <w:bCs/>
          <w:sz w:val="28"/>
          <w:szCs w:val="28"/>
        </w:rPr>
        <w:t xml:space="preserve"> Календарного плана физкультурных мероприятий и спортивных мероприятий городского округа Тольятт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7 тыс. руб.  - на доплаты и компенсации матерям или другим родственникам, фактически осуществляющим уход за ребенком до достижения ими  установленного законом возра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6 тыс. руб. - расходы на приобретение значков и книжек для присвоения спортивных разря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52 тыс. руб. – расходы на капитальный ремонт спортивного комплекса по адресу: ул. Матросова, 5а, в том числе на разработку проектно-сметной документации и государственной экспертиз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875 тыс. руб. – расходы на капитальный ремонт стадиона «Дружба», в том числе на разработку проектно-сметной документации и государственной экспертиз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82 тыс. руб. – расходы на софинансирование по развитию инфраструктуры муниципальных учреждений отдыха и оздоровления де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972 тыс. руб. – расходы на проведение противопожарных мероприятий (предписания по пожарной безопасности. Исполнение предписаний ОГПН (ГУМЧС России в г. Тольятти) по устранению нарушений правил пожарной безопасности на объектах учреждений отрасл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84 тыс. руб. расходы на капитальный ремонт кровли зданий и помещений муниципальных бюджетных учреждений, находящихся в ведомственном подчинении Управления физической культуры и спорта администрации г.о. Тольят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Муниципальная программа «Защита населения и территорий чрезвычайных ситуаций в мирное и военное время, обеспечение первичных мер пожарной безопасности и безопасности людей на водных объектов в городском округе Тольятти на 2021-2025 гг.»  -  </w:t>
      </w:r>
      <w:r>
        <w:rPr>
          <w:b/>
          <w:sz w:val="28"/>
          <w:szCs w:val="28"/>
        </w:rPr>
        <w:t>900 тыс. руб</w:t>
      </w:r>
      <w:r>
        <w:rPr>
          <w:sz w:val="28"/>
          <w:szCs w:val="28"/>
        </w:rPr>
        <w:t xml:space="preserve">. расходы на мероприятия по доведению объектов муниципальной собственности до требований пожарной безопасности в соответствии с законодательством РФ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3:00Z</dcterms:created>
  <dc:creator>Вершинина</dc:creator>
  <dc:description/>
  <cp:keywords/>
  <dc:language>en-US</dc:language>
  <cp:lastModifiedBy>Пивоварова Людмила Ивановна</cp:lastModifiedBy>
  <cp:lastPrinted>2021-09-10T09:35:00Z</cp:lastPrinted>
  <dcterms:modified xsi:type="dcterms:W3CDTF">2021-09-10T09:17:00Z</dcterms:modified>
  <cp:revision>4</cp:revision>
  <dc:subject/>
  <dc:title>Пояснения по отрасли «Физическая культура и спорт»</dc:title>
</cp:coreProperties>
</file>