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сшифровк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правлению по оргработе и связям с общественностью  мэ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Тольятти на 2017 год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главному распорядителю бюджетных средств – управление по оргработе и связям с общественностью мэрии городского округа Тольятти в соответствие  с решением Думы городского округа Тольятти от 09.12.2015  № 911  «О бюджете городского округа Тольятти на 2016 год и на плановый период 2017 и 2018 годов» (с учетом изменений от 18.05.2016 №1077) утверждены бюджетные ассигнования в сумме 144 226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а непрограммные расходы предусмотрено 142 763 тыс. руб., в том числ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мероприятия, направленные на обеспечение пожарной безопасности на объектах муниципальной собственности городского округа Тольятти – 2320 тыс.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 мероприятия, направленные на энергосбережение и повышение энергетической  эффективности в городском округе Тольятти – 1706 тыс.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   мероприятия по противодействию коррупции – 195 тыс.руб.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мероприятия по повышению инвестиционной привлекательности и созданию условий для инновационного развития городского округа Тольятти – 343 тыс.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оргработе и связям с общественностью является координатором и разработчиком муниципальной программы «Развитие органов местного самоуправления на 2014-2016 годы». В связи с тем, что срок исполнения данной программы заканчивается в 2016 году, управлением разработан проект муниципальной программы «Развитие органов местного самоуправления на 2017-2022 годы». В настоящее время пакет документов направлен на рассмотрение в Думу городского округа Тольятти. В рамках данной программы управление планирует предусмотреть 138 199 тыс.руб., в том числ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закупка товаров, работ и услуг для обеспечения государственных (муниципальных) нужд -  4 414 тыс. руб. (диспансеризация муниципальных служащих, медосмотр технического персонала, подписка, специальная оценка  условий труда в мэрии, приобретение поздравительных открыток, цветочной продукции, минеральной воды, сувенирной продукции)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</w:t>
        <w:tab/>
        <w:t>мероприятия, направленные на развитие муниципальной службы -  558 тыс. руб. (повышение квалификации муниципальных служащих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зъяснительной работы по решениям органов местного самоуправления – 205 тыс.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  проведение общегородских мероприятий – 360 тыс.руб. (День Победы -  143 тыс.руб., День города -  217 тыс.руб.)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  оплата членских взносов -  1404 тыс.руб. (“Совет муниципальных образований Самарской области" – 763 тыс.руб.; "Союз Российских городов" – 285 тыс.руб.;     "Ассоциация городов Поволжья" – 356 тыс.руб.)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  обеспечение проведения  приемов и обслуживания иностранных делегаций и отдельных лиц – 953 тыс.руб.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одержание учреждений, подведомственных управлению – 122 185 тыс.руб., в том числе:  МКУ «Тольяттинский архив»  - 15 568 тыс.руб.; МКУ г.о.Тольятти «ЦХТО» - 106 617 тыс.руб.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</w:t>
        <w:tab/>
        <w:t>субсидия на выполнение муниципального задания МБУ «Новости Тольятти»  в сумме 8 120 тыс.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муниципальной программе «Создание условий для развития туризма на территории городского округа Тольятти на 2014-2020гг.» - 1 463 тыс.руб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16" w:gutter="0" w:header="0" w:top="651" w:footer="0" w:bottom="2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16:00Z</dcterms:created>
  <dc:creator>Ерастова Светлана</dc:creator>
  <dc:description/>
  <cp:keywords/>
  <dc:language>en-US</dc:language>
  <cp:lastModifiedBy>Бельмесова Надежда Леонидова</cp:lastModifiedBy>
  <dcterms:modified xsi:type="dcterms:W3CDTF">2016-06-03T05:17:00Z</dcterms:modified>
  <cp:revision>27</cp:revision>
  <dc:subject/>
  <dc:title/>
</cp:coreProperties>
</file>