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шифровк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правлению по оргработе и связям с общественностью  мэ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Тольятти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 2018 и 2019 гг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му распорядителю бюджетных средств – управлению по оргработе и связям с общественностью мэрии городского округа Тольятти в соответствии  с доведенным проектом  предельных объемов ассигнований на 2017 год доведены бюджетные ассигнования в сумме 135 702 тыс. руб., в том числе: непрограммные расходы – 133 512 тыс.руб., расходы в рамках действующих программ – 2 190 тыс.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е расходы – это расходы в рамках проектов муниципальных программ, которые на данный момент находятся на стадии разработки и утверждения и должны вступить в действие с 01 января 2017 год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   мероприятия по противодействию коррупции – 100 тыс.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рамках проекта муниципальной программы «Развитие органов местного самоуправления на 2017-2022 годы» – 133 412 тыс.руб.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закупка товаров, работ и услуг для обеспечения государственных (муниципальных) нужд -  3 194 тыс. руб. (диспансеризация муниципальных служащих, подписка, специальная оценка  условий труда в мэрии, приобретение поздравительных открыток, цветочной продукции, минеральной воды, сувенирной продукции, повышение квалификации работников, замещающих технические должности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</w:t>
        <w:tab/>
        <w:t>мероприятия, направленные на развитие муниципальной службы -  558 тыс. руб. (повышение квалификации муниципальных служащих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проведение общегородских мероприятий – 363 тыс.руб. (День Победы -  143 тыс.руб., День города -  220 тыс.руб.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оплата членских взносов -  1496 тыс.руб. (“Совет муниципальных образований Самарской области" – 855 тыс.руб.; "Союз Российских городов" – 285 тыс.руб.;     "Ассоциация городов Поволжья" – 356 тыс.руб.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  обеспечение проведения  приемов и обслуживания иностранных делегаций и отдельных лиц – 881 тыс.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одержание учреждений, подведомственных управлению – 118 594 тыс.руб., в том числе:  МКУ «Тольяттинский архив»  - 15 879 тыс.руб.; МКУ г.о.Тольятти «ЦХТО» - 102 715 тыс.руб., в том числе на мероприятия, направленные на энергосбережение и повышение энергетической  эффективности в городском округе Тольятти – 900 тыс.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</w:t>
        <w:tab/>
        <w:t>субсидия на выполнение муниципального задания МБУ «Новости Тольятти»  в сумме 8 326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в рамках действующих муниципальных программ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муниципальную программу «Создание условий для развития туризма на территории городского округа Тольятти на 2014-2020гг.» - выделено 1 000 тыс.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муниципальную программу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15-2020 годы» выделено 1 190 тыс.руб., которые будут направлены на обеспечение пожарной безопасности на объектах муниципальной собственности городского округа Тольят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ы предельных объемов ассигнований на плановый период 2018 и  2019 гг. составили ежегодно по 126 203 тыс.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20" w:right="987" w:gutter="0" w:header="0" w:top="651" w:footer="0" w:bottom="2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16:00Z</dcterms:created>
  <dc:creator>Ерастова Светлана</dc:creator>
  <dc:description/>
  <cp:keywords/>
  <dc:language>en-US</dc:language>
  <cp:lastModifiedBy>natel</cp:lastModifiedBy>
  <dcterms:modified xsi:type="dcterms:W3CDTF">2016-09-09T09:39:00Z</dcterms:modified>
  <cp:revision>45</cp:revision>
  <dc:subject/>
  <dc:title/>
</cp:coreProperties>
</file>