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5650" cy="1079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0" cy="1079640"/>
                          <a:chOff x="0" y="0"/>
                          <a:chExt cx="5835600" cy="1079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35600" cy="10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71240" y="0"/>
                            <a:ext cx="266400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ложение 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 Регламенту «Предоставление архивных документов, находящихся в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униципальной собственности, пользователям в читальном зал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5pt;height:85pt" coordorigin="0,0" coordsize="9190,1700">
                <v:rect id="shape_0" stroked="f" o:allowincell="f" style="position:absolute;left:0;top:0;width:9189;height:1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94;top:0;width:4194;height:1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ложение 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 Регламенту «Предоставление архивных документов, находящихся в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униципальной собственности, пользователям в читальном зале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Оформляется на бланке предприятия, учреждения, организации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9"/>
        <w:gridCol w:w="661"/>
        <w:gridCol w:w="900"/>
        <w:gridCol w:w="239"/>
        <w:gridCol w:w="3001"/>
        <w:gridCol w:w="59"/>
        <w:gridCol w:w="4252"/>
        <w:gridCol w:w="9"/>
      </w:tblGrid>
      <w:tr>
        <w:trPr/>
        <w:tc>
          <w:tcPr>
            <w:tcW w:w="5387" w:type="dxa"/>
            <w:gridSpan w:val="7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ководителю Управления</w:t>
            </w:r>
          </w:p>
        </w:tc>
      </w:tr>
      <w:tr>
        <w:trPr/>
        <w:tc>
          <w:tcPr>
            <w:tcW w:w="5387" w:type="dxa"/>
            <w:gridSpan w:val="7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елам архивов мэрии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>.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01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№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ого округа Тольятти</w:t>
            </w:r>
          </w:p>
        </w:tc>
      </w:tr>
      <w:tr>
        <w:trPr/>
        <w:tc>
          <w:tcPr>
            <w:tcW w:w="5387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 М.Р.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>Для исследования по теме_______________________________________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(указать цель исследования хронологические рамки исследования)</w:t>
      </w:r>
    </w:p>
    <w:p>
      <w:pPr>
        <w:pStyle w:val="Style16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осим допустить к работе в читальном зале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 сотрудника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6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олжность руководителя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учреждения, организации,                 </w:t>
      </w:r>
    </w:p>
    <w:p>
      <w:pPr>
        <w:pStyle w:val="Style16"/>
        <w:jc w:val="both"/>
        <w:rPr/>
      </w:pPr>
      <w:r>
        <w:rPr>
          <w:sz w:val="28"/>
          <w:szCs w:val="28"/>
        </w:rPr>
        <w:t>предприятия,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8"/>
          <w:szCs w:val="28"/>
        </w:rPr>
        <w:t>структурного подразделения</w:t>
        <w:tab/>
        <w:tab/>
      </w:r>
      <w:r>
        <w:rPr>
          <w:sz w:val="24"/>
          <w:szCs w:val="24"/>
        </w:rPr>
        <w:t>(подпись)                      (расшифровка подписи)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5650" cy="1079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0" cy="1079640"/>
                          <a:chOff x="0" y="0"/>
                          <a:chExt cx="5835600" cy="1079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35600" cy="10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71240" y="0"/>
                            <a:ext cx="266400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ложение 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 Регламенту «Предоставление архивных документов, находящихся в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униципальной собственности, пользователям в читальном зал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5pt;height:85pt" coordorigin="0,0" coordsize="9190,1700">
                <v:rect id="shape_0" stroked="f" o:allowincell="f" style="position:absolute;left:0;top:0;width:9189;height:1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994;top:0;width:4194;height:1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ложение 3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 Регламенту «Предоставление архивных документов, находящихся в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униципальной собственности, пользователям в читальном зале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"/>
        <w:gridCol w:w="4252"/>
        <w:gridCol w:w="9"/>
      </w:tblGrid>
      <w:tr>
        <w:trPr/>
        <w:tc>
          <w:tcPr>
            <w:tcW w:w="5387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ководителю Управления</w:t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елам архивов мэрии</w:t>
            </w:r>
          </w:p>
        </w:tc>
      </w:tr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ого округа Тольятти</w:t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 М.Р.</w:t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Ф.И.О. гражданин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исследования по теме_______________________________________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(указать цель исследования хронологические рамки исследования)</w:t>
      </w:r>
    </w:p>
    <w:p>
      <w:pPr>
        <w:pStyle w:val="Style16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ошу допустить меня к работе в читальном зале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8"/>
          <w:szCs w:val="28"/>
        </w:rPr>
        <w:t>Подпись.</w:t>
        <w:tab/>
        <w:tab/>
        <w:tab/>
        <w:tab/>
        <w:tab/>
        <w:tab/>
        <w:tab/>
        <w:tab/>
        <w:tab/>
        <w:t>Дата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5650" cy="1079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0" cy="1079640"/>
                          <a:chOff x="0" y="0"/>
                          <a:chExt cx="5835600" cy="1079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35600" cy="10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71240" y="0"/>
                            <a:ext cx="266400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ложение 4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 Регламенту «Предоставление архивных документов, находящихся в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униципальной собственности, пользователям в читальном зал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5pt;height:85pt" coordorigin="0,0" coordsize="9190,1700">
                <v:rect id="shape_0" stroked="f" o:allowincell="f" style="position:absolute;left:0;top:0;width:9189;height:1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994;top:0;width:4194;height:1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ложение 4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 Регламенту «Предоставление архивных документов, находящихся в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униципальной собственности, пользователям в читальном зале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 w:val="20"/>
          <w:szCs w:val="20"/>
        </w:rPr>
        <w:t>МЭРИЯ ГОРОДСКОГО ОКРУГА ТОЛЬЯТ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УПРАВЛЕНИЕ ПО ДЕЛАМ АРХИВОВ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АНКЕТА ИССЛЕДОВАТЕЛ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18110</wp:posOffset>
                </wp:positionV>
                <wp:extent cx="5257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3pt" to="467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Фамили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1714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6pt" to="15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3314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467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Имя                                             Отчеств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63830</wp:posOffset>
                </wp:positionV>
                <wp:extent cx="1943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9pt" to="224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Год рождени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3543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2pt" to="467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Место работы (учебы) и должность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943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67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467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5029200" cy="1905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467.95pt,1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Образование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Ученая степень, звание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pt" to="467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943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467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0</wp:posOffset>
                </wp:positionV>
                <wp:extent cx="2628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5pt" to="467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Тема и цель исследования, хронологические рамки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6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5943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pt" to="467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943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67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w:t>Домашний адрес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42545</wp:posOffset>
                </wp:positionV>
                <wp:extent cx="4686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35pt" to="467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5943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46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6855</wp:posOffset>
                </wp:positionV>
                <wp:extent cx="5943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65pt" to="467.9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Телефон (домашний)                                            Телефон (служебный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141605</wp:posOffset>
                </wp:positionV>
                <wp:extent cx="2628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15pt" to="467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Серия и № документа, удостоверяющего личность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5943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45pt" to="467.9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 правилами работы исследователей в читальном зале Управления по делам архивов мэрии г.о. Тольятти ознакомился (ась), обязуюсь их выполнять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2857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224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</w:t>
      </w:r>
      <w:r>
        <w:rPr>
          <w:szCs w:val="24"/>
        </w:rPr>
        <w:t>(подпись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5pt" to="26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914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85pt" to="116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«        »                              201     г.</w:t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5650" cy="10795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0" cy="1079640"/>
                          <a:chOff x="0" y="0"/>
                          <a:chExt cx="5835600" cy="1079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35600" cy="10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71240" y="0"/>
                            <a:ext cx="266400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ложение 5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 Регламенту «Предоставление архивных документов, находящихся в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униципальной собственности, пользователям в читальном зал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5pt;height:85pt" coordorigin="0,0" coordsize="9190,1700">
                <v:rect id="shape_0" stroked="f" o:allowincell="f" style="position:absolute;left:0;top:0;width:9189;height:1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994;top:0;width:4194;height:1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ложение 5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 Регламенту «Предоставление архивных документов, находящихся в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униципальной собственности, пользователям в читальном зале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МЭРИЯ ГОРОДСКОГО ОКРУГА ТОЛЬЯТ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делам архи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УЧЕТА ПОСЕЩЕНИЙ ЧИТАЛЬНОГО ЗАЛ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90"/>
        <w:gridCol w:w="3830"/>
      </w:tblGrid>
      <w:tr>
        <w:trPr/>
        <w:tc>
          <w:tcPr>
            <w:tcW w:w="26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.И.О. пользователя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5650" cy="10795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0" cy="1079640"/>
                          <a:chOff x="0" y="0"/>
                          <a:chExt cx="5835600" cy="1079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35600" cy="10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71240" y="0"/>
                            <a:ext cx="266400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ложение 6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 Регламенту «Предоставление архивных документов, находящихся в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униципальной собственности, пользователям в читальном зал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5pt;height:85pt" coordorigin="0,0" coordsize="9190,1700">
                <v:rect id="shape_0" stroked="f" o:allowincell="f" style="position:absolute;left:0;top:0;width:9189;height:1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994;top:0;width:4194;height:1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ложение 6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 Регламенту «Предоставление архивных документов, находящихся в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униципальной собственности, пользователям в читальном зале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850"/>
        <w:gridCol w:w="239"/>
        <w:gridCol w:w="1192"/>
        <w:gridCol w:w="223"/>
        <w:gridCol w:w="1748"/>
        <w:gridCol w:w="9"/>
      </w:tblGrid>
      <w:tr>
        <w:trPr/>
        <w:tc>
          <w:tcPr>
            <w:tcW w:w="5207" w:type="dxa"/>
            <w:tcBorders/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по делам архивов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АЮ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эрии городского округа Тольятти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07" w:type="dxa"/>
            <w:tcBorders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 учета и использования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кументов АФ РФ</w:t>
            </w:r>
          </w:p>
        </w:tc>
      </w:tr>
      <w:tr>
        <w:trPr>
          <w:cantSplit w:val="true"/>
        </w:trPr>
        <w:tc>
          <w:tcPr>
            <w:tcW w:w="520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2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подписи</w:t>
            </w:r>
          </w:p>
        </w:tc>
      </w:tr>
      <w:tr>
        <w:trPr>
          <w:cantSplit w:val="true"/>
        </w:trPr>
        <w:tc>
          <w:tcPr>
            <w:tcW w:w="52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201        г.</w:t>
            </w:r>
          </w:p>
        </w:tc>
      </w:tr>
    </w:tbl>
    <w:p>
      <w:pPr>
        <w:pStyle w:val="Style15"/>
        <w:tabs>
          <w:tab w:val="clear" w:pos="708"/>
          <w:tab w:val="left" w:pos="3402" w:leader="none"/>
        </w:tabs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ЗАКАЗ (ТРЕБОВАНИЕ)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НА ВЫДАЧУ ДОКУМЕНТОВ,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Style15"/>
        <w:tabs>
          <w:tab w:val="clear" w:pos="708"/>
          <w:tab w:val="left" w:pos="340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ИЙ ФОНДА ПОЛЬЗОВАНИЯ,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ользователя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ма исследования, цель выдач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формат А5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51"/>
        <w:gridCol w:w="736"/>
        <w:gridCol w:w="2203"/>
        <w:gridCol w:w="1372"/>
        <w:gridCol w:w="1337"/>
        <w:gridCol w:w="1149"/>
        <w:gridCol w:w="1343"/>
      </w:tblGrid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№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ь №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хр. 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ловок ед.хр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листов (время звучания, метраж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иска пользователя в получении, да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иска, примечания хранител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иск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ка чит.зала в возвращении документов пользователе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боротная  сторо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55"/>
        <w:gridCol w:w="740"/>
        <w:gridCol w:w="2250"/>
        <w:gridCol w:w="1260"/>
        <w:gridCol w:w="1440"/>
        <w:gridCol w:w="1260"/>
        <w:gridCol w:w="1183"/>
      </w:tblGrid>
      <w:tr>
        <w:trPr/>
        <w:tc>
          <w:tcPr>
            <w:tcW w:w="68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8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</w:t>
      </w:r>
      <w:r>
        <w:rPr>
          <w:sz w:val="16"/>
          <w:szCs w:val="16"/>
        </w:rPr>
        <w:t>(подпись пользователя)</w:t>
      </w:r>
    </w:p>
    <w:p>
      <w:pPr>
        <w:pStyle w:val="Normal"/>
        <w:rPr/>
      </w:pPr>
      <w:r>
        <w:rPr>
          <w:sz w:val="16"/>
          <w:szCs w:val="16"/>
        </w:rPr>
        <w:t>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дата)</w:t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5650" cy="10795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0" cy="1079640"/>
                          <a:chOff x="0" y="0"/>
                          <a:chExt cx="5835600" cy="10796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35600" cy="10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71240" y="0"/>
                            <a:ext cx="266400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ложение 7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 Регламенту «Предоставление архивных документов, находящихся в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униципальной собственности, пользователям в читальном зал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5pt;height:85pt" coordorigin="0,0" coordsize="9190,1700">
                <v:rect id="shape_0" stroked="f" o:allowincell="f" style="position:absolute;left:0;top:0;width:9189;height:1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994;top:0;width:4194;height:1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ложение 7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 Регламенту «Предоставление архивных документов, находящихся в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униципальной собственности, пользователям в читальном зале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МЭРИЯ ГОРОДСКОГО ОКРУГА ТОЛЬЯТ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делам архи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ИСПОЛЬЗОВАНИЯ ДОКУМЕН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онд № _______________________ Опись № ______________________ Дело № _____________________</w:t>
      </w:r>
    </w:p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</w:rPr>
        <w:t>Заголовок дела 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2340"/>
        <w:gridCol w:w="2290"/>
        <w:gridCol w:w="167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</w:t>
              <w:br/>
              <w:t>исполь-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у выдано</w:t>
              <w:br/>
              <w:t>фамилия, инициалы (разборчив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 использования (копирование, выписки, просмотр и др.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а</w:t>
              <w:br/>
              <w:t>использованных</w:t>
            </w:r>
          </w:p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ст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ись лица, </w:t>
              <w:br/>
              <w:t>использовавшего дело</w:t>
            </w:r>
          </w:p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835650" cy="10795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0" cy="1079640"/>
                          <a:chOff x="0" y="0"/>
                          <a:chExt cx="5835600" cy="1079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835600" cy="10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71240" y="0"/>
                            <a:ext cx="266400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ложение 8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 Регламенту «Предоставление архивных документов, находящихся в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униципальной собственности, пользователям в читальном зал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5pt;height:85pt" coordorigin="0,0" coordsize="9190,1700">
                <v:rect id="shape_0" stroked="f" o:allowincell="f" style="position:absolute;left:0;top:0;width:9189;height:1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994;top:0;width:4194;height:1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ложение 8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 Регламенту «Предоставление архивных документов, находящихся в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униципальной собственности, пользователям в читальном зале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850"/>
        <w:gridCol w:w="239"/>
        <w:gridCol w:w="1012"/>
        <w:gridCol w:w="403"/>
        <w:gridCol w:w="1748"/>
        <w:gridCol w:w="9"/>
      </w:tblGrid>
      <w:tr>
        <w:trPr/>
        <w:tc>
          <w:tcPr>
            <w:tcW w:w="5207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АЮ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0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 учета и использования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кументов АФ РФ</w:t>
            </w:r>
          </w:p>
        </w:tc>
      </w:tr>
      <w:tr>
        <w:trPr>
          <w:cantSplit w:val="true"/>
        </w:trPr>
        <w:tc>
          <w:tcPr>
            <w:tcW w:w="520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5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подписи</w:t>
            </w:r>
          </w:p>
        </w:tc>
      </w:tr>
      <w:tr>
        <w:trPr>
          <w:cantSplit w:val="true"/>
        </w:trPr>
        <w:tc>
          <w:tcPr>
            <w:tcW w:w="52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          г.</w:t>
            </w:r>
          </w:p>
        </w:tc>
      </w:tr>
    </w:tbl>
    <w:p>
      <w:pPr>
        <w:pStyle w:val="Normal"/>
        <w:spacing w:before="280" w:after="0"/>
        <w:jc w:val="center"/>
        <w:rPr>
          <w:position w:val="2"/>
          <w:szCs w:val="24"/>
        </w:rPr>
      </w:pPr>
      <w:r>
        <w:rPr>
          <w:position w:val="2"/>
          <w:szCs w:val="24"/>
        </w:rPr>
        <w:t>ЗАКАЗ НА КОПИРОВАНИЕ ДОКУМЕНТОВ</w:t>
      </w:r>
    </w:p>
    <w:tbl>
      <w:tblPr>
        <w:tblW w:w="9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720"/>
        <w:gridCol w:w="3240"/>
        <w:gridCol w:w="1260"/>
        <w:gridCol w:w="2151"/>
      </w:tblGrid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Ф.И.О. заказчика</w:t>
            </w:r>
          </w:p>
        </w:tc>
        <w:tc>
          <w:tcPr>
            <w:tcW w:w="7371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9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рес, телефон</w:t>
            </w:r>
          </w:p>
        </w:tc>
        <w:tc>
          <w:tcPr>
            <w:tcW w:w="7371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59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</w:tc>
        <w:tc>
          <w:tcPr>
            <w:tcW w:w="791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45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4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45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Количество</w:t>
            </w:r>
            <w:r>
              <w:rPr>
                <w:color w:val="000000"/>
                <w:szCs w:val="24"/>
              </w:rPr>
              <w:t>,</w:t>
            </w:r>
            <w:r>
              <w:rPr>
                <w:szCs w:val="24"/>
              </w:rPr>
              <w:t xml:space="preserve"> листов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ормат</w:t>
            </w:r>
          </w:p>
        </w:tc>
        <w:tc>
          <w:tcPr>
            <w:tcW w:w="21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0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900"/>
        <w:gridCol w:w="1080"/>
        <w:gridCol w:w="1260"/>
        <w:gridCol w:w="108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br/>
              <w:t>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</w:t>
              <w:br/>
              <w:t>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</w:t>
              <w:br/>
              <w:t>опи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</w:t>
              <w:br/>
              <w:t>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а листов с оборо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-во</w:t>
              <w:br/>
              <w:t>лис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14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758"/>
        <w:gridCol w:w="66"/>
        <w:gridCol w:w="1373"/>
        <w:gridCol w:w="2519"/>
        <w:gridCol w:w="903"/>
        <w:gridCol w:w="2045"/>
      </w:tblGrid>
      <w:tr>
        <w:trPr>
          <w:cantSplit w:val="true"/>
        </w:trPr>
        <w:tc>
          <w:tcPr>
            <w:tcW w:w="202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з получил</w:t>
            </w:r>
          </w:p>
        </w:tc>
        <w:tc>
          <w:tcPr>
            <w:tcW w:w="21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2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02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7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5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подписи</w:t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2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обые отметки</w:t>
            </w:r>
          </w:p>
        </w:tc>
        <w:tc>
          <w:tcPr>
            <w:tcW w:w="766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686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кументы не содержат сведений ограниченного доступа.</w:t>
            </w:r>
          </w:p>
        </w:tc>
      </w:tr>
      <w:tr>
        <w:trPr>
          <w:trHeight w:val="258" w:hRule="atLeast"/>
          <w:cantSplit w:val="true"/>
        </w:trPr>
        <w:tc>
          <w:tcPr>
            <w:tcW w:w="278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: кол-во документов</w:t>
            </w:r>
          </w:p>
        </w:tc>
        <w:tc>
          <w:tcPr>
            <w:tcW w:w="69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780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: кол-во листов</w:t>
            </w:r>
          </w:p>
        </w:tc>
        <w:tc>
          <w:tcPr>
            <w:tcW w:w="690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84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отдел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2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8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подписи</w:t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5650" cy="10795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0" cy="1079640"/>
                          <a:chOff x="0" y="0"/>
                          <a:chExt cx="5835600" cy="10796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835600" cy="10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71240" y="0"/>
                            <a:ext cx="266400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ложение 9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 Регламенту «Предоставление архивных документов, находящихся в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униципальной собственности, пользователям в читальном зал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5pt;height:85pt" coordorigin="0,0" coordsize="9190,1700">
                <v:rect id="shape_0" stroked="f" o:allowincell="f" style="position:absolute;left:0;top:0;width:9189;height:1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994;top:0;width:4194;height:1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ложение 9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 Регламенту «Предоставление архивных документов, находящихся в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униципальной собственности, пользователям в читальном зале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МЭРИЯ ГОРОДСКОГО ОКРУГА ТОЛЬЯТ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делам архи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УЧЕТА ЗАКАЗОВ НА КОПИР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260"/>
        <w:gridCol w:w="2484"/>
        <w:gridCol w:w="1476"/>
        <w:gridCol w:w="1022"/>
      </w:tblGrid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br/>
              <w:t>№</w:t>
              <w:br/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br/>
              <w:br/>
              <w:t>Заказч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оличество</w:t>
              <w:br/>
              <w:t>листов,</w:t>
              <w:br/>
              <w:t>кадров м/ф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Поисковые</w:t>
              <w:br/>
              <w:t>данные</w:t>
              <w:br/>
            </w:r>
            <w:r>
              <w:rPr>
                <w:rFonts w:cs="Times New Roman" w:ascii="Times New Roman" w:hAnsi="Times New Roman"/>
                <w:spacing w:val="-1"/>
                <w:szCs w:val="16"/>
              </w:rPr>
              <w:t>докумен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br/>
              <w:t>Количество</w:t>
              <w:br/>
              <w:t>экземпляр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Дата</w:t>
              <w:br/>
            </w:r>
            <w:r>
              <w:rPr>
                <w:rFonts w:cs="Times New Roman" w:ascii="Times New Roman" w:hAnsi="Times New Roman"/>
                <w:spacing w:val="-6"/>
                <w:szCs w:val="16"/>
              </w:rPr>
              <w:t>поступления</w:t>
            </w:r>
            <w:r>
              <w:rPr>
                <w:rFonts w:cs="Times New Roman" w:ascii="Times New Roman" w:hAnsi="Times New Roman"/>
                <w:szCs w:val="16"/>
              </w:rPr>
              <w:br/>
              <w:t>заказа</w:t>
            </w:r>
          </w:p>
          <w:p>
            <w:pPr>
              <w:pStyle w:val="Style15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Форма журнала учета заказов на копирование документов</w:t>
      </w:r>
    </w:p>
    <w:p>
      <w:pPr>
        <w:pStyle w:val="Style16"/>
        <w:tabs>
          <w:tab w:val="clear" w:pos="708"/>
          <w:tab w:val="right" w:pos="6237" w:leader="none"/>
        </w:tabs>
        <w:ind w:left="2055" w:hanging="0"/>
        <w:jc w:val="left"/>
        <w:rPr>
          <w:rFonts w:ascii="Arial" w:hAnsi="Arial" w:cs="Arial"/>
          <w:sz w:val="16"/>
        </w:rPr>
      </w:pPr>
      <w:r>
        <w:rPr/>
        <w:t>(левая сторона разворота)</w:t>
        <w:tab/>
        <w:t xml:space="preserve">     </w:t>
      </w:r>
      <w:r>
        <w:rPr>
          <w:sz w:val="16"/>
        </w:rPr>
        <w:t>Формат А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1"/>
        <w:gridCol w:w="1454"/>
        <w:gridCol w:w="2105"/>
        <w:gridCol w:w="2215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Дата</w:t>
            </w:r>
          </w:p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исполнения заказа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Заказчику передан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Отметка о</w:t>
            </w:r>
          </w:p>
          <w:p>
            <w:pPr>
              <w:pStyle w:val="Style15"/>
              <w:spacing w:before="2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получении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40" w:after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Лис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адров м/ф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Другое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2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Cs w:val="16"/>
              </w:rPr>
              <w:t>(подпись, дата)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pacing w:val="-2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10"/>
        </w:rPr>
      </w:pPr>
      <w:r>
        <w:rPr>
          <w:sz w:val="10"/>
        </w:rPr>
      </w:r>
    </w:p>
    <w:p>
      <w:pPr>
        <w:pStyle w:val="Style16"/>
        <w:rPr>
          <w:b/>
          <w:b/>
        </w:rPr>
      </w:pPr>
      <w:r>
        <w:rPr>
          <w:b/>
        </w:rPr>
        <w:t>Форма журнала учета заказов на копирование документов</w:t>
      </w:r>
    </w:p>
    <w:p>
      <w:pPr>
        <w:pStyle w:val="Style16"/>
        <w:rPr/>
      </w:pPr>
      <w:r>
        <w:rPr/>
        <w:t>(правая сторона разворо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сноски"/>
    <w:basedOn w:val="Normal"/>
    <w:qFormat/>
    <w:pPr>
      <w:ind w:left="113" w:hanging="113"/>
      <w:jc w:val="both"/>
    </w:pPr>
    <w:rPr>
      <w:rFonts w:eastAsia="Times New Roman"/>
      <w:sz w:val="17"/>
      <w:szCs w:val="20"/>
    </w:rPr>
  </w:style>
  <w:style w:type="paragraph" w:styleId="Style14">
    <w:name w:val="Приложение - заголовок"/>
    <w:basedOn w:val="Normal"/>
    <w:qFormat/>
    <w:pPr>
      <w:ind w:firstLine="329"/>
      <w:jc w:val="right"/>
    </w:pPr>
    <w:rPr>
      <w:rFonts w:eastAsia="Times New Roman"/>
      <w:sz w:val="20"/>
      <w:szCs w:val="20"/>
    </w:rPr>
  </w:style>
  <w:style w:type="paragraph" w:styleId="Style15">
    <w:name w:val="Текст приложения"/>
    <w:basedOn w:val="Style14"/>
    <w:qFormat/>
    <w:pPr>
      <w:ind w:hanging="0"/>
      <w:jc w:val="both"/>
    </w:pPr>
    <w:rPr>
      <w:rFonts w:ascii="Arial" w:hAnsi="Arial" w:cs="Arial"/>
      <w:sz w:val="16"/>
    </w:rPr>
  </w:style>
  <w:style w:type="paragraph" w:styleId="Style16">
    <w:name w:val="Слово Форма"/>
    <w:basedOn w:val="Style15"/>
    <w:qFormat/>
    <w:pPr>
      <w:jc w:val="center"/>
    </w:pPr>
    <w:rPr>
      <w:rFonts w:ascii="Times New Roman" w:hAnsi="Times New Roman" w:cs="Times New Roman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02:00Z</dcterms:created>
  <dc:creator>User</dc:creator>
  <dc:description/>
  <cp:keywords/>
  <dc:language>en-US</dc:language>
  <cp:lastModifiedBy>пользователь</cp:lastModifiedBy>
  <cp:lastPrinted>2011-12-20T08:22:00Z</cp:lastPrinted>
  <dcterms:modified xsi:type="dcterms:W3CDTF">2012-07-03T09:02:00Z</dcterms:modified>
  <cp:revision>2</cp:revision>
  <dc:subject/>
  <dc:title> </dc:title>
</cp:coreProperties>
</file>