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8707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8706960"/>
                          <a:chOff x="0" y="0"/>
                          <a:chExt cx="5878800" cy="870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8800" cy="87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ложение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 Регламенту «Предоставление архивных документов, находящихся в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1083960"/>
                            <a:ext cx="57949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ая блок-схема предоставления муниципальной услуги «Предоставление архивных документов, находящихся в муниципальной собственности, пользователям в читальном зал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9280" y="2990880"/>
                            <a:ext cx="275976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7640"/>
                              <a:ext cx="4374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62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и регистрация обращения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4839480"/>
                            <a:ext cx="2759760" cy="88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960"/>
                              <a:ext cx="43740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88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88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беспечение доступа Пользователя к архивным документам для работы в читальном зал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437400" cy="453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9280" y="3837960"/>
                            <a:ext cx="275832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4120"/>
                              <a:ext cx="434520" cy="42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8320" cy="81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160" y="0"/>
                                <a:ext cx="2324160" cy="81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допуска Пользователя к работе в читальном зал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384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5937840"/>
                            <a:ext cx="2758320" cy="78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757960" cy="78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78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беспечение работы Пользователя с архивными документами в читальном зал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382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82320"/>
                              <a:ext cx="43740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023280" y="29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1840" y="38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5720" y="483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5160" y="59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7680" y="692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6924600"/>
                            <a:ext cx="4678560" cy="843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муниципальной услуги: Пользователю предоставлены архивные документы для работы в читальном за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887840"/>
                            <a:ext cx="4678560" cy="90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обращение Пользователя в читальный зал Управления за предоставлением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9pt;height:685.6pt" coordorigin="0,0" coordsize="9258,13712">
                <v:rect id="shape_0" stroked="f" o:allowincell="f" style="position:absolute;left:0;top:0;width:9257;height:137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62;top:0;width:4194;height:1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ложение 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 Регламенту «Предоставление архивных документов, находящихся в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707;width:9125;height:1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ая блок-схема предоставления муниципальной услуги «Предоставление архивных документов, находящихся в муниципальной собственности, пользователям в читальном зале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50;top:4710;width:4346;height:990">
                  <v:shape id="shape_0" fillcolor="white" stroked="t" o:allowincell="f" style="position:absolute;left:2550;top:5163;width:688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1;top:4710;width:4345;height:990">
                    <v:shape id="shape_0" fillcolor="white" stroked="t" o:allowincell="f" style="position:absolute;left:3240;top:4710;width:3655;height:9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1;top:4710;width:688;height:453;mso-wrap-style:none;v-text-anchor:middle;mso-position-horizontal-relative:char">
                      <v:imagedata r:id="rId6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7621;width:4346;height:1398">
                  <v:shape id="shape_0" fillcolor="white" stroked="t" o:allowincell="f" style="position:absolute;left:2549;top:8336;width:688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7621;width:4345;height:1397">
                    <v:shape id="shape_0" fillcolor="white" stroked="t" o:allowincell="f" style="position:absolute;left:3239;top:7621;width:3655;height:1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еспечение доступа Пользователя к архивным документам для работы в читальном зал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7622;width:688;height:713;mso-wrap-style:none;v-text-anchor:middle;mso-position-horizontal-relative:char">
                      <v:imagedata r:id="rId7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0;top:6044;width:4344;height:1276">
                  <v:shape id="shape_0" fillcolor="white" stroked="t" o:allowincell="f" style="position:absolute;left:2550;top:6649;width:683;height:6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6044;width:4344;height:1276">
                    <v:shape id="shape_0" fillcolor="white" stroked="t" o:allowincell="f" style="position:absolute;left:3234;top:6044;width:3659;height:12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допуска Пользователя к работе в читальном зал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6044;width:683;height:605;mso-wrap-style:none;v-text-anchor:middle;mso-position-horizontal-relative:char">
                      <v:imagedata r:id="rId8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9351;width:4344;height:1238">
                  <v:group id="shape_0" style="position:absolute;left:2550;top:9351;width:4343;height:1238">
                    <v:shape id="shape_0" fillcolor="white" stroked="t" o:allowincell="f" style="position:absolute;left:3238;top:9351;width:3654;height:12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еспечение работы Пользователя с архивными документами в читальном зал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9351;width:688;height:601;mso-wrap-style:none;v-text-anchor:middle;mso-position-horizontal-relative:char">
                      <v:imagedata r:id="rId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49;top:9953;width:688;height:6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61;top:4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9;top:60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9;top:76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0;top:93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4;top:109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056;top:10905;width:7367;height:132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кончание предоставления муниципальной услуги: Пользователю предоставлены архивные документы для работы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;top:2973;width:7367;height:14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обращение Пользователя в читальный зал Управления за предоставлением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8707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8706960"/>
                          <a:chOff x="0" y="0"/>
                          <a:chExt cx="5878800" cy="870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78800" cy="87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1083960"/>
                            <a:ext cx="57949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административной процед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 Прием и регистрация обращения пользов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9280" y="2990880"/>
                            <a:ext cx="275976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7640"/>
                              <a:ext cx="4374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62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6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и проверка заявления для работы в читальном зал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288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4839480"/>
                            <a:ext cx="2759760" cy="88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960"/>
                              <a:ext cx="43740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88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88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заявления Пользователя начальнику Отдела для оформления допуска к работе в читальном зал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437400" cy="453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9280" y="3837960"/>
                            <a:ext cx="275832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4120"/>
                              <a:ext cx="434520" cy="42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8320" cy="81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160" y="0"/>
                                <a:ext cx="2324160" cy="81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егистрация обращения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4520" cy="384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021840" y="2793960"/>
                            <a:ext cx="1800" cy="19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4280" y="3620880"/>
                            <a:ext cx="8640" cy="21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4280" y="4650120"/>
                            <a:ext cx="2160" cy="19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4080" y="5728320"/>
                            <a:ext cx="216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5937840"/>
                            <a:ext cx="4678560" cy="843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административной процедуры: прием заявления или отказ в приеме заявления для рег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887840"/>
                            <a:ext cx="4678560" cy="90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административной процедур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е обращение Пользователя в читальный зал Управления за предоставлением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9pt;height:685.6pt" coordorigin="0,0" coordsize="9258,13712">
                <v:rect id="shape_0" stroked="f" o:allowincell="f" style="position:absolute;left:0;top:0;width:9257;height:137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062;top:0;width:4194;height:1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707;width:9125;height:1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административной процедур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 Прием и регистрация обращения пользов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50;top:4710;width:4346;height:990">
                  <v:shape id="shape_0" fillcolor="white" stroked="t" o:allowincell="f" style="position:absolute;left:2550;top:5163;width:688;height:5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1;top:4710;width:4345;height:990">
                    <v:shape id="shape_0" fillcolor="white" stroked="t" o:allowincell="f" style="position:absolute;left:3240;top:4710;width:3655;height:9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проверка заявления для работы в читальном зал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1;top:4710;width:688;height:453;mso-wrap-style:none;v-text-anchor:middle;mso-position-horizontal-relative:char">
                      <v:imagedata r:id="rId13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7621;width:4346;height:1398">
                  <v:shape id="shape_0" fillcolor="white" stroked="t" o:allowincell="f" style="position:absolute;left:2549;top:8336;width:688;height:6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7621;width:4345;height:1397">
                    <v:shape id="shape_0" fillcolor="white" stroked="t" o:allowincell="f" style="position:absolute;left:3239;top:7621;width:3655;height:1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заявления Пользователя начальнику Отдела для оформления допуска к работе в читальном зал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7622;width:688;height:713;mso-wrap-style:none;v-text-anchor:middle;mso-position-horizontal-relative:char">
                      <v:imagedata r:id="rId14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0;top:6044;width:4344;height:1276">
                  <v:shape id="shape_0" fillcolor="white" stroked="t" o:allowincell="f" style="position:absolute;left:2550;top:6649;width:683;height:6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6044;width:4344;height:1276">
                    <v:shape id="shape_0" fillcolor="white" stroked="t" o:allowincell="f" style="position:absolute;left:3234;top:6044;width:3659;height:127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обращения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6044;width:683;height:605;mso-wrap-style:none;v-text-anchor:middle;mso-position-horizontal-relative:char">
                      <v:imagedata r:id="rId15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4759;top:4400;width:2;height:3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7;top:5702;width:13;height:34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7;top:7323;width:2;height:29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8;top:9021;width:2;height:3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6;top:9351;width:7367;height:132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административной процедуры: прием заявления или отказ в приеме заявления для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;top:2973;width:7367;height:14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административной процедур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е обращение Пользователя в читальный зал Управления за предоставлением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8707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8706960"/>
                          <a:chOff x="0" y="0"/>
                          <a:chExt cx="5878800" cy="8706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78800" cy="87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1083960"/>
                            <a:ext cx="57949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административной процед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Оформление допуска Пользователя к работе в читальном з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9280" y="2990160"/>
                            <a:ext cx="2759760" cy="84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8800"/>
                              <a:ext cx="43740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84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84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Анализ начальником Отдела поступившего заявления и принятие решения о допуске к работе в читальном зал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388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4982760"/>
                            <a:ext cx="2759760" cy="74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1240"/>
                              <a:ext cx="4374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9040" cy="743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1640" cy="74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озврат заявления заведующему читальным залом в работ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380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9280" y="3999240"/>
                            <a:ext cx="2758320" cy="6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7800"/>
                              <a:ext cx="43452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8320" cy="64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160" y="0"/>
                                <a:ext cx="2324160" cy="64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я решения о допуске к работе в читальном зале в виде резолю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4520" cy="307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021840" y="2793960"/>
                            <a:ext cx="1800" cy="197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7720" y="3839040"/>
                            <a:ext cx="8640" cy="21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920" y="4650120"/>
                            <a:ext cx="1440" cy="33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4080" y="5728320"/>
                            <a:ext cx="216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5937840"/>
                            <a:ext cx="4678560" cy="843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административной процедуры: принято положительное или отрицательное решение о допуске к работе в читальном за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887840"/>
                            <a:ext cx="4678560" cy="90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административной процедур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регистрированное заявление направляется начальнику Отдела для оформления допуска к работе в читальном за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9pt;height:685.6pt" coordorigin="0,0" coordsize="9258,13712">
                <v:rect id="shape_0" stroked="f" o:allowincell="f" style="position:absolute;left:0;top:0;width:9257;height:137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062;top:0;width:4194;height:1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707;width:9125;height:1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административной процедур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 Оформление допуска Пользователя к работе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50;top:4709;width:4346;height:1335">
                  <v:shape id="shape_0" fillcolor="white" stroked="t" o:allowincell="f" style="position:absolute;left:2550;top:5321;width:688;height:7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1;top:4709;width:4345;height:1335">
                    <v:shape id="shape_0" fillcolor="white" stroked="t" o:allowincell="f" style="position:absolute;left:3240;top:4709;width:3655;height:133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нализ начальником Отдела поступившего заявления и принятие решения о допуске к работе в читальном зал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1;top:4710;width:688;height:611;mso-wrap-style:none;v-text-anchor:middle;mso-position-horizontal-relative:char">
                      <v:imagedata r:id="rId19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7847;width:4346;height:1172">
                  <v:shape id="shape_0" fillcolor="white" stroked="t" o:allowincell="f" style="position:absolute;left:2549;top:8447;width:688;height: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7847;width:4345;height:1171">
                    <v:shape id="shape_0" fillcolor="white" stroked="t" o:allowincell="f" style="position:absolute;left:3239;top:7847;width:3655;height:1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врат заявления заведующему читальным залом в работ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7848;width:688;height:598;mso-wrap-style:none;v-text-anchor:middle;mso-position-horizontal-relative:char">
                      <v:imagedata r:id="rId20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0;top:6298;width:4344;height:1022">
                  <v:shape id="shape_0" fillcolor="white" stroked="t" o:allowincell="f" style="position:absolute;left:2550;top:6783;width:683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6298;width:4344;height:1021">
                    <v:shape id="shape_0" fillcolor="white" stroked="t" o:allowincell="f" style="position:absolute;left:3234;top:6298;width:3659;height:10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я решения о допуске к работе в читальном зале в виде резолю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6299;width:683;height:484;mso-wrap-style:none;v-text-anchor:middle;mso-position-horizontal-relative:char">
                      <v:imagedata r:id="rId21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4759;top:4400;width:2;height:3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1;top:6046;width:13;height:34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2;top:7323;width:1;height:5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8;top:9021;width:2;height:3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6;top:9351;width:7367;height:132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административной процедуры: принято положительное или отрицательное решение о допуске к работе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;top:2973;width:7367;height:14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административной процедур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регистрированное заявление направляется начальнику Отдела для оформления допуска к работе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8707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8706960"/>
                          <a:chOff x="0" y="0"/>
                          <a:chExt cx="5878800" cy="8706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78800" cy="87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1083960"/>
                            <a:ext cx="57949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административной процед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 Обеспечение доступа пользователя к архивным докумен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8560" y="4453920"/>
                            <a:ext cx="2758320" cy="88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240"/>
                              <a:ext cx="43740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88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88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едоставление Пользователю архивных справочников, консультирование по теме исследова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453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20000" y="2717280"/>
                            <a:ext cx="2758320" cy="8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5200"/>
                              <a:ext cx="434520" cy="42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58320" cy="81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160" y="0"/>
                                <a:ext cx="2324160" cy="81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знакомление Пользователя с Правилами работы в читальном зале, графиком работы читального зала, информировани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 предоставляемых услуга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434520" cy="3848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015720" y="2521440"/>
                            <a:ext cx="1440" cy="19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0240" y="3529800"/>
                            <a:ext cx="2520" cy="15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9160" y="4312800"/>
                            <a:ext cx="1440" cy="14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3480" y="5358240"/>
                            <a:ext cx="2160" cy="1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7940160"/>
                            <a:ext cx="4678560" cy="70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административной процедуры: Пользователю обеспечен доступ к архивным документ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1615320"/>
                            <a:ext cx="4678560" cy="90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административной процедур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 обращении Пользователя оформлен допуск к работе в читальном зале в виде резолю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18560" y="7082640"/>
                            <a:ext cx="275832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080"/>
                              <a:ext cx="4374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3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гласование заказа (требования) с начальником Отд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289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6301080"/>
                            <a:ext cx="275832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080"/>
                              <a:ext cx="4374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3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ыборка запрашиваемых дел в архивохранилища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289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8560" y="5500440"/>
                            <a:ext cx="2758320" cy="6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8720"/>
                              <a:ext cx="43740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2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2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заказа (требования) на выдачу дел из архивохранилищ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287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9280" y="3682440"/>
                            <a:ext cx="275832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8720"/>
                              <a:ext cx="4374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30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3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несение персональных данных, темы исследования в формы читального зала, установленного образц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289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3016080" y="612972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6800" y="6932160"/>
                            <a:ext cx="1800" cy="15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8240" y="7713360"/>
                            <a:ext cx="1440" cy="22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9pt;height:685.6pt" coordorigin="0,0" coordsize="9258,13712">
                <v:rect id="shape_0" stroked="f" o:allowincell="f" style="position:absolute;left:0;top:0;width:9257;height:137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062;top:0;width:4194;height:1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707;width:9125;height:1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административной процедур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 Обеспечение доступа пользователя к архивным документ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49;top:7014;width:4344;height:1396">
                  <v:shape id="shape_0" fillcolor="white" stroked="t" o:allowincell="f" style="position:absolute;left:2549;top:7728;width:688;height:6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7014;width:4343;height:1396">
                    <v:shape id="shape_0" fillcolor="white" stroked="t" o:allowincell="f" style="position:absolute;left:3238;top:7014;width:3654;height:13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Пользователю архивных справочников, консультирование по теме исслед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7014;width:688;height:713;mso-wrap-style:none;v-text-anchor:middle;mso-position-horizontal-relative:char">
                      <v:imagedata r:id="rId28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1;top:4279;width:4344;height:1278">
                  <v:shape id="shape_0" fillcolor="white" stroked="t" o:allowincell="f" style="position:absolute;left:2551;top:4886;width:683;height:6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1;top:4279;width:4344;height:1277">
                    <v:shape id="shape_0" fillcolor="white" stroked="t" o:allowincell="f" style="position:absolute;left:3235;top:4279;width:3659;height:12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знакомление Пользователя с Правилами работы в читальном зале, графиком работы читального зала, информирование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 предоставляемых услуга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1;top:4280;width:683;height:605;mso-wrap-style:none;v-text-anchor:middle;mso-position-horizontal-relative:char">
                      <v:imagedata r:id="rId29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4749;top:3971;width:1;height:30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5;top:5559;width:3;height:2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3;top:6792;width:1;height:22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0;top:8438;width:2;height:22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6;top:12504;width:7367;height:110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административной процедуры: Пользователю обеспечен доступ к архивным докум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;top:2544;width:7367;height:14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административной процедур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 обращении Пользователя оформлен допуск к работе в читальном зале в виде резолю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49;top:11154;width:4344;height:992">
                  <v:shape id="shape_0" fillcolor="white" stroked="t" o:allowincell="f" style="position:absolute;left:2549;top:11609;width:68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11154;width:4343;height:992">
                    <v:shape id="shape_0" fillcolor="white" stroked="t" o:allowincell="f" style="position:absolute;left:3238;top:11154;width:3654;height:9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заказа (требования) с начальником Отде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11154;width:688;height:454;mso-wrap-style:none;v-text-anchor:middle;mso-position-horizontal-relative:char">
                      <v:imagedata r:id="rId30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9923;width:4344;height:992">
                  <v:shape id="shape_0" fillcolor="white" stroked="t" o:allowincell="f" style="position:absolute;left:2549;top:10378;width:68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9923;width:4343;height:992">
                    <v:shape id="shape_0" fillcolor="white" stroked="t" o:allowincell="f" style="position:absolute;left:3238;top:9923;width:3654;height:9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борка запрашиваемых дел в архивохранилища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9923;width:688;height:454;mso-wrap-style:none;v-text-anchor:middle;mso-position-horizontal-relative:char">
                      <v:imagedata r:id="rId31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49;top:8662;width:4344;height:989">
                  <v:shape id="shape_0" fillcolor="white" stroked="t" o:allowincell="f" style="position:absolute;left:2549;top:9117;width:688;height:5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0;top:8662;width:4343;height:989">
                    <v:shape id="shape_0" fillcolor="white" stroked="t" o:allowincell="f" style="position:absolute;left:3238;top:8662;width:3654;height:98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заказа (требования) на выдачу дел из архивохранилищ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0;top:8663;width:688;height:452;mso-wrap-style:none;v-text-anchor:middle;mso-position-horizontal-relative:char">
                      <v:imagedata r:id="rId32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50;top:5799;width:4344;height:992">
                  <v:shape id="shape_0" fillcolor="white" stroked="t" o:allowincell="f" style="position:absolute;left:2550;top:6254;width:688;height:5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51;top:5799;width:4343;height:992">
                    <v:shape id="shape_0" fillcolor="white" stroked="t" o:allowincell="f" style="position:absolute;left:3239;top:5799;width:3654;height:99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несение персональных данных, темы исследования в формы читального зала, установленного образц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51;top:5799;width:688;height:454;mso-wrap-style:none;v-text-anchor:middle;mso-position-horizontal-relative:char">
                      <v:imagedata r:id="rId33" o:detectmouseclick="t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4750;top:9653;width:2;height:27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1;top:10917;width:2;height:2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3;top:12147;width:1;height:35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8830" cy="8707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8706960"/>
                          <a:chOff x="0" y="0"/>
                          <a:chExt cx="5878800" cy="8706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78800" cy="87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266400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" y="1083960"/>
                            <a:ext cx="57949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административной процед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 Обеспечение работы Пользователя с архивными документами в читальном з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360" y="4227840"/>
                            <a:ext cx="2758320" cy="68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920"/>
                              <a:ext cx="4374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дел Пользователю для рабо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1520" y="7657560"/>
                            <a:ext cx="4677480" cy="81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административной процедуры: Пользователю были предоставлены архивные документы для работы в читальном зал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943280"/>
                            <a:ext cx="4677480" cy="906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административной процедуры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хивные документы выданы в читальный зал из архивохранилищ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360" y="6627960"/>
                            <a:ext cx="2758320" cy="68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4640"/>
                              <a:ext cx="4374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6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выданных архивных дел от Пользователя по окончании рабо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313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30360" y="5142960"/>
                            <a:ext cx="2758320" cy="11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3080"/>
                              <a:ext cx="437400" cy="61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57960" cy="114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6680" y="0"/>
                                <a:ext cx="2320920" cy="114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едоставление копий архивных документов в результате просмотра выданных дел (по заявлению пользователя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7400" cy="52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30360" y="3199680"/>
                            <a:ext cx="2760840" cy="79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6480"/>
                              <a:ext cx="43740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276048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7400" y="0"/>
                                <a:ext cx="232272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рка (полистная) выданных из архивохранилища 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437400" cy="365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03400" y="3999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914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85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628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7314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9pt;height:685.6pt" coordorigin="0,0" coordsize="9258,13712">
                <v:rect id="shape_0" stroked="f" o:allowincell="f" style="position:absolute;left:0;top:0;width:9257;height:137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062;top:0;width:4194;height:1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707;width:9125;height:10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административной процедур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 Обеспечение работы Пользователя с архивными документами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10;top:6658;width:4344;height:1078">
                  <v:shape id="shape_0" fillcolor="white" stroked="t" o:allowincell="f" style="position:absolute;left:2410;top:7209;width:688;height:5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2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11;top:6658;width:4343;height:1077">
                    <v:shape id="shape_0" fillcolor="white" stroked="t" o:allowincell="f" style="position:absolute;left:3099;top:6658;width:3654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дел Пользователю для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411;top:6659;width:688;height:5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1152;top:12059;width:7365;height:128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административной процедуры: Пользователю были предоставлены архивные документы для работы в читальном зал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3060;width:7365;height:14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административной процедуры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хивные документы выданы в читальный зал из архивохранили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10;top:10438;width:4344;height:1077">
                  <v:shape id="shape_0" fillcolor="white" stroked="t" o:allowincell="f" style="position:absolute;left:2410;top:10933;width:688;height:5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11;top:10438;width:4343;height:1077">
                    <v:shape id="shape_0" fillcolor="white" stroked="t" o:allowincell="f" style="position:absolute;left:3099;top:10438;width:3654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выданных архивных дел от Пользователя по окончании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411;top:10439;width:688;height:493;mso-wrap-style:none;v-text-anchor:middle;mso-position-horizontal-relative:char">
                      <v:imagedata r:id="rId37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10;top:8099;width:4344;height:1796">
                  <v:shape id="shape_0" fillcolor="white" stroked="t" o:allowincell="f" style="position:absolute;left:2410;top:8923;width:688;height:9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11;top:8099;width:4343;height:1796">
                    <v:shape id="shape_0" fillcolor="white" stroked="t" o:allowincell="f" style="position:absolute;left:3099;top:8099;width:3654;height:17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копий архивных документов в результате просмотра выданных дел (по заявлению пользователя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411;top:8099;width:688;height:822;mso-wrap-style:none;v-text-anchor:middle;mso-position-horizontal-relative:char">
                      <v:imagedata r:id="rId38" o:detectmouseclick="t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10;top:5039;width:4348;height:1257">
                  <v:shape id="shape_0" fillcolor="white" stroked="t" o:allowincell="f" style="position:absolute;left:2410;top:5616;width:688;height:6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11;top:5039;width:4347;height:1257">
                    <v:shape id="shape_0" fillcolor="white" stroked="t" o:allowincell="f" style="position:absolute;left:3100;top:5039;width:3657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(полистная) выданных из архивохранилища 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411;top:5040;width:688;height:575;mso-wrap-style:none;v-text-anchor:middle;mso-position-horizontal-relative:char">
                      <v:imagedata r:id="rId39" o:detectmouseclick="t"/>
                      <v:stroke color="black" weight="9360" joinstyle="miter" endcap="flat"/>
                      <w10:wrap type="none"/>
                    </v:rect>
                  </v:group>
                </v:group>
                <v:line id="shape_0" from="4572,6299" to="4572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739" to="4572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4499" to="4572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9900" to="4572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11519" to="4572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1390" cy="90500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9050040"/>
                          <a:chOff x="0" y="0"/>
                          <a:chExt cx="6041520" cy="9050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04080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1. Прием и проверка заявления для работы в читальном з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1795680"/>
                            <a:ext cx="4678560" cy="1013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е обращение Пользователя в читальный зал Управления за предоставлением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7320" y="3034080"/>
                            <a:ext cx="3112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14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200" y="0"/>
                                <a:ext cx="248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Установление личности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856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1560" y="4281840"/>
                            <a:ext cx="2325240" cy="1266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номочия Пользователя подтвержден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7720" y="2809080"/>
                            <a:ext cx="144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7000" y="3540240"/>
                            <a:ext cx="1800" cy="12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6760" y="4914360"/>
                            <a:ext cx="989280" cy="571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8560" y="4913640"/>
                            <a:ext cx="514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4915440"/>
                            <a:ext cx="1800" cy="51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840" y="454464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440" y="457272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1280" y="7657560"/>
                            <a:ext cx="1440" cy="2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2240" y="7886160"/>
                            <a:ext cx="4678200" cy="775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рием заявления или отказ в приеме заявления для регистрац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7320" y="3660840"/>
                            <a:ext cx="31140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32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рка полномочий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8440" y="4132080"/>
                            <a:ext cx="1440" cy="15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430600"/>
                            <a:ext cx="2542680" cy="98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2680" cy="98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4480" y="0"/>
                                <a:ext cx="1978200" cy="9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тивированный отказ в приеме заявления по причине отсутствия полномочий заяви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65200" cy="494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95360"/>
                              <a:ext cx="565200" cy="49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5440" y="5485680"/>
                            <a:ext cx="256356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7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7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приеме заяв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38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8400"/>
                              <a:ext cx="55260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6513840"/>
                            <a:ext cx="2564280" cy="6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63560" cy="67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880" y="0"/>
                                <a:ext cx="2011680" cy="67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егистрация заявления Пользо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338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8400"/>
                              <a:ext cx="55188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.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0800" y="6171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7200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0" y="76575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400080"/>
                            <a:ext cx="72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657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pt;height:712.6pt" coordorigin="0,0" coordsize="9514,14252">
                <v:rect id="shape_0" stroked="f" o:allowincell="f" style="position:absolute;left:1;top:0;width:9512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1. Прием и проверка заявления для работы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2;top:2828;width:7367;height:159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е обращение Пользователя в читальный зал Управления за предоставлением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90;top:4778;width:4901;height:796">
                  <v:group id="shape_0" style="position:absolute;left:2091;top:4778;width:4900;height:795">
                    <v:shape id="shape_0" fillcolor="white" stroked="t" o:allowincell="f" style="position:absolute;left:3080;top:4778;width:3910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тановление личности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1;top:4779;width:989;height:397;mso-wrap-style:none;v-text-anchor:middle;mso-position-horizontal-relative:char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0;top:5177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90;top:6743;width:3661;height:199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номочия Пользователя подтвержден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9;top:4424;width:1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8;top:5575;width:2;height:1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73;top:7739;width:1557;height:89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2;top:7738;width:809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1;top:7741;width:2;height:8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8;top:7157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1;top:7201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31;top:12059;width:1;height:3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3;top:12419;width:7366;height:122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рием заявления или отказ в приеме заявления для рег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90;top:5765;width:4904;height:796">
                  <v:group id="shape_0" style="position:absolute;left:2091;top:5765;width:4903;height:795">
                    <v:shape id="shape_0" fillcolor="white" stroked="t" o:allowincell="f" style="position:absolute;left:3082;top:5765;width:3911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полномочий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1;top:5766;width:990;height:397;mso-wrap-style:none;v-text-anchor:middle;mso-position-horizontal-relative:char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0;top:6164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80;top:6507;width:1;height:23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;top:8552;width:4004;height:1556">
                  <v:group id="shape_0" style="position:absolute;left:1;top:8552;width:4004;height:1555">
                    <v:shape id="shape_0" fillcolor="white" stroked="t" o:allowincell="f" style="position:absolute;left:890;top:8552;width:3114;height:15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в приеме заявления по причине отсутствия полномочий заяви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1;top:8553;width:889;height:778;mso-wrap-style:none;v-text-anchor:middle;mso-position-horizontal-relative:char">
                      <v:imagedata r:id="rId4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;top:9332;width:889;height:7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73;top:8639;width:4037;height:1064">
                  <v:group id="shape_0" style="position:absolute;left:5473;top:8639;width:4037;height:1064">
                    <v:shape id="shape_0" fillcolor="white" stroked="t" o:allowincell="f" style="position:absolute;left:6341;top:8639;width:3168;height:10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иеме зая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473;top:8639;width:868;height:532;mso-wrap-style:none;v-text-anchor:middle;mso-position-horizontal-relative:char">
                      <v:imagedata r:id="rId48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473;top:9172;width:869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72;top:10258;width:4038;height:1064">
                  <v:group id="shape_0" style="position:absolute;left:5473;top:10258;width:4037;height:1063">
                    <v:shape id="shape_0" fillcolor="white" stroked="t" o:allowincell="f" style="position:absolute;left:6342;top:10258;width:3167;height:106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заявления Пользовател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473;top:10259;width:868;height:532;mso-wrap-style:none;v-text-anchor:middle;mso-position-horizontal-relative:char">
                      <v:imagedata r:id="rId4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472;top:10791;width:868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.1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812,9719" to="7812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2,11339" to="7812,1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12059" to="7811,12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0079" to="2052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2,12059" to="4931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8530" cy="90500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050040"/>
                          <a:chOff x="0" y="0"/>
                          <a:chExt cx="6018480" cy="9050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1. Анализ начальником отдела поступившего заявления и принятие решения о допуске к работе в читальном за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2016720"/>
                            <a:ext cx="4679280" cy="79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регистрированное заявление направляется начальнику Отдела для оформления допуска к работе в читальном за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3941280"/>
                            <a:ext cx="2325240" cy="126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вомочность подтверждена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2040" y="5430600"/>
                            <a:ext cx="2563560" cy="84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84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84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рка возможности предоставления запрашиваемой информации по архивным документа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421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1560"/>
                              <a:ext cx="55260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89720"/>
                            <a:ext cx="2543760" cy="74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43040" cy="74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15520" y="0"/>
                                <a:ext cx="2027520" cy="74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тивированный отказ в предоставлении услу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16240" cy="372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72600"/>
                              <a:ext cx="51624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7720" y="2809080"/>
                            <a:ext cx="144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97160" y="4575240"/>
                            <a:ext cx="915120" cy="856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6226920"/>
                            <a:ext cx="5400" cy="26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8560" y="4573440"/>
                            <a:ext cx="5140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8560" y="4573800"/>
                            <a:ext cx="180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840" y="411228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414036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6720" y="7613640"/>
                            <a:ext cx="1800" cy="2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7080" y="7827480"/>
                            <a:ext cx="4678200" cy="775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ринято положительное или отрицательное решение об оформлении допуска к работе в читальном зал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123640" y="6641280"/>
                            <a:ext cx="378720" cy="1566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85080" y="5986800"/>
                            <a:ext cx="1339560" cy="1914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4080" y="3034800"/>
                            <a:ext cx="311400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3280" cy="66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правомочности получения Пользователем запрашиваемой информации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34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3360"/>
                              <a:ext cx="629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10960" y="3701880"/>
                            <a:ext cx="2160" cy="23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431320"/>
                            <a:ext cx="2543760" cy="7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3760" cy="793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200" y="0"/>
                                <a:ext cx="1978560" cy="79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отказе в допуске к работе в читальном зале из-за отсутствия правомоч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200" cy="397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8160"/>
                              <a:ext cx="565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pt;height:712.6pt" coordorigin="0,0" coordsize="9478,14252">
                <v:rect id="shape_0" stroked="f" o:allowincell="f" style="position:absolute;left:1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1. Анализ начальником отдела поступившего заявления и принятие решения о допуске к работе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2;top:3176;width:7368;height:124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регистрированное заявление направляется начальнику Отдела для оформления допуска к работе в читальном з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0;top:6207;width:3661;height:199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вомочность подтверж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36;top:8552;width:4037;height:1325">
                  <v:group id="shape_0" style="position:absolute;left:5436;top:8552;width:4037;height:1325">
                    <v:shape id="shape_0" fillcolor="white" stroked="t" o:allowincell="f" style="position:absolute;left:6304;top:8552;width:3168;height:13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возможности предоставления запрашиваемой информации по архивным документа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436;top:8553;width:868;height:663;mso-wrap-style:none;v-text-anchor:middle;mso-position-horizontal-relative:char">
                      <v:imagedata r:id="rId54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436;top:9216;width:869;height:6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0;top:10220;width:4006;height:1172">
                  <v:group id="shape_0" style="position:absolute;left:1;top:10220;width:4005;height:1172">
                    <v:shape id="shape_0" fillcolor="white" stroked="t" o:allowincell="f" style="position:absolute;left:813;top:10220;width:3192;height:117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1;top:10220;width:812;height:586;mso-wrap-style:none;v-text-anchor:middle;mso-position-horizontal-relative:char">
                      <v:imagedata r:id="rId5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0;top:10807;width:812;height:5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79;top:4424;width:1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2;top:7205;width:1440;height:1348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1;top:9806;width:8;height:4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2;top:7202;width:809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2;top:7203;width:2;height:135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8;top:6476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6;top:6520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77;top:11990;width:2;height:3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2;top:12327;width:7366;height:12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ринято положительное или отрицательное решение об оформлении допуска к работе в читальном з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09;top:11394;width:2466;height:595;flip:x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80;top:9881;width:3013;height:2109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85;top:4779;width:4904;height:1050">
                  <v:group id="shape_0" style="position:absolute;left:2086;top:4779;width:4903;height:1050">
                    <v:shape id="shape_0" fillcolor="white" stroked="t" o:allowincell="f" style="position:absolute;left:3077;top:4779;width:3911;height:10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равомочности получения Пользователем запрашиваемой информации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86;top:4779;width:990;height:525;mso-wrap-style:none;v-text-anchor:middle;mso-position-horizontal-relative:char">
                      <v:imagedata r:id="rId5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85;top:5304;width:990;height:5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84;top:5830;width:2;height:3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;top:8553;width:4006;height:1251">
                  <v:group id="shape_0" style="position:absolute;left:1;top:8553;width:4006;height:1250">
                    <v:shape id="shape_0" fillcolor="white" stroked="t" o:allowincell="f" style="position:absolute;left:891;top:8553;width:3115;height:12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допуске к работе в читальном зале из-за отсутствия правомоч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1;top:8553;width:889;height:625;mso-wrap-style:none;v-text-anchor:middle;mso-position-horizontal-relative:char">
                      <v:imagedata r:id="rId5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;top:9180;width:889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2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7895" cy="90500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760" cy="9050040"/>
                          <a:chOff x="0" y="0"/>
                          <a:chExt cx="6017760" cy="9050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1.4. Проверка возможности предоставления запрашиваемой информации по архивным докумен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" y="2016720"/>
                            <a:ext cx="4679280" cy="79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авомочность Пользователя на запрашиваемую информацию подтвержд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3941280"/>
                            <a:ext cx="2325240" cy="1265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ация содержится в архивных документах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5028480"/>
                            <a:ext cx="256356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79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79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ределение списка архивных источников, содержащих запрашиваемую информаци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9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5526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7000" y="2809080"/>
                            <a:ext cx="180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7840" y="4573440"/>
                            <a:ext cx="5140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040" y="4573440"/>
                            <a:ext cx="1800" cy="72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120" y="411228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414036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6360" y="7613640"/>
                            <a:ext cx="1440" cy="2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360" y="7827480"/>
                            <a:ext cx="4678200" cy="984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функционального блока: принято положительное или отрицательное решение об оформлении допуска к работе в читальном зале согласно составу и содержанию архивных справоч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1256400" y="6226920"/>
                            <a:ext cx="1840320" cy="1387800"/>
                          </a:xfrm>
                          <a:prstGeom prst="bentConnector3">
                            <a:avLst>
                              <a:gd name="adj1" fmla="val -70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3360" y="3034800"/>
                            <a:ext cx="311400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6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6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Анализ запрашиваемой информации согласно архивным справочникам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34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3360"/>
                              <a:ext cx="62928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10240" y="3701880"/>
                            <a:ext cx="2160" cy="23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97040"/>
                            <a:ext cx="2543760" cy="92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3760" cy="92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200" y="0"/>
                                <a:ext cx="1978560" cy="92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тивированный отказ в предоставлении услуги из-за отсутствия информации в Управлен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65200" cy="464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5120"/>
                              <a:ext cx="56520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8280" y="6056640"/>
                            <a:ext cx="256356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45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резолю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229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9320"/>
                              <a:ext cx="5526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8280" y="6742440"/>
                            <a:ext cx="256356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заявления Пользователя с оформленной резолюцией для рабо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 читальный з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440"/>
                              <a:ext cx="5526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.1.4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4571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571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82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514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629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428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76575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85pt;height:712.6pt" coordorigin="0,0" coordsize="9477,14252">
                <v:rect id="shape_0" stroked="f" o:allowincell="f" style="position:absolute;left:0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3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1.4. Проверка возможности предоставления запрашиваемой информации по архивным документ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1;top:3176;width:7368;height:124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авомочность Пользователя на запрашиваемую информацию подтвержд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9;top:6207;width:3661;height:199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ация содержится в архивных документах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99;top:7919;width:4037;height:1259">
                  <v:group id="shape_0" style="position:absolute;left:5399;top:7919;width:4037;height:1258">
                    <v:shape id="shape_0" fillcolor="white" stroked="t" o:allowincell="f" style="position:absolute;left:6267;top:7919;width:3168;height:12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списка архивных источников, содержащих запрашиваемую информаци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399;top:7919;width:868;height:629;mso-wrap-style:none;v-text-anchor:middle;mso-position-horizontal-relative:char">
                      <v:imagedata r:id="rId63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399;top:8550;width:869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78;top:4424;width:2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1;top:7202;width:809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8;top:7202;width:2;height:11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7;top:6476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5;top:6520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76;top:11990;width:1;height:3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1;top:12327;width:7366;height:154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функционального блока: принято положительное или отрицательное решение об оформлении допуска к работе в читальном зале согласно составу и содержанию архивных справоч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79;top:9806;width:2897;height:2185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84;top:4779;width:4904;height:1050">
                  <v:group id="shape_0" style="position:absolute;left:2085;top:4779;width:4903;height:1050">
                    <v:shape id="shape_0" fillcolor="white" stroked="t" o:allowincell="f" style="position:absolute;left:3076;top:4779;width:3911;height:104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нализ запрашиваемой информации согласно архивным справочникам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85;top:4779;width:990;height:525;mso-wrap-style:none;v-text-anchor:middle;mso-position-horizontal-relative:char">
                      <v:imagedata r:id="rId64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84;top:5304;width:990;height:5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83;top:5830;width:2;height:3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0;top:8342;width:4006;height:1461">
                  <v:group id="shape_0" style="position:absolute;left:0;top:8342;width:4006;height:1461">
                    <v:shape id="shape_0" fillcolor="white" stroked="t" o:allowincell="f" style="position:absolute;left:890;top:8342;width:3115;height:14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 из-за отсутствия информации в Управле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0;top:8343;width:889;height:731;mso-wrap-style:none;v-text-anchor:middle;mso-position-horizontal-relative:char">
                      <v:imagedata r:id="rId6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0;top:9074;width:889;height:7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99;top:9538;width:4037;height:721">
                  <v:group id="shape_0" style="position:absolute;left:5399;top:9538;width:4037;height:721">
                    <v:shape id="shape_0" fillcolor="white" stroked="t" o:allowincell="f" style="position:absolute;left:6267;top:9538;width:3168;height: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резолю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399;top:9539;width:868;height:360;mso-wrap-style:none;v-text-anchor:middle;mso-position-horizontal-relative:char">
                      <v:imagedata r:id="rId6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399;top:9899;width:86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99;top:10618;width:4037;height:1079">
                  <v:group id="shape_0" style="position:absolute;left:5399;top:10618;width:4037;height:1077">
                    <v:shape id="shape_0" fillcolor="white" stroked="t" o:allowincell="f" style="position:absolute;left:6267;top:10618;width:3168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заявления Пользователя с оформленной резолюцией для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читальный з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399;top:10619;width:868;height:539;mso-wrap-style:none;v-text-anchor:middle;mso-position-horizontal-relative:char">
                      <v:imagedata r:id="rId6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399;top:11159;width:869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.1.4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480,7199" to="791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7199" to="791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9179" to="7919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0259" to="7919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0440" to="7919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1699" to="7919,1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059" to="7917,12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9165" cy="90500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9050040"/>
                          <a:chOff x="0" y="0"/>
                          <a:chExt cx="6019200" cy="9050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44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164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2. Внесение персональных данных заявителя, темы исследования в формы читального зала, установленного образ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991880"/>
                            <a:ext cx="4679280" cy="81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ьзователь получил допуск к работе в читальном зале, ознакомлен с Правилами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7680" y="3034080"/>
                            <a:ext cx="3112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14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200" y="0"/>
                                <a:ext cx="248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Выдача бланков анкет исследователя для заполнени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856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2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2280" y="4281840"/>
                            <a:ext cx="2325240" cy="1266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лнение анкеты соответствует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8440" y="2809080"/>
                            <a:ext cx="144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7720" y="3540240"/>
                            <a:ext cx="1440" cy="12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9280" y="4913640"/>
                            <a:ext cx="514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5320" y="4917600"/>
                            <a:ext cx="2880" cy="63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0" y="454464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457272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440" y="7827480"/>
                            <a:ext cx="4678200" cy="775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функционального блока: анкета исследователя заполнена для обеспечения Пользователю доступа к архивным документ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094920" y="4915080"/>
                            <a:ext cx="1002600" cy="2912760"/>
                          </a:xfrm>
                          <a:prstGeom prst="bentConnector4">
                            <a:avLst>
                              <a:gd name="adj1" fmla="val -22808"/>
                              <a:gd name="adj2" fmla="val 608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7680" y="3660840"/>
                            <a:ext cx="31140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полноты и правильности заполнения анкеты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8800" y="4132080"/>
                            <a:ext cx="1800" cy="15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680" y="5548680"/>
                            <a:ext cx="2543760" cy="8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3760" cy="81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200" y="0"/>
                                <a:ext cx="1978560" cy="81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ределение неполноты (неточности) заполнения анкет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200" cy="40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9680"/>
                              <a:ext cx="5652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 rot="16200000">
                            <a:off x="-567000" y="4168440"/>
                            <a:ext cx="2765880" cy="1632240"/>
                          </a:xfrm>
                          <a:prstGeom prst="bentConnector3">
                            <a:avLst>
                              <a:gd name="adj1" fmla="val -82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3601800"/>
                            <a:ext cx="291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712.6pt" coordorigin="0,0" coordsize="9479,14252">
                <v:rect id="shape_0" stroked="f" o:allowincell="f" style="position:absolute;left:2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5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2. Внесение персональных данных заявителя, темы исследования в формы читального зала, установленного образ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3;top:3137;width:7368;height:128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ьзователь получил допуск к работе в читальном зале, ознакомлен с Правилами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91;top:4778;width:4901;height:796">
                  <v:group id="shape_0" style="position:absolute;left:2092;top:4778;width:4900;height:795">
                    <v:shape id="shape_0" fillcolor="white" stroked="t" o:allowincell="f" style="position:absolute;left:3081;top:4778;width:3910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бланков анкет исследователя для заполне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2;top:4779;width:989;height:397;mso-wrap-style:none;v-text-anchor:middle;mso-position-horizontal-relative:char">
                      <v:imagedata r:id="rId71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1;top:5177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91;top:6743;width:3661;height:199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лнение анкеты соответствует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80;top:4424;width:1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9;top:5575;width:1;height:1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3;top:7738;width:809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7;top:7744;width:2;height:9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9;top:7157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2;top:7201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;top:12327;width:7366;height:12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функционального блока: анкета исследователя заполнена для обеспечения Пользователю доступа к архивным докум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4875;top:7740;width:1577;height:4586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91;top:5765;width:4904;height:796">
                  <v:group id="shape_0" style="position:absolute;left:2092;top:5765;width:4903;height:795">
                    <v:shape id="shape_0" fillcolor="white" stroked="t" o:allowincell="f" style="position:absolute;left:3083;top:5765;width:3911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олноты и правильности заполнения анкеты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2;top:5766;width:990;height:397;mso-wrap-style:none;v-text-anchor:middle;mso-position-horizontal-relative:char">
                      <v:imagedata r:id="rId72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1;top:6164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81;top:6507;width:2;height:23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21;top:8738;width:4006;height:1287">
                  <v:group id="shape_0" style="position:absolute;left:121;top:8738;width:4006;height:1286">
                    <v:shape id="shape_0" fillcolor="white" stroked="t" o:allowincell="f" style="position:absolute;left:1011;top:8738;width:3115;height:1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неполноты (неточности) заполнения анке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121;top:8738;width:889;height:643;mso-wrap-style:none;v-text-anchor:middle;mso-position-horizontal-relative:char">
                      <v:imagedata r:id="rId73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21;top:9383;width:889;height:6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;top:5673;width:2568;height:4354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;top:5672;width:458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7895" cy="905002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760" cy="9050040"/>
                          <a:chOff x="0" y="0"/>
                          <a:chExt cx="6017760" cy="9050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3.3 Предоставление Пользователю архивных справочников, консультирование по теме исслед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" y="2079000"/>
                            <a:ext cx="4679280" cy="730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ьзователь получил допуск к работе в читальном зале, заполнил анкету исследов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6600" y="3034800"/>
                            <a:ext cx="311220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148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7840" y="0"/>
                                <a:ext cx="248364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Выдача Пользователю архивных справочников согласно оформленной резолюции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856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520"/>
                              <a:ext cx="629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3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88400" y="4568760"/>
                            <a:ext cx="2548800" cy="1566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обходимая информация содержится в архивных справочниках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1320" y="6230520"/>
                            <a:ext cx="2563560" cy="67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7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7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возможности выдачи дел из архивохранилищ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37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8400"/>
                              <a:ext cx="5526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3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7000" y="2809080"/>
                            <a:ext cx="180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6280" y="3725640"/>
                            <a:ext cx="1800" cy="18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86080" y="5405040"/>
                            <a:ext cx="878400" cy="774360"/>
                          </a:xfrm>
                          <a:prstGeom prst="bentConnector3">
                            <a:avLst>
                              <a:gd name="adj1" fmla="val -10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5400" y="5351760"/>
                            <a:ext cx="514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72880" y="5353200"/>
                            <a:ext cx="2160" cy="87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120" y="4953600"/>
                            <a:ext cx="648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4983480"/>
                            <a:ext cx="5259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6360" y="7613640"/>
                            <a:ext cx="1440" cy="21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360" y="7827480"/>
                            <a:ext cx="4678200" cy="984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содержание запрашиваемой информации подтверждено или не подтверждено по архивным справочникам для обеспечения доступа заявителя к архивным документ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1364400" y="6420600"/>
                            <a:ext cx="1732320" cy="1193400"/>
                          </a:xfrm>
                          <a:prstGeom prst="bentConnector3">
                            <a:avLst>
                              <a:gd name="adj1" fmla="val -6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00080" y="6301800"/>
                            <a:ext cx="707760" cy="1915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4760" y="3912840"/>
                            <a:ext cx="3114000" cy="50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3280" cy="50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Консультирование Пользователя по архивным справочникам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200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55960" y="4418280"/>
                            <a:ext cx="1440" cy="15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230520"/>
                            <a:ext cx="2543760" cy="6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3760" cy="63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200" y="0"/>
                                <a:ext cx="1978560" cy="63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отказе в предоставлении услу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200" cy="31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19680"/>
                              <a:ext cx="565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3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85pt;height:712.6pt" coordorigin="0,0" coordsize="9477,14252">
                <v:rect id="shape_0" stroked="f" o:allowincell="f" style="position:absolute;left:0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3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3.3 Предоставление Пользователю архивных справочников, консультирование по теме исследова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1;top:3274;width:7368;height:115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ьзователь получил допуск к работе в читальном зале, заполнил анкету исследо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89;top:4779;width:4901;height:1086">
                  <v:group id="shape_0" style="position:absolute;left:2090;top:4779;width:4900;height:1086">
                    <v:shape id="shape_0" fillcolor="white" stroked="t" o:allowincell="f" style="position:absolute;left:3079;top:4779;width:3910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Пользователю архивных справочников согласно оформленной резолюции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0;top:4779;width:989;height:543;mso-wrap-style:none;v-text-anchor:middle;mso-position-horizontal-relative:char">
                      <v:imagedata r:id="rId78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89;top:5322;width:99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3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659;top:7195;width:4013;height:246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обходимая информация содержится в архивных справочниках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35;top:9812;width:4037;height:1063">
                  <v:group id="shape_0" style="position:absolute;left:5435;top:9812;width:4037;height:1062">
                    <v:shape id="shape_0" fillcolor="white" stroked="t" o:allowincell="f" style="position:absolute;left:6303;top:9812;width:3168;height:10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выдачи дел из архивохранилищ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435;top:9812;width:868;height:531;mso-wrap-style:none;v-text-anchor:middle;mso-position-horizontal-relative:char">
                      <v:imagedata r:id="rId7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435;top:10345;width:869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3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78;top:4424;width:2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7;top:5867;width:2;height: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4;top:8430;width:1218;height:1382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1;top:8428;width:809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47;top:8430;width:1;height:138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7;top:7801;width:102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4;top:7848;width:82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76;top:11990;width:1;height:3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1;top:12327;width:7366;height:154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содержание запрашиваемой информации подтверждено или не подтверждено по архивным справочникам для обеспечения доступа заявителя к архивным документ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49;top:10111;width:2727;height:187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78;top:10875;width:3014;height:1114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149;top:6162;width:4904;height:794">
                  <v:group id="shape_0" style="position:absolute;left:2150;top:6162;width:4903;height:794">
                    <v:shape id="shape_0" fillcolor="white" stroked="t" o:allowincell="f" style="position:absolute;left:3141;top:6162;width:3911;height:7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Консультирование Пользователя по архивным справочникам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150;top:6162;width:990;height:397;mso-wrap-style:none;v-text-anchor:middle;mso-position-horizontal-relative:char">
                      <v:imagedata r:id="rId80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149;top:6559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3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655;top:6958;width:1;height:2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0;top:9812;width:4006;height:1003">
                  <v:group id="shape_0" style="position:absolute;left:0;top:9812;width:4006;height:1002">
                    <v:shape id="shape_0" fillcolor="white" stroked="t" o:allowincell="f" style="position:absolute;left:890;top:9812;width:3115;height:10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услуг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0;top:9812;width:889;height:501;mso-wrap-style:none;v-text-anchor:middle;mso-position-horizontal-relative:char">
                      <v:imagedata r:id="rId81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0;top:10315;width:889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3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9165" cy="90500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9050040"/>
                          <a:chOff x="0" y="0"/>
                          <a:chExt cx="6019200" cy="9050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44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164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4. Оформление заказа (требования) на выдачу дел и за архивохранили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714680"/>
                            <a:ext cx="4679280" cy="1095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ьзователем просмотрены архивные справочники по теме исследования и определено наличие запрашиваемой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7680" y="3034080"/>
                            <a:ext cx="31122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14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200" y="0"/>
                                <a:ext cx="248364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Выдача бланков заказа (требования) для заполнени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856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4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72280" y="4281840"/>
                            <a:ext cx="2325240" cy="1266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лнение заказа соответствует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8440" y="2809080"/>
                            <a:ext cx="144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7720" y="3540240"/>
                            <a:ext cx="1440" cy="12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9280" y="4913640"/>
                            <a:ext cx="514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55320" y="4917600"/>
                            <a:ext cx="2880" cy="63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0" y="454464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457272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440" y="7827480"/>
                            <a:ext cx="4678200" cy="775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ершение функционального блока: заказ оформлен согласно требованиям заполнения для обеспечения доступа Пользователя к архивным документ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971440" y="6180120"/>
                            <a:ext cx="1770120" cy="1523160"/>
                          </a:xfrm>
                          <a:prstGeom prst="bentConnector3">
                            <a:avLst>
                              <a:gd name="adj1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27680" y="3660840"/>
                            <a:ext cx="31140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полноты и правильности заполнени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4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8800" y="4132080"/>
                            <a:ext cx="1800" cy="15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680" y="5548680"/>
                            <a:ext cx="2543760" cy="8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3760" cy="81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200" y="0"/>
                                <a:ext cx="1978560" cy="81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ределение неполноты (неточности) заполнения заказа на выдачу 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200" cy="40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9680"/>
                              <a:ext cx="5652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 rot="16200000">
                            <a:off x="-567000" y="4168440"/>
                            <a:ext cx="2765880" cy="1632240"/>
                          </a:xfrm>
                          <a:prstGeom prst="bentConnector3">
                            <a:avLst>
                              <a:gd name="adj1" fmla="val -82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3601800"/>
                            <a:ext cx="291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7560" y="5485680"/>
                            <a:ext cx="2542680" cy="8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2680" cy="81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4840" y="0"/>
                                <a:ext cx="1977480" cy="81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соответствии требованиям заполн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200" cy="408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9680"/>
                              <a:ext cx="5652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4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41720" y="491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491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95pt;height:712.6pt" coordorigin="0,0" coordsize="9479,14252">
                <v:rect id="shape_0" stroked="f" o:allowincell="f" style="position:absolute;left:2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5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4. Оформление заказа (требования) на выдачу дел и за архивохранилищ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3;top:2700;width:7368;height:172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ьзователем просмотрены архивные справочники по теме исследования и определено наличие запрашиваем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91;top:4778;width:4901;height:796">
                  <v:group id="shape_0" style="position:absolute;left:2092;top:4778;width:4900;height:795">
                    <v:shape id="shape_0" fillcolor="white" stroked="t" o:allowincell="f" style="position:absolute;left:3081;top:4778;width:3910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бланков заказа (требования) для заполне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2;top:4779;width:989;height:397;mso-wrap-style:none;v-text-anchor:middle;mso-position-horizontal-relative:char">
                      <v:imagedata r:id="rId8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1;top:5177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4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91;top:6743;width:3661;height:199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лнение заказа соответствует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80;top:4424;width:1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9;top:5575;width:1;height:18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3;top:7738;width:809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77;top:7744;width:2;height:99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69;top:7157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2;top:7201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3;top:12327;width:7366;height:12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ершение функционального блока: заказ оформлен согласно требованиям заполнения для обеспечения доступа Пользователя к архивным докум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75;top:9538;width:2397;height:2787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91;top:5765;width:4904;height:796">
                  <v:group id="shape_0" style="position:absolute;left:2092;top:5765;width:4903;height:795">
                    <v:shape id="shape_0" fillcolor="white" stroked="t" o:allowincell="f" style="position:absolute;left:3083;top:5765;width:3911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олноты и правильности заполне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92;top:5766;width:990;height:397;mso-wrap-style:none;v-text-anchor:middle;mso-position-horizontal-relative:char">
                      <v:imagedata r:id="rId8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91;top:6164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4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81;top:6507;width:2;height:23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21;top:8738;width:4006;height:1287">
                  <v:group id="shape_0" style="position:absolute;left:121;top:8738;width:4006;height:1286">
                    <v:shape id="shape_0" fillcolor="white" stroked="t" o:allowincell="f" style="position:absolute;left:1011;top:8738;width:3115;height:1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неполноты (неточности) заполнения заказа на выдачу 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121;top:8738;width:889;height:643;mso-wrap-style:none;v-text-anchor:middle;mso-position-horizontal-relative:char">
                      <v:imagedata r:id="rId88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21;top:9383;width:889;height:6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4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;top:5673;width:2568;height:4354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;top:5672;width:458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114;top:8639;width:4004;height:1287">
                  <v:group id="shape_0" style="position:absolute;left:5114;top:8639;width:4004;height:1286">
                    <v:shape id="shape_0" fillcolor="white" stroked="t" o:allowincell="f" style="position:absolute;left:6004;top:8639;width:3113;height:12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соответствии требованиям заполн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114;top:8639;width:889;height:643;mso-wrap-style:none;v-text-anchor:middle;mso-position-horizontal-relative:char">
                      <v:imagedata r:id="rId8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114;top:9284;width:889;height:6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4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365,7740" to="7443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4,7740" to="7454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7895" cy="90500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760" cy="9050040"/>
                          <a:chOff x="0" y="0"/>
                          <a:chExt cx="6017760" cy="90500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6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3.5 Выборка запрашиваемых дел из архивохранилищ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1714680"/>
                            <a:ext cx="4680000" cy="7308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ьзователь оформил заказ (требование) на выдачу де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1760" y="2628360"/>
                            <a:ext cx="311400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ем заказа в архивохранилище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880"/>
                              <a:ext cx="629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0400" y="4228560"/>
                            <a:ext cx="2356560" cy="1373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ы, препятствующие выдаче, установлен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9880" y="6400080"/>
                            <a:ext cx="2563560" cy="67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7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7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ятие предварительного решения о выдаче запрашиваемых дел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37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8400"/>
                              <a:ext cx="5526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3400" y="2445480"/>
                            <a:ext cx="144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1960" y="3314160"/>
                            <a:ext cx="1800" cy="18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6600" y="4915080"/>
                            <a:ext cx="615240" cy="1029600"/>
                          </a:xfrm>
                          <a:prstGeom prst="bentConnector4">
                            <a:avLst>
                              <a:gd name="adj1" fmla="val 137177"/>
                              <a:gd name="adj2" fmla="val 1222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2480" y="4913640"/>
                            <a:ext cx="51660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9080" y="434196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342680"/>
                            <a:ext cx="5259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91160" y="6415920"/>
                            <a:ext cx="468360" cy="1788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1760" y="3542040"/>
                            <a:ext cx="3114000" cy="50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5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возможности выдачи запрашиваемых дел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252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3440"/>
                              <a:ext cx="6292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80" y="6743160"/>
                            <a:ext cx="2546280" cy="6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45560" cy="63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920" y="0"/>
                                <a:ext cx="1980000" cy="63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предварительного решения об отказе выдачи 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5920" cy="31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19320"/>
                              <a:ext cx="56592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5257080"/>
                            <a:ext cx="2055600" cy="137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ы, будут устранен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5714280"/>
                            <a:ext cx="5259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1000" y="59428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5942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04928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91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59428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9428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6629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29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537156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7428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7543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7543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7771680"/>
                            <a:ext cx="455760" cy="47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85pt;height:712.6pt" coordorigin="0,0" coordsize="9477,14252">
                <v:rect id="shape_0" stroked="f" o:allowincell="f" style="position:absolute;left:0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3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3.5 Выборка запрашиваемых дел из архивохранилищ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1;top:2700;width:7369;height:115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ьзователь оформил заказ (требование) на выдачу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0;top:4139;width:4904;height:1086">
                  <v:group id="shape_0" style="position:absolute;left:2051;top:4139;width:4903;height:1086">
                    <v:shape id="shape_0" fillcolor="white" stroked="t" o:allowincell="f" style="position:absolute;left:3042;top:4139;width:3911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заказа в архивохранилище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1;top:4139;width:990;height:543;mso-wrap-style:none;v-text-anchor:middle;mso-position-horizontal-relative:char">
                      <v:imagedata r:id="rId94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0;top:4682;width:99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72;top:6659;width:3710;height:216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ы, препятствующие выдаче, установлен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91;top:10079;width:4037;height:1063">
                  <v:group id="shape_0" style="position:absolute;left:5291;top:10079;width:4037;height:1062">
                    <v:shape id="shape_0" fillcolor="white" stroked="t" o:allowincell="f" style="position:absolute;left:6159;top:10079;width:3168;height:10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предварительного решения о выдаче запрашиваемых дел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5291;top:10079;width:868;height:531;mso-wrap-style:none;v-text-anchor:middle;mso-position-horizontal-relative:char">
                      <v:imagedata r:id="rId9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291;top:10612;width:869;height:5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72;top:3851;width:1;height:2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70;top:5219;width:2;height:2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3;top:7740;width:968;height:162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1;top:7738;width:813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50;top:6838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2;top:6839;width:82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33;top:11143;width:2814;height:737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50;top:5578;width:4904;height:796">
                  <v:group id="shape_0" style="position:absolute;left:2051;top:5578;width:4903;height:795">
                    <v:shape id="shape_0" fillcolor="white" stroked="t" o:allowincell="f" style="position:absolute;left:3042;top:5578;width:3911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возможности выдачи запрашиваемых дел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1;top:5579;width:990;height:397;mso-wrap-style:none;v-text-anchor:middle;mso-position-horizontal-relative:char">
                      <v:imagedata r:id="rId9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0;top:5977;width:990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0;top:10619;width:4010;height:1003">
                  <v:group id="shape_0" style="position:absolute;left:71;top:10619;width:4009;height:1002">
                    <v:shape id="shape_0" fillcolor="white" stroked="t" o:allowincell="f" style="position:absolute;left:962;top:10619;width:3117;height:10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предварительного решения об отказе выдачи 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10619;width:890;height:501;mso-wrap-style:none;v-text-anchor:middle;mso-position-horizontal-relative:char">
                      <v:imagedata r:id="rId9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0;top:11122;width:890;height:4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32;top:8279;width:3236;height:21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ы, будут устранен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71;top:8999;width:82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1,9359" to="745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9359" to="7452,10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8,6377" to="4688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7740" to="2051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,9359" to="430,9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9359" to="71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,10440" to="151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10440" to="1512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;top:8459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1,11699" to="2051,11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11880" to="4930,11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1880" to="493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571;top:12239;width:717;height:75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0" y="535320"/>
                            <a:ext cx="456480" cy="493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228560"/>
                            <a:ext cx="4678560" cy="1028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выборка архивных дел осуществлена для обеспечения доступа Пользователя к архивным документ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0" y="1485360"/>
                            <a:ext cx="25635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ставление в заказе отметок о физическом состоянии запрашиваемых дел и наличии категории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39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9960"/>
                              <a:ext cx="5526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340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9480" y="2856240"/>
                            <a:ext cx="25653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600" y="0"/>
                                <a:ext cx="201312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согласованного заказа на выдачу дел для работы в читальный з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2600" cy="39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9960"/>
                              <a:ext cx="5526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5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2285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5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576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f" o:allowincell="f" style="position:absolute;left:0;top:0;width:91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12;top:843;width:718;height:77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659;width:7367;height:16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выборка архивных дел осуществлена для обеспечения доступа Пользователя к архивным документ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91;top:2339;width:4037;height:1257">
                  <v:group id="shape_0" style="position:absolute;left:2591;top:2339;width:4037;height:1257">
                    <v:shape id="shape_0" fillcolor="white" stroked="t" o:allowincell="f" style="position:absolute;left:3459;top:2339;width:3168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ставление в заказе отметок о физическом состоянии запрашиваемых дел и наличии категории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91;top:2340;width:868;height:629;mso-wrap-style:none;v-text-anchor:middle;mso-position-horizontal-relative:char">
                      <v:imagedata r:id="rId100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91;top:2969;width:869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572,1619" to="4572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19;top:4498;width:4040;height:1257">
                  <v:group id="shape_0" style="position:absolute;left:2519;top:4498;width:4040;height:1257">
                    <v:shape id="shape_0" fillcolor="white" stroked="t" o:allowincell="f" style="position:absolute;left:3389;top:4498;width:3169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согласованного заказа на выдачу дел для работы в читальный з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19;top:4499;width:869;height:629;mso-wrap-style:none;v-text-anchor:middle;mso-position-horizontal-relative:char">
                      <v:imagedata r:id="rId101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19;top:5128;width:869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5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680,3599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599" to="468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760" to="4680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1390" cy="905002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9050040"/>
                          <a:chOff x="0" y="0"/>
                          <a:chExt cx="6041520" cy="9050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4080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3.6 Согласование заказа (требования) на выдачу дел начальником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14680"/>
                            <a:ext cx="468000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лненный заказ (требование) с отметками архивохранилища передается начальнику Отде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2480" y="2743200"/>
                            <a:ext cx="311400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560" y="0"/>
                                <a:ext cx="248472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Анализ оформленного заказа на выдачу дел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880"/>
                              <a:ext cx="629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0760" y="3657600"/>
                            <a:ext cx="2356560" cy="1373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ы, препятствующие выдаче, объективн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2680" y="2514600"/>
                            <a:ext cx="1440" cy="22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2480" y="4341600"/>
                            <a:ext cx="5158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885480"/>
                            <a:ext cx="649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885480"/>
                            <a:ext cx="5277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0400" y="6857280"/>
                            <a:ext cx="311400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328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920" y="0"/>
                                <a:ext cx="248472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ятие решения о выдаче дел из архивохранилищ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399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6292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5143680"/>
                            <a:ext cx="2054880" cy="1371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ы, возможно устранить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5372280"/>
                            <a:ext cx="5259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640008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429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342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58287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828760"/>
                            <a:ext cx="144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6628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6294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5257080"/>
                            <a:ext cx="458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76575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7886160"/>
                            <a:ext cx="456480" cy="43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4342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5828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82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3426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6400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880" y="6400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58000"/>
                            <a:ext cx="456480" cy="468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pt;height:712.6pt" coordorigin="0,0" coordsize="9514,14252">
                <v:rect id="shape_0" stroked="f" o:allowincell="f" style="position:absolute;left:1;top:0;width:9512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3.6 Согласование заказа (требования) на выдачу дел начальником Отдел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2;top:2700;width:7369;height:12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лненный заказ (требование) с отметками архивохранилища передается начальнику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1;top:4320;width:4904;height:1086">
                  <v:group id="shape_0" style="position:absolute;left:2052;top:4320;width:4903;height:1086">
                    <v:shape id="shape_0" fillcolor="white" stroked="t" o:allowincell="f" style="position:absolute;left:3042;top:4320;width:3912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нализ оформленного заказа на выдачу дел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2;top:4320;width:990;height:543;mso-wrap-style:none;v-text-anchor:middle;mso-position-horizontal-relative:char">
                      <v:imagedata r:id="rId104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1;top:4863;width:99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73;top:5760;width:3710;height:21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ы, препятствующие выдаче, объективн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1;top:3960;width:1;height:34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1;top:6837;width:811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52;top:6119;width:102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2;top:6119;width:83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72;top:10799;width:4904;height:1259">
                  <v:group id="shape_0" style="position:absolute;left:2773;top:10799;width:4903;height:1257">
                    <v:shape id="shape_0" fillcolor="white" stroked="t" o:allowincell="f" style="position:absolute;left:3763;top:10799;width:3912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выдаче дел из архивохранилищ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773;top:10800;width:990;height:628;mso-wrap-style:none;v-text-anchor:middle;mso-position-horizontal-relative:char">
                      <v:imagedata r:id="rId10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772;top:11430;width:990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33;top:8100;width:3235;height:21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ы, возможно устранит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72;top:8460;width:827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92,10079" to="5293,10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5400" to="4572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6839" to="2052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,9179" to="433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9179" to="73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10439" to="1331,10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,10440" to="1332,10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;top:8279;width:721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92,12059" to="5293,12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2;top:12419;width:718;height:692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2,6839" to="763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2,9179" to="4571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9179" to="4572,10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2,6839" to="7632,10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0079" to="5290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10079" to="7629,10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2;top:10800;width:718;height:7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8860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886160"/>
                          <a:chOff x="0" y="0"/>
                          <a:chExt cx="5828760" cy="7886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82876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0" y="525240"/>
                            <a:ext cx="457200" cy="388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1142280"/>
                            <a:ext cx="2565360" cy="148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148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600" y="0"/>
                                <a:ext cx="2013120" cy="148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отказе в предоставлении услуги по причине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 отсутствия дел на хранении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 отрицательного физического состояни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 особой ценности информ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2600" cy="743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43760"/>
                              <a:ext cx="55260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1141560"/>
                            <a:ext cx="25488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8800" cy="68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6280" y="0"/>
                                <a:ext cx="198252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резолюции о выдаче дел из архивохранилищ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66280" cy="34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800"/>
                              <a:ext cx="566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74280" y="525240"/>
                            <a:ext cx="457200" cy="388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3085560"/>
                            <a:ext cx="256536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79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600" y="0"/>
                                <a:ext cx="2013120" cy="79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тивированный отказ в предоставлении услуги в виде резолю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2600" cy="39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5526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2171160"/>
                            <a:ext cx="2565360" cy="79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240" y="0"/>
                                <a:ext cx="201312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согласованного заказа для работы в читальный з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2600" cy="399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9960"/>
                              <a:ext cx="5526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.6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080" y="4800600"/>
                            <a:ext cx="4678560" cy="98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ринято положительное или отрицательное решение о доступе Пользователя к архивным документ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628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886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3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34268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9710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0" y="43426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0.95pt" coordorigin="0,0" coordsize="9179,12419">
                <v:rect id="shape_0" stroked="f" o:allowincell="f" style="position:absolute;left:0;top:0;width:91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1;top:827;width:719;height:61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;top:1799;width:4040;height:2337">
                  <v:group id="shape_0" style="position:absolute;left:71;top:1799;width:4040;height:2336">
                    <v:shape id="shape_0" fillcolor="white" stroked="t" o:allowincell="f" style="position:absolute;left:941;top:1799;width:3169;height:23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услуги по причин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тсутствия дел на хранен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трицательного физического состоя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собой ценности информа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1799;width:869;height:1169;mso-wrap-style:none;v-text-anchor:middle;mso-position-horizontal-relative:char">
                      <v:imagedata r:id="rId110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2970;width:869;height:1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31;top:1798;width:4014;height:1080">
                  <v:group id="shape_0" style="position:absolute;left:4931;top:1798;width:4014;height:1079">
                    <v:shape id="shape_0" fillcolor="white" stroked="t" o:allowincell="f" style="position:absolute;left:5823;top:1798;width:3121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резолюции о выдаче дел из архивохранилищ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4931;top:1799;width:891;height:540;mso-wrap-style:none;v-text-anchor:middle;mso-position-horizontal-relative:char">
                      <v:imagedata r:id="rId111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2339;width:891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731;top:827;width:719;height:61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;top:4859;width:4040;height:1259">
                  <v:group id="shape_0" style="position:absolute;left:71;top:4859;width:4040;height:1258">
                    <v:shape id="shape_0" fillcolor="white" stroked="t" o:allowincell="f" style="position:absolute;left:941;top:4859;width:3169;height:12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услуги в виде резолюц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4859;width:869;height:629;mso-wrap-style:none;v-text-anchor:middle;mso-position-horizontal-relative:char">
                      <v:imagedata r:id="rId112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5490;width:869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31;top:3419;width:4040;height:1257">
                  <v:group id="shape_0" style="position:absolute;left:4931;top:3419;width:4040;height:1257">
                    <v:shape id="shape_0" fillcolor="white" stroked="t" o:allowincell="f" style="position:absolute;left:5801;top:3419;width:3169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согласованного заказа для работы в читальный з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4931;top:3420;width:869;height:629;mso-wrap-style:none;v-text-anchor:middle;mso-position-horizontal-relative:char">
                      <v:imagedata r:id="rId113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4049;width:869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.6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11;top:7560;width:7367;height:154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ринято положительное или отрицательное решение о доступе Пользователя к архивным документ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1440" to="2232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440" to="7091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4139" to="2051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2880" to="7091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6120" to="2051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6839" to="4212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6839" to="421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4679" to="7091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6839" to="708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1390" cy="9257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9257760"/>
                          <a:chOff x="0" y="0"/>
                          <a:chExt cx="6041520" cy="92577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60408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1. Проверка (полистная) выданных из архивохранилища 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2016720"/>
                            <a:ext cx="4678560" cy="79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хивные документы выданы в читальный з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4457880"/>
                            <a:ext cx="2400480" cy="1484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вреждения (дефекты) незафиксирован-ные ранее есть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7720" y="2809080"/>
                            <a:ext cx="1440" cy="22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2920" y="5198760"/>
                            <a:ext cx="51408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59800" y="457056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4570560"/>
                            <a:ext cx="525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4080" y="3034080"/>
                            <a:ext cx="3114000" cy="107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3113280" cy="107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10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смотр (полистный) выданных дел с целью выявления незафиксированных ранее повреждений носителя, дефектов переплет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539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39640"/>
                              <a:ext cx="629280" cy="53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903400" y="4113360"/>
                            <a:ext cx="2160" cy="23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0560" y="6056640"/>
                            <a:ext cx="2542680" cy="91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2680" cy="91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4480" y="0"/>
                                <a:ext cx="1978200" cy="9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отказе в выдаче архивных документов с целью устранения повреждений (дефекто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65200" cy="45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56520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46760" y="5257080"/>
                            <a:ext cx="68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5028480"/>
                            <a:ext cx="456480" cy="468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9440" y="525708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9717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8686080"/>
                            <a:ext cx="45792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pt;height:728.95pt" coordorigin="0,0" coordsize="9514,14579">
                <v:rect id="shape_0" stroked="f" o:allowincell="f" style="position:absolute;left:1;top:0;width:951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1. Проверка (полистная) выданных из архивохранилища д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2;top:3176;width:7367;height:124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хивные документы выданы в читальный з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2;top:7020;width:3779;height:23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вреждения (дефекты) незафиксирован-ные ранее ест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9;top:4424;width:1;height:3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4;top:8187;width:809;height: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51;top:7198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3;top:7198;width:82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5;top:4778;width:4904;height:1698">
                  <v:group id="shape_0" style="position:absolute;left:2086;top:4778;width:4903;height:1696">
                    <v:shape id="shape_0" fillcolor="white" stroked="t" o:allowincell="f" style="position:absolute;left:3077;top:4778;width:3911;height:169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смотр (полистный) выданных дел с целью выявления незафиксированных ранее повреждений носителя, дефектов переплет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86;top:4778;width:990;height:848;mso-wrap-style:none;v-text-anchor:middle;mso-position-horizontal-relative:char">
                      <v:imagedata r:id="rId11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85;top:5628;width:990;height:8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1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572;top:6478;width:2;height:3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53;top:9538;width:4004;height:1437">
                  <v:group id="shape_0" style="position:absolute;left:253;top:9538;width:4004;height:1437">
                    <v:shape id="shape_0" fillcolor="white" stroked="t" o:allowincell="f" style="position:absolute;left:1142;top:9538;width:3114;height:14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выдаче архивных документов с целью устранения повреждений (дефектов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3;top:9539;width:889;height:719;mso-wrap-style:none;v-text-anchor:middle;mso-position-horizontal-relative:char">
                      <v:imagedata r:id="rId11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3;top:10258;width:889;height: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373,8279" to="7448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52;top:7919;width:718;height:73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3,8279" to="1873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0979" to="2052,13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2;top:13679;width:720;height:72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771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771680"/>
                          <a:chOff x="0" y="0"/>
                          <a:chExt cx="5828760" cy="7771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200" y="5715000"/>
                            <a:ext cx="4677480" cy="91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дела подготовлены к передаче Пользователю для работы в читальном зал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1080" y="4228560"/>
                            <a:ext cx="256428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63560" cy="79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520" y="0"/>
                                <a:ext cx="2011680" cy="79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возможности передачи дел Пользовател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5518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3880" y="340920"/>
                            <a:ext cx="457200" cy="458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340920"/>
                            <a:ext cx="455400" cy="458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480" y="2742480"/>
                            <a:ext cx="256428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63560" cy="91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520" y="0"/>
                                <a:ext cx="2011680" cy="91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Возврат архивных документов в читальный зал после устранения поврежд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920"/>
                              <a:ext cx="5518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200" y="1256760"/>
                            <a:ext cx="2563560" cy="11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114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архивных документов с выявленными повреждениями специалистам для устран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5260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1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3400" y="3999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399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9999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399996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5029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656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79956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11.95pt" coordorigin="0,0" coordsize="9179,12239">
                <v:rect id="shape_0" stroked="f" o:allowincell="f" style="position:absolute;left:0;top:0;width:91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91;top:9000;width:7365;height:14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дела подготовлены к передаче Пользователю для работы в читальном з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11;top:6659;width:4038;height:1259">
                  <v:group id="shape_0" style="position:absolute;left:2412;top:6659;width:4037;height:1258">
                    <v:shape id="shape_0" fillcolor="white" stroked="t" o:allowincell="f" style="position:absolute;left:3281;top:6659;width:3167;height:12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возможности передачи дел Пользовател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412;top:6659;width:868;height:6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411;top:7290;width:868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691;top:537;width:719;height:72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537;width:716;height:72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1;top:4319;width:4038;height:1439">
                  <v:group id="shape_0" style="position:absolute;left:252;top:4319;width:4037;height:1438">
                    <v:shape id="shape_0" fillcolor="white" stroked="t" o:allowincell="f" style="position:absolute;left:1121;top:4319;width:3167;height:14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зврат архивных документов в читальный зал после устранения поврежд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52;top:4319;width:868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1;top:5040;width:86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4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2;top:1979;width:4037;height:1797">
                  <v:group id="shape_0" style="position:absolute;left:252;top:1979;width:4037;height:1797">
                    <v:shape id="shape_0" fillcolor="white" stroked="t" o:allowincell="f" style="position:absolute;left:1120;top:1979;width:3168;height:17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архивных документов с выявленными повреждениями специалистам для устран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52;top:1980;width:868;height:89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2;top:2879;width:869;height:8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1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572,6299" to="4572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1259" to="205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3779" to="2051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6299" to="4570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1,6299" to="7629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920" to="4572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5759" to="2232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1,1259" to="7631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91433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43280"/>
                          <a:chOff x="0" y="0"/>
                          <a:chExt cx="6058080" cy="91432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60573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3. Предоставление копий архивных документов в результате просмотра выданных дел (по заявлению Пользователя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2056680"/>
                            <a:ext cx="4680000" cy="800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общение Пользователя о необходимости копирования документов по итогам просмотра выданных архивны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7543800"/>
                            <a:ext cx="285444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285372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0" y="0"/>
                                <a:ext cx="227772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нализ оформленного заказа на копиров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дел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72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880"/>
                              <a:ext cx="5770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0760" y="3085560"/>
                            <a:ext cx="2285280" cy="1600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пирование осуществляется техническими средствами управления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3400" y="2856960"/>
                            <a:ext cx="2160" cy="22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342828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3429000"/>
                            <a:ext cx="5277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4457880"/>
                            <a:ext cx="2171880" cy="159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обходим документ, имеющий юридическую силу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4915080"/>
                            <a:ext cx="52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60580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457480"/>
                            <a:ext cx="457920" cy="457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14480"/>
                            <a:ext cx="1828800" cy="1028160"/>
                          </a:xfrm>
                          <a:prstGeom prst="wedgeRoundRectCallout">
                            <a:avLst>
                              <a:gd name="adj1" fmla="val -47254"/>
                              <a:gd name="adj2" fmla="val 6556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нный функциональный блок в процедуре необязателен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зможен только с заявления пользователя о необходимости предоставления коп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6285960"/>
                            <a:ext cx="2286720" cy="1828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хнические средства управления позволяют изготовить запрашиваемые виды копий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5600160"/>
                            <a:ext cx="2564280" cy="11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63560" cy="1141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880" y="0"/>
                                <a:ext cx="201168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рекомендации обратиться за предоставлением муниципальных услуг  по предоставлению информации из архивных документов по запросам гражда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320"/>
                              <a:ext cx="55188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60560" y="3886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88620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200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7200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2160" y="7199640"/>
                            <a:ext cx="20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5257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5257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2680" y="6858000"/>
                            <a:ext cx="52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120" y="6629400"/>
                            <a:ext cx="525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6171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6171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52570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5257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82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7200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9320" y="72003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8228880"/>
                            <a:ext cx="457920" cy="447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6760" y="38862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3886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19.95pt" coordorigin="0,0" coordsize="9540,14399">
                <v:rect id="shape_0" stroked="f" o:allowincell="f" style="position:absolute;left:1;top:0;width:953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4.3. Предоставление копий архивных документов в результате просмотра выданных дел (по заявлению Пользователя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2;top:3239;width:7369;height:126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общение Пользователя о необходимости копирования документов по итогам просмотра выданных архив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2;top:11880;width:4495;height:1086">
                  <v:group id="shape_0" style="position:absolute;left:253;top:11880;width:4494;height:1086">
                    <v:shape id="shape_0" fillcolor="white" stroked="t" o:allowincell="f" style="position:absolute;left:1160;top:11880;width:3586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лиз оформленного заказа на коп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дел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53;top:11880;width:907;height:543;mso-wrap-style:none;v-text-anchor:middle;mso-position-horizontal-relative:char">
                      <v:imagedata r:id="rId11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2;top:12423;width:908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73;top:4859;width:3598;height:25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пирование осуществляется техническими средствами управлени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2;top:4499;width:2;height:34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72;top:539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1;top:5400;width:83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52;top:7020;width:3419;height:25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обходим документ, имеющий юридическую силу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71;top:7740;width:826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73,9540" to="2773,9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2;top:13319;width:720;height:72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12;top:180;width:2879;height:161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нный функциональный блок в процедуре необязателен,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зможен только с заявления пользователя о необходимости предоставления коп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2;top:9899;width:3600;height:28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хнические средства управления позволяют изготовить запрашиваемые виды копий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72;top:8819;width:4038;height:1797">
                  <v:group id="shape_0" style="position:absolute;left:1873;top:8819;width:4037;height:1797">
                    <v:shape id="shape_0" fillcolor="white" stroked="t" o:allowincell="f" style="position:absolute;left:2742;top:8819;width:3167;height:17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рекомендации обратиться за предоставлением муниципальных услуг  по предоставлению информации из архивных документов по запросам гражда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873;top:8820;width:868;height:89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1872;top:9719;width:868;height:8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3,6120" to="2772,6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,6120" to="253,11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3,11339" to="2413,11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,11339" to="2412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11338" to="5650,113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1,8279" to="5649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8279" to="4212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71;top:10800;width:826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12;top:10440;width:826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52,9719" to="7452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9719" to="925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2,8279" to="9252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3,8279" to="9251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3,12959" to="2413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2,11339" to="9431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32,11339" to="9432,13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13;top:12959;width:720;height:70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3,6120" to="7271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6120" to="7272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6420</wp:posOffset>
                </wp:positionH>
                <wp:positionV relativeFrom="paragraph">
                  <wp:posOffset>-4250690</wp:posOffset>
                </wp:positionV>
                <wp:extent cx="459105" cy="2863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2.55pt;mso-wrap-distance-left:9.05pt;mso-wrap-distance-right:9.05pt;mso-wrap-distance-top:0pt;mso-wrap-distance-bottom:0pt;margin-top:-334.7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7143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14280"/>
                          <a:chOff x="0" y="0"/>
                          <a:chExt cx="5828760" cy="5714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8287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0" y="588600"/>
                            <a:ext cx="457920" cy="43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0" y="588600"/>
                            <a:ext cx="457200" cy="4431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1485360"/>
                            <a:ext cx="2627640" cy="79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27640" cy="797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0280" y="0"/>
                                <a:ext cx="2097360" cy="79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Согласование заказа на копирование документов  начальником Отдела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1000" cy="398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9240"/>
                              <a:ext cx="53100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5400" y="1413000"/>
                            <a:ext cx="256356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1099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109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Мотивированный отказ в предоставлении копий архивных документов по причине отсутствия необходимых технических средст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55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51160"/>
                              <a:ext cx="5526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5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2784600"/>
                            <a:ext cx="256356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84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84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пирование запрашиваемых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55188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640"/>
                              <a:ext cx="552600" cy="42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4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6680" y="4613400"/>
                            <a:ext cx="4677480" cy="914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ользователю выданы копии или отказано в предоставлении копий в результате просмотра архивных документов в читальном зал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1028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285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4228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2285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42285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6576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25131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9.95pt" coordorigin="0,0" coordsize="9179,8999">
                <v:rect id="shape_0" stroked="f" o:allowincell="f" style="position:absolute;left:0;top:0;width:917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1;top:927;width:720;height:692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1;top:927;width:719;height:697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1;top:2339;width:4138;height:1256">
                  <v:group id="shape_0" style="position:absolute;left:71;top:2339;width:4138;height:1255">
                    <v:shape id="shape_0" fillcolor="white" stroked="t" o:allowincell="f" style="position:absolute;left:906;top:2339;width:3302;height:12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огласование заказа на копирование документов  начальником Отдела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2340;width:835;height:627;mso-wrap-style:none;v-text-anchor:middle;mso-position-horizontal-relative:char">
                      <v:imagedata r:id="rId121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2968;width:835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11;top:2225;width:4037;height:1732">
                  <v:group id="shape_0" style="position:absolute;left:5111;top:2225;width:4037;height:1732">
                    <v:shape id="shape_0" fillcolor="white" stroked="t" o:allowincell="f" style="position:absolute;left:5979;top:2225;width:3168;height:17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в предоставлении копий архивных документов по причине отсутствия необходимых технических средст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111;top:2225;width:868;height:86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111;top:3093;width:869;height:8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5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1;top:4385;width:4037;height:1328">
                  <v:group id="shape_0" style="position:absolute;left:71;top:4385;width:4037;height:1327">
                    <v:shape id="shape_0" fillcolor="white" stroked="t" o:allowincell="f" style="position:absolute;left:939;top:4385;width:3168;height:132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пирование запрашиваемых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1;top:4386;width:868;height:66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5051;width:869;height:6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4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71;top:7265;width:7365;height:14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ользователю выданы копии или отказано в предоставлении копий в результате просмотра архивных документов в читальном з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1619" to="2232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2,1619" to="7272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3599" to="2232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6659" to="4751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6659" to="475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6659" to="7270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5760" to="2232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2,3958" to="7272,6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041390" cy="905002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9050040"/>
                          <a:chOff x="0" y="0"/>
                          <a:chExt cx="6041520" cy="90500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604080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3.2. Оформление заказа на копирование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14680"/>
                            <a:ext cx="468000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а необходимость выдачи Пользователю простой копии архивны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2480" y="2743200"/>
                            <a:ext cx="311400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560" y="0"/>
                                <a:ext cx="248472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Выдача бланка заказа на копирование, консультирование по заполнению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880"/>
                              <a:ext cx="629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9360" y="4799880"/>
                            <a:ext cx="1827360" cy="137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лнение соответствует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2680" y="2514600"/>
                            <a:ext cx="1440" cy="22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02480" y="3656880"/>
                            <a:ext cx="311544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472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544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полноты и правильности заполнения заказа на копирование документов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399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6292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17080" y="5027760"/>
                            <a:ext cx="525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400" y="44578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429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54856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5485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5028480"/>
                            <a:ext cx="458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800" y="548568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7771680"/>
                            <a:ext cx="457920" cy="477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75440" y="6285240"/>
                            <a:ext cx="2563560" cy="91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91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9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рка возможности копирования заявленных в заказе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18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55260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200" y="6274440"/>
                            <a:ext cx="256428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" y="0"/>
                              <a:ext cx="2563560" cy="84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880" y="0"/>
                                <a:ext cx="2011680" cy="84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ределение необходимости внесения дополнений, измен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280"/>
                              <a:ext cx="55188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03960" y="5485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7086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" y="7428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3542040"/>
                            <a:ext cx="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5427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7200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pt;height:712.6pt" coordorigin="0,0" coordsize="9514,14252">
                <v:rect id="shape_0" stroked="f" o:allowincell="f" style="position:absolute;left:1;top:0;width:9512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4.3.2. Оформление заказа на копирование документо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2;top:2700;width:7369;height:12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а необходимость выдачи Пользователю простой копии архив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1;top:4320;width:4904;height:1086">
                  <v:group id="shape_0" style="position:absolute;left:2052;top:4320;width:4903;height:1086">
                    <v:shape id="shape_0" fillcolor="white" stroked="t" o:allowincell="f" style="position:absolute;left:3042;top:4320;width:3912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бланка заказа на копирование, консультирование по заполнению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2;top:4320;width:990;height:543;mso-wrap-style:none;v-text-anchor:middle;mso-position-horizontal-relative:char">
                      <v:imagedata r:id="rId124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1;top:4863;width:99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33;top:7559;width:2877;height:21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лнение соответствует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1;top:3960;width:1;height:34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51;top:5759;width:4906;height:1259">
                  <v:group id="shape_0" style="position:absolute;left:2052;top:5759;width:4905;height:1257">
                    <v:shape id="shape_0" fillcolor="white" stroked="t" o:allowincell="f" style="position:absolute;left:3043;top:5759;width:3913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олноты и правильности заполнения заказа на копирование документо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2;top:5760;width:990;height:628;mso-wrap-style:none;v-text-anchor:middle;mso-position-horizontal-relative:char">
                      <v:imagedata r:id="rId12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1;top:6390;width:990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6011;top:7918;width:826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72,7020" to="4573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5400" to="4572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8639" to="3135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8639" to="2232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2;top:7919;width:721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12,8639" to="7089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3;top:12239;width:720;height:751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473;top:9898;width:4037;height:1437">
                  <v:group id="shape_0" style="position:absolute;left:5473;top:9898;width:4037;height:1437">
                    <v:shape id="shape_0" fillcolor="white" stroked="t" o:allowincell="f" style="position:absolute;left:6341;top:9898;width:3168;height:14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возможности копирования заявленных в заказе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5473;top:9899;width:868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5473;top:10618;width:869;height: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52;top:9881;width:4038;height:1328">
                  <v:group id="shape_0" style="position:absolute;left:253;top:9881;width:4037;height:1328">
                    <v:shape id="shape_0" fillcolor="white" stroked="t" o:allowincell="f" style="position:absolute;left:1122;top:9881;width:3167;height:13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необходимости внесения дополнений, измен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253;top:9881;width:868;height:66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52;top:10546;width:868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093,8639" to="7093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1160" to="2232,1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11699" to="2231,11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5578" to="72,11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,5579" to="4571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11339" to="7452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9600" y="468000"/>
                            <a:ext cx="456480" cy="447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6800" y="6057360"/>
                            <a:ext cx="148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60573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6057360"/>
                            <a:ext cx="160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370880"/>
                            <a:ext cx="2053440" cy="137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пирование возмож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713960"/>
                            <a:ext cx="648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1713960"/>
                            <a:ext cx="5284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3085560"/>
                            <a:ext cx="256536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84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600" y="0"/>
                                <a:ext cx="2013120" cy="84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пределение факторов, наличие которых не дает возможность копирования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26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280"/>
                              <a:ext cx="55260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4227840"/>
                            <a:ext cx="2565360" cy="13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5360" cy="136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2600" y="0"/>
                                <a:ext cx="2013120" cy="136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предварительного решения об отказе в копировании документов по причине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 физического состояния документа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 наличия особой ценности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526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87240"/>
                              <a:ext cx="55260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3085560"/>
                            <a:ext cx="256356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84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84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о предварительное решение о возможности копирования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280"/>
                              <a:ext cx="55260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2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6680" y="6400800"/>
                            <a:ext cx="4677480" cy="91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ринято предварительно положительное или отрицательное решение о возможности копирования документов для Пользова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2880" y="388548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55994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14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205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205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056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056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886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31;top:737;width:718;height:704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9539" to="7090,9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9539" to="4752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9539" to="4751,9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1;top:2159;width:3233;height:21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пирование возмож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90;top:2699;width:102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1;top:2699;width:831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;top:4859;width:4040;height:1328">
                  <v:group id="shape_0" style="position:absolute;left:71;top:4859;width:4040;height:1328">
                    <v:shape id="shape_0" fillcolor="white" stroked="t" o:allowincell="f" style="position:absolute;left:941;top:4859;width:3169;height:13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факторов, наличие которых не дает возможность копирования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1;top:4859;width:869;height:66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5524;width:86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1;top:6658;width:4040;height:2158">
                  <v:group id="shape_0" style="position:absolute;left:71;top:6658;width:4040;height:2155">
                    <v:shape id="shape_0" fillcolor="white" stroked="t" o:allowincell="f" style="position:absolute;left:941;top:6658;width:3169;height:21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предварительного решения об отказе в копировании документов по причин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физического состояния документ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наличия особой ценности докум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1;top:6659;width:869;height:10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7740;width:869;height:10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31;top:4859;width:4037;height:1328">
                  <v:group id="shape_0" style="position:absolute;left:4931;top:4859;width:4037;height:1328">
                    <v:shape id="shape_0" fillcolor="white" stroked="t" o:allowincell="f" style="position:absolute;left:5799;top:4859;width:3168;height:13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о предварительное решение о возможности копирования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931;top:4859;width:868;height:66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5524;width:869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2.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971;top:10080;width:7365;height:14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ринято предварительно положительное или отрицательное решение о возможности копирования документов для Пользова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1,6119" to="7091,9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8818" to="2232,9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2,1440" to="4392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1,3239" to="708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3239" to="2770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1,3239" to="2051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3239" to="7091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6120" to="2051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</wp:posOffset>
                </wp:positionH>
                <wp:positionV relativeFrom="paragraph">
                  <wp:posOffset>8218170</wp:posOffset>
                </wp:positionV>
                <wp:extent cx="4678045" cy="7994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200" cy="799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вершение функционального блока: принято положительное или отрицательное решение о копировании документов Пользовател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647.1pt;width:368.3pt;height:62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вершение функционального блока: принято положительное или отрицательное решение о копировании документов Пользовател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41390" cy="905002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9050040"/>
                          <a:chOff x="0" y="0"/>
                          <a:chExt cx="6041520" cy="9050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0"/>
                            <a:ext cx="604080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960"/>
                            <a:ext cx="5939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3.3. Согласование заказа на копирование начальником Отде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14680"/>
                            <a:ext cx="468000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полненный заказ на копирование с отметками заведующего читальным залом передается начальнику Отде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2480" y="2743200"/>
                            <a:ext cx="3114000" cy="68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8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560" y="0"/>
                                <a:ext cx="2484720" cy="68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Анализ оформленного заказа на копирование документов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9280" cy="345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4880"/>
                              <a:ext cx="629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0760" y="3657600"/>
                            <a:ext cx="2356560" cy="1373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ы, препятствующие копированию, объективны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2680" y="2514600"/>
                            <a:ext cx="1440" cy="22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2480" y="4341600"/>
                            <a:ext cx="5158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0520" y="3885480"/>
                            <a:ext cx="649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885480"/>
                            <a:ext cx="5277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31280" y="5142960"/>
                            <a:ext cx="285624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855520" cy="79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360" y="0"/>
                                <a:ext cx="2279160" cy="79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нятие решения о возможности копирования документов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77080" cy="399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00680"/>
                              <a:ext cx="577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3400" y="34290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4342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4342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5143680"/>
                            <a:ext cx="2741760" cy="1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1760" cy="125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0400" y="0"/>
                                <a:ext cx="2151360" cy="125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б отказе копирования документов по причине отрицательного физического состояния, наличия факторов риска сохранности носителя и текстов архивных документов (в случае копирования документов техническими средствам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явителя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90400" cy="62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28560"/>
                              <a:ext cx="590400" cy="62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6743160"/>
                            <a:ext cx="2743920" cy="84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743200" cy="84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0040" y="0"/>
                                <a:ext cx="2153160" cy="84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отказа в копировании документов в виде резолюции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90400" cy="42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22280"/>
                              <a:ext cx="591120" cy="42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6171480"/>
                            <a:ext cx="28576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85696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5240" y="0"/>
                                <a:ext cx="22417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формление резолюции о копировании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52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5120"/>
                              <a:ext cx="6152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1280" y="6971040"/>
                            <a:ext cx="285768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856960" cy="6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5240" y="0"/>
                                <a:ext cx="224172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согласованного заказа на копирование для работы в читальный за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152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440"/>
                              <a:ext cx="6152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3.3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46320" y="4342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640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6743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80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0002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240" y="800028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75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7657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7pt;height:712.6pt" coordorigin="0,0" coordsize="9514,14252">
                <v:rect id="shape_0" stroked="f" o:allowincell="f" style="position:absolute;left:1;top:0;width:9512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4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2;width:935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4.3.3. Согласование заказа на копирование начальником Отдел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2;top:2700;width:7369;height:12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полненный заказ на копирование с отметками заведующего читальным залом передается начальнику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1;top:4320;width:4904;height:1086">
                  <v:group id="shape_0" style="position:absolute;left:2052;top:4320;width:4903;height:1086">
                    <v:shape id="shape_0" fillcolor="white" stroked="t" o:allowincell="f" style="position:absolute;left:3042;top:4320;width:3912;height:10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нализ оформленного заказа на копирование документо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2;top:4320;width:990;height:543;mso-wrap-style:none;v-text-anchor:middle;mso-position-horizontal-relative:char">
                      <v:imagedata r:id="rId128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1;top:4863;width:990;height:5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773;top:5760;width:3710;height:21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ы, препятствующие копированию, объективн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71;top:3960;width:1;height:34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1;top:6837;width:811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52;top:6119;width:102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2;top:6119;width:830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31;top:8099;width:4498;height:1259">
                  <v:group id="shape_0" style="position:absolute;left:4932;top:8099;width:4497;height:1257">
                    <v:shape id="shape_0" fillcolor="white" stroked="t" o:allowincell="f" style="position:absolute;left:5840;top:8099;width:3588;height:12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возможности копирования документо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4932;top:8100;width:908;height:628;mso-wrap-style:none;v-text-anchor:middle;mso-position-horizontal-relative:char">
                      <v:imagedata r:id="rId12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8730;width:908;height:6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572,5400" to="4572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6839" to="2052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2,6839" to="763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;top:8100;width:4318;height:1976">
                  <v:group id="shape_0" style="position:absolute;left:72;top:8100;width:4318;height:1974">
                    <v:shape id="shape_0" fillcolor="white" stroked="t" o:allowincell="f" style="position:absolute;left:1002;top:8100;width:3387;height:19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копирования документов по причине отрицательного физического состояния, наличия факторов риска сохранности носителя и текстов архивных документов (в случае копирования документов техническими средствам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я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2;top:8100;width:929;height:98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2;top:9090;width:929;height:9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1;top:10619;width:4321;height:1328">
                  <v:group id="shape_0" style="position:absolute;left:72;top:10619;width:4320;height:1328">
                    <v:shape id="shape_0" fillcolor="white" stroked="t" o:allowincell="f" style="position:absolute;left:1001;top:10619;width:3390;height:132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отказа в копировании документов в виде резолюции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72;top:10619;width:929;height:66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11284;width:930;height:6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31;top:9719;width:4500;height:900">
                  <v:group id="shape_0" style="position:absolute;left:4932;top:9719;width:4499;height:900">
                    <v:shape id="shape_0" fillcolor="white" stroked="t" o:allowincell="f" style="position:absolute;left:5901;top:9719;width:3529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резолюции о копировани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932;top:9719;width:968;height:44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10168;width:968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31;top:10978;width:4500;height:1079">
                  <v:group id="shape_0" style="position:absolute;left:4932;top:10978;width:4499;height:1077">
                    <v:shape id="shape_0" fillcolor="white" stroked="t" o:allowincell="f" style="position:absolute;left:5901;top:10978;width:3529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согласованного заказа на копирование для работы в читальный за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932;top:10979;width:968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4931;top:11519;width:96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3.3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632,6839" to="7632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0079" to="2052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9359" to="7632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10619" to="7632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12599" to="4753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2599" to="475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3,12599" to="7630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1879" to="2052,12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2,12059" to="7632,12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7895" cy="905002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760" cy="9050040"/>
                          <a:chOff x="0" y="0"/>
                          <a:chExt cx="6017760" cy="90500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017760" cy="90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200" y="0"/>
                            <a:ext cx="2629080" cy="10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8680"/>
                            <a:ext cx="59396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лок-схема исполнения функционального бло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4.4. Прием выданных архивных документов от заявителя по окончании рабо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680" y="1714680"/>
                            <a:ext cx="4680000" cy="866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чало функционального блока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общение заявителя о желании закончить работу на текущий день, закончить работу полность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1760" y="2742480"/>
                            <a:ext cx="3114000" cy="50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50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50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Прием дел от Пользовател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254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4880"/>
                              <a:ext cx="6292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9000" y="4228560"/>
                            <a:ext cx="1828080" cy="1028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вреждения выявле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0400" y="7086600"/>
                            <a:ext cx="25635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7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нятие решения о сдаче дел в архивохранилищ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37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37320"/>
                              <a:ext cx="55260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415520" y="4740120"/>
                            <a:ext cx="5738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1760" y="4457160"/>
                            <a:ext cx="648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4457880"/>
                            <a:ext cx="525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6800" y="7770960"/>
                            <a:ext cx="1800" cy="21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000280"/>
                            <a:ext cx="4678200" cy="800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Завершение функционального блока: Пользователю были предоставлены архивные документы в читальном зал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1760" y="3428280"/>
                            <a:ext cx="31140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13280" cy="68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9280" y="0"/>
                                <a:ext cx="248400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оверка (полистная) архивных документов с целью выявления возможных допущенных повреждений при работе с документам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62928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800"/>
                              <a:ext cx="629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80" y="5256360"/>
                            <a:ext cx="254628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545560" cy="6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5920" y="0"/>
                                <a:ext cx="1980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Уведомление начальника Отдела о допущенных Пользователем нарушения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6592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800"/>
                              <a:ext cx="56592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6171480"/>
                            <a:ext cx="256356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356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1160" y="0"/>
                                <a:ext cx="2012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оставление акта о повреждении архивных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51880" cy="34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43800"/>
                              <a:ext cx="552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.4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15520" y="4740840"/>
                            <a:ext cx="144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6971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69717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6971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6857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47426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3600" y="4744080"/>
                            <a:ext cx="720" cy="22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85pt;height:712.6pt" coordorigin="0,0" coordsize="9477,14252">
                <v:rect id="shape_0" stroked="f" o:allowincell="f" style="position:absolute;left:0;top:0;width:9476;height:142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3;top:0;width:4139;height:17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3;width:9353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лок-схема исполнения функционального бло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4.4. Прием выданных архивных документов от заявителя по окончании работ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71;top:2700;width:7369;height:136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чало функционального блока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общение заявителя о желании закончить работу на текущий день, закончить работу пол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0;top:4319;width:4904;height:800">
                  <v:group id="shape_0" style="position:absolute;left:2051;top:4319;width:4903;height:799">
                    <v:shape id="shape_0" fillcolor="white" stroked="t" o:allowincell="f" style="position:absolute;left:3042;top:4319;width:3911;height:7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дел от Пользовател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1;top:4320;width:990;height:399;mso-wrap-style:none;v-text-anchor:middle;mso-position-horizontal-relative:char">
                      <v:imagedata r:id="rId135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0;top:4720;width:990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132;top:6659;width:2878;height:16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вреждения выявле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72;top:11160;width:4037;height:1060">
                  <v:group id="shape_0" style="position:absolute;left:2772;top:11160;width:4037;height:1060">
                    <v:shape id="shape_0" fillcolor="white" stroked="t" o:allowincell="f" style="position:absolute;left:3640;top:11160;width:3168;height:10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сдаче дел в архивохранилищ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772;top:11160;width:868;height:530;mso-wrap-style:none;v-text-anchor:middle;mso-position-horizontal-relative:char">
                      <v:imagedata r:id="rId136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772;top:11691;width:869;height:5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229;top:7465;width:903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050;top:7019;width:1020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1;top:7020;width:827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751;top:12238;width:2;height:3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52;top:12599;width:7366;height:125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Завершение функционального блока: Пользователю были предоставлены архивные документы в читальном зал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50;top:5399;width:4904;height:1080">
                  <v:group id="shape_0" style="position:absolute;left:2051;top:5399;width:4903;height:1079">
                    <v:shape id="shape_0" fillcolor="white" stroked="t" o:allowincell="f" style="position:absolute;left:3042;top:5399;width:3911;height:10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(полистная) архивных документов с целью выявления возможных допущенных повреждений при работе с документа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2051;top:5400;width:990;height:539;mso-wrap-style:none;v-text-anchor:middle;mso-position-horizontal-relative:char">
                      <v:imagedata r:id="rId137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2050;top:5940;width:990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0;top:8278;width:4010;height:1079">
                  <v:group id="shape_0" style="position:absolute;left:71;top:8278;width:4009;height:1077">
                    <v:shape id="shape_0" fillcolor="white" stroked="t" o:allowincell="f" style="position:absolute;left:962;top:8278;width:3117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начальника Отдела о допущенных Пользователем нарушения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8279;width:890;height:539;mso-wrap-style:none;v-text-anchor:middle;mso-position-horizontal-relative:char">
                      <v:imagedata r:id="rId138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0;top:8819;width:890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3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1;top:9719;width:4037;height:1080">
                  <v:group id="shape_0" style="position:absolute;left:71;top:9719;width:4037;height:1080">
                    <v:shape id="shape_0" fillcolor="white" stroked="t" o:allowincell="f" style="position:absolute;left:939;top:9719;width:3168;height:10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ставление акта о повреждении архивных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71;top:9719;width:868;height:540;mso-wrap-style:none;v-text-anchor:middle;mso-position-horizontal-relative:char">
                      <v:imagedata r:id="rId139" o:detectmouseclick="t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71;top:10260;width:86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.4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229,7466" to="223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9359" to="2232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10979" to="4752,11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0979" to="4751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10979" to="7089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10799" to="2232,10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7469" to="7090,7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2,7471" to="7092,10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header" Target="header1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2:00Z</dcterms:created>
  <dc:creator>1</dc:creator>
  <dc:description/>
  <cp:keywords/>
  <dc:language>en-US</dc:language>
  <cp:lastModifiedBy>пользователь</cp:lastModifiedBy>
  <cp:lastPrinted>2012-07-02T08:46:00Z</cp:lastPrinted>
  <dcterms:modified xsi:type="dcterms:W3CDTF">2012-07-03T09:02:00Z</dcterms:modified>
  <cp:revision>2</cp:revision>
  <dc:subject/>
  <dc:title> </dc:title>
</cp:coreProperties>
</file>