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7.2012 г. №188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дминистративного регламента предостав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й услуги «Предоставление архивных документов, находящихся в муниципальной собственност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ям в читальном зал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</w:t>
        <w:br/>
        <w:t>«Об организации предоставления государственных и муниципальных услуг», постановлением мэрии городского округа Тольятти от 15.09.2011 г.</w:t>
        <w:br/>
        <w:t>№ 278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 «Предоставление архивных документов, находящихся в муниципальной собственности, пользователям в читальном зал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Управлению по делам архивов мэрии (Виноград М.Р.) руководствоваться в работе Административным регламентом, утвержденным в пункте 1 настоящего постановл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газете «Городские ведомости» и разместить на Официальном портале мэрии городского округа Тольятти в информационно-телекоммуникационной сети Интер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мэра - руководителя аппарата мэрии Тарасова А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9:00Z</dcterms:created>
  <dc:creator>User</dc:creator>
  <dc:description/>
  <cp:keywords/>
  <dc:language>en-US</dc:language>
  <cp:lastModifiedBy>пользователь</cp:lastModifiedBy>
  <dcterms:modified xsi:type="dcterms:W3CDTF">2012-07-03T09:04:00Z</dcterms:modified>
  <cp:revision>4</cp:revision>
  <dc:subject/>
  <dc:title>ПРОЕКТ</dc:title>
</cp:coreProperties>
</file>