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становлением мэр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родского округа Тольятт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03.07.2012 г. №1883-п/1</w:t>
        <w:tab/>
        <w:tab/>
        <w:tab/>
        <w:tab/>
        <w:tab/>
        <w:tab/>
        <w:tab/>
        <w:tab/>
        <w:tab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/>
      </w:pPr>
      <w:r>
        <w:rPr>
          <w:b/>
          <w:bCs/>
        </w:rPr>
        <w:t xml:space="preserve">АДМИНИСТРАТИВНЫЙ РЕГЛАМЕНТ ПРЕДОСТАВЛЕНИЯ </w:t>
      </w:r>
      <w:r>
        <w:rPr>
          <w:b/>
        </w:rPr>
        <w:t>МУНИЦИПАЛЬНОЙ УСЛУГИ «ПРЕДОСТАВЛЕНИЕ АРХИВНЫХ ДОКУМЕНТОВ, НАХОДЯЩИХСЯ В МУНИЦИПАЛЬНОЙ СОБСТВЕННОСТИ, ПОЛЬЗОВАТЕЛЯМ В ЧИТАЛЬНОМ ЗАЛЕ».</w:t>
      </w:r>
    </w:p>
    <w:p>
      <w:pPr>
        <w:pStyle w:val="Style15"/>
        <w:numPr>
          <w:ilvl w:val="0"/>
          <w:numId w:val="2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Normal"/>
        <w:ind w:firstLine="709"/>
        <w:jc w:val="both"/>
        <w:rPr/>
      </w:pPr>
      <w:r>
        <w:rPr/>
        <w:t>1.1. Административный регламент предоставления муниципальной услуги «Предоставление архивных документов, находящихся в муниципальной собственности, пользователям в читальном зале» (далее – Регламент) разработан в соответствии с Федеральным законом от 27.07.2010  № 210 – ФЗ  «Об организации предоставления государственных и муниципальных услуг», постановлением мэрии городского округа Тольятти от 15.09.2011 № 2782-п/1 «Об утверждении порядка разработки и утверждения административных регламентов предоставления муниципальных услуг».</w:t>
      </w:r>
    </w:p>
    <w:p>
      <w:pPr>
        <w:pStyle w:val="Style16"/>
        <w:widowControl/>
        <w:suppressAutoHyphens w:val="false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егламент разработан с целью повышения качества и доступности предоставления муниципальной услуги «Предоставление архивных документов, находящихся в муниципальной собственности, пользователям в читальном зале» (далее – муниципальная услуга)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здания комфортных условий для заяв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1.3. Регламент определяет сроки и последовательность действий (административных процедур) при предоставлении муниципальной услуг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1.</w:t>
        <w:tab/>
        <w:t>Наименование муниципальной услуги.</w:t>
      </w:r>
    </w:p>
    <w:p>
      <w:pPr>
        <w:pStyle w:val="Normal"/>
        <w:jc w:val="both"/>
        <w:rPr/>
      </w:pPr>
      <w:r>
        <w:rPr/>
        <w:tab/>
        <w:t>2.1.1. Предоставление архивных документов, находящихся в муниципальной собственности, пользователям в читальном з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2.</w:t>
      </w:r>
      <w:r>
        <w:rPr/>
        <w:t xml:space="preserve"> </w:t>
      </w:r>
      <w:r>
        <w:rPr>
          <w:b/>
        </w:rPr>
        <w:t>Заявители муниципальной услуги.</w:t>
      </w:r>
    </w:p>
    <w:p>
      <w:pPr>
        <w:pStyle w:val="Normal"/>
        <w:jc w:val="both"/>
        <w:rPr/>
      </w:pPr>
      <w:r>
        <w:rPr/>
        <w:tab/>
        <w:t>2.2.1. Заявителями муниципальной услуги являются (далее – Пользователи):</w:t>
      </w:r>
    </w:p>
    <w:p>
      <w:pPr>
        <w:pStyle w:val="Normal"/>
        <w:jc w:val="both"/>
        <w:rPr/>
      </w:pPr>
      <w:r>
        <w:rPr/>
        <w:tab/>
        <w:t>российские, иностранные граждане и лица без гражданства;</w:t>
        <w:tab/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юридические лица;</w:t>
      </w:r>
    </w:p>
    <w:p>
      <w:pPr>
        <w:pStyle w:val="Normal"/>
        <w:jc w:val="both"/>
        <w:rPr/>
      </w:pPr>
      <w:r>
        <w:rPr/>
        <w:tab/>
        <w:t>юридические и физические лица, имеющие право в соответствии с законодательством Российской Федерации либо в силу наделения их пользова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Наименование органа, предоставляющего муниципальную услугу.</w:t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3.1. Орган, предоставляющий услугу – мэрия городского округа Тольятти (далее - мэрия). </w:t>
      </w:r>
    </w:p>
    <w:p>
      <w:pPr>
        <w:pStyle w:val="ConsTitle"/>
        <w:numPr>
          <w:ilvl w:val="2"/>
          <w:numId w:val="3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эрия городского округа Тольятти расположена по адресу: 445011, город Тольятти, площадь Свободы, дом 4. </w:t>
      </w:r>
    </w:p>
    <w:p>
      <w:pPr>
        <w:pStyle w:val="ConsTitle"/>
        <w:numPr>
          <w:ilvl w:val="2"/>
          <w:numId w:val="1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рес официального портала мэрии городского округа Тольятти в информационно-телекоммуникационной сети «Интернет»: portal.tgl.ru, тольятти.рф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4. Орган мэрии, обеспечивающий предоставление муниципальной услуг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31"/>
        <w:widowControl/>
        <w:ind w:right="-5" w:firstLine="720"/>
        <w:jc w:val="both"/>
        <w:rPr>
          <w:b/>
          <w:b/>
        </w:rPr>
      </w:pPr>
      <w:r>
        <w:rPr/>
        <w:t>2.4.1. Орган мэрии, обеспечивающий предоставление муниципальной услуги – Управление по делам архивов мэрии городского округа Тольятти (далее – Управление) в лице уполномоченного структурного подразделения – отдела учета и использования документов Архивного Фонда РФ (далее – Отдел).</w:t>
      </w:r>
    </w:p>
    <w:p>
      <w:pPr>
        <w:pStyle w:val="Normal"/>
        <w:jc w:val="both"/>
        <w:rPr/>
      </w:pPr>
      <w:r>
        <w:rPr/>
        <w:tab/>
        <w:t>2.4.2. Предоставление муниципальной услуги осуществляется по адресу:</w:t>
      </w:r>
    </w:p>
    <w:p>
      <w:pPr>
        <w:pStyle w:val="Normal"/>
        <w:jc w:val="both"/>
        <w:rPr/>
      </w:pPr>
      <w:r>
        <w:rPr/>
        <w:tab/>
        <w:t xml:space="preserve">445020  г.Тольятти, Белорусская, 33, Управления по делам архивов, читальный зал; справочные телефоны: </w:t>
      </w:r>
    </w:p>
    <w:p>
      <w:pPr>
        <w:pStyle w:val="Normal"/>
        <w:jc w:val="both"/>
        <w:rPr/>
      </w:pPr>
      <w:r>
        <w:rPr/>
        <w:tab/>
        <w:t>заведующий читальным залом - 63 86 73,</w:t>
      </w:r>
    </w:p>
    <w:p>
      <w:pPr>
        <w:pStyle w:val="Normal"/>
        <w:jc w:val="both"/>
        <w:rPr/>
      </w:pPr>
      <w:r>
        <w:rPr/>
        <w:tab/>
        <w:t>начальник отдела учета и использования документов Архивного Фонда Российской Федерации – 63 88 00.</w:t>
      </w:r>
    </w:p>
    <w:p>
      <w:pPr>
        <w:pStyle w:val="Style31"/>
        <w:widowControl/>
        <w:ind w:right="-5" w:firstLine="709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arxi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g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31"/>
        <w:widowControl/>
        <w:ind w:right="-5" w:firstLine="709"/>
        <w:rPr/>
      </w:pPr>
      <w:r>
        <w:rPr/>
        <w:t>График работы Управления:</w:t>
      </w:r>
    </w:p>
    <w:p>
      <w:pPr>
        <w:pStyle w:val="Style31"/>
        <w:widowControl/>
        <w:ind w:right="-5" w:firstLine="709"/>
        <w:rPr/>
      </w:pPr>
      <w:r>
        <w:rPr/>
        <w:t xml:space="preserve">Понедельник – пятница, с 8.00 до 17.00, обед с 12.00 до 13.00. </w:t>
      </w:r>
    </w:p>
    <w:p>
      <w:pPr>
        <w:pStyle w:val="Style31"/>
        <w:widowControl/>
        <w:ind w:right="-5" w:firstLine="709"/>
        <w:rPr/>
      </w:pPr>
      <w:r>
        <w:rPr/>
        <w:t>Продолжительность рабочего дня, непосредственно предшествующего нерабочему, праздничному дню сокращается на час.</w:t>
      </w:r>
    </w:p>
    <w:p>
      <w:pPr>
        <w:pStyle w:val="Normal"/>
        <w:jc w:val="both"/>
        <w:rPr/>
      </w:pPr>
      <w:r>
        <w:rPr/>
        <w:tab/>
        <w:t>График приема Пользователей в читальном зале: вторник, среда, четверг с 9.00 до 16.00, перерыв с 12.00 до 13.00.</w:t>
        <w:tab/>
      </w:r>
    </w:p>
    <w:p>
      <w:pPr>
        <w:pStyle w:val="Normal"/>
        <w:jc w:val="both"/>
        <w:rPr/>
      </w:pPr>
      <w:r>
        <w:rPr/>
        <w:tab/>
        <w:t xml:space="preserve">Выходные дни: суббота, воскресень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5.</w:t>
      </w:r>
      <w:r>
        <w:rPr/>
        <w:t xml:space="preserve"> </w:t>
      </w:r>
      <w:r>
        <w:rPr>
          <w:b/>
        </w:rPr>
        <w:t>Результат предоставления муниципальной услуги.</w:t>
      </w:r>
    </w:p>
    <w:p>
      <w:pPr>
        <w:pStyle w:val="Normal"/>
        <w:jc w:val="both"/>
        <w:rPr/>
      </w:pPr>
      <w:r>
        <w:rPr/>
        <w:tab/>
        <w:t xml:space="preserve">2.5.1. Результатом предоставления муниципальной услуги является: </w:t>
        <w:tab/>
        <w:t>получение архивных документов по заявленной теме исследования;</w:t>
      </w:r>
    </w:p>
    <w:p>
      <w:pPr>
        <w:pStyle w:val="Normal"/>
        <w:jc w:val="both"/>
        <w:rPr/>
      </w:pPr>
      <w:r>
        <w:rPr/>
        <w:tab/>
        <w:t>отказ в предоставлении архивных документов по заявленной теме исслед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6.</w:t>
      </w:r>
      <w:r>
        <w:rPr/>
        <w:t xml:space="preserve"> </w:t>
      </w:r>
      <w:r>
        <w:rPr>
          <w:b/>
        </w:rPr>
        <w:t>Срок предоставления муниципальной услуги.</w:t>
      </w:r>
    </w:p>
    <w:p>
      <w:pPr>
        <w:pStyle w:val="Normal"/>
        <w:jc w:val="both"/>
        <w:rPr/>
      </w:pPr>
      <w:r>
        <w:rPr/>
        <w:tab/>
      </w:r>
      <w:r>
        <w:rPr>
          <w:rStyle w:val="FontStyle14"/>
          <w:sz w:val="24"/>
          <w:szCs w:val="24"/>
        </w:rPr>
        <w:t>2.6.1. Срок предоставления муниципальной услуги – не более 40 календарных дней при отсутствии факторов, затрудняющих предоставление муниципальной услуги.</w:t>
      </w:r>
    </w:p>
    <w:p>
      <w:pPr>
        <w:pStyle w:val="Normal"/>
        <w:autoSpaceDE w:val="false"/>
        <w:jc w:val="both"/>
        <w:rPr/>
      </w:pPr>
      <w:r>
        <w:rPr>
          <w:rStyle w:val="FontStyle14"/>
          <w:sz w:val="24"/>
          <w:szCs w:val="24"/>
        </w:rPr>
        <w:tab/>
        <w:t>2.6.2. Срок предоставления муниципальной услуги может быть увеличен еще на 30 календарных дней, но не более, при наличии факторов, затрудняющих предоставление муниципальной услуги, в случае: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необходимости выполнения служебных заданий сотрудниками архива (справочная работа; тематическая разработка фондов; подготовка информационных материалов по запросам органов государственной власти; сборников документов; копирование документов для страхового фонда или фонда пользования; проведение проверки наличия и физического состояния документов; реставрация; копирование документов и др.)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предоставления дел и документов во временное пользование фондообразователям, судам и правоохранительным органам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предоставления архивных документов другому Пользователю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экспонирования архивных документов на выставке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неудовлетворительного физического состояния архивных дел, документов.</w:t>
        <w:tab/>
        <w:t xml:space="preserve"> 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7.</w:t>
      </w:r>
      <w:r>
        <w:rPr/>
        <w:t xml:space="preserve"> </w:t>
      </w:r>
      <w:r>
        <w:rPr>
          <w:b/>
        </w:rPr>
        <w:t>Правовые основания для предоставления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numPr>
          <w:ilvl w:val="2"/>
          <w:numId w:val="7"/>
        </w:numPr>
        <w:tabs>
          <w:tab w:val="clear" w:pos="708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овой акт, предусматривающий основания для  предоставления муниципальной услуги: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.22. ч.1 ст.16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numPr>
          <w:ilvl w:val="2"/>
          <w:numId w:val="9"/>
        </w:numPr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овые акты, устанавливающие (предусматривающие) документы, необходимые для предоставления муниципальной услуги (либо услуги по реализации отдельных государственных полномочий):</w:t>
      </w:r>
    </w:p>
    <w:p>
      <w:pPr>
        <w:pStyle w:val="Normal"/>
        <w:ind w:firstLine="720"/>
        <w:jc w:val="both"/>
        <w:rPr/>
      </w:pPr>
      <w:r>
        <w:rPr/>
        <w:t>п.2 ст.26 Федерального закона от 22.10.2004 N 125-ФЗ  «Об архивном деле в Российской Федерации»;</w:t>
      </w:r>
    </w:p>
    <w:p>
      <w:pPr>
        <w:pStyle w:val="Style15"/>
        <w:ind w:firstLine="720"/>
        <w:jc w:val="both"/>
        <w:rPr/>
      </w:pPr>
      <w:r>
        <w:rPr/>
        <w:t xml:space="preserve">Приказ Министерства культуры и массовых коммуникаций Российской Федерации от 18.01.2007 N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 </w:t>
      </w:r>
    </w:p>
    <w:p>
      <w:pPr>
        <w:pStyle w:val="Style15"/>
        <w:ind w:firstLine="720"/>
        <w:jc w:val="both"/>
        <w:rPr>
          <w:b/>
          <w:b/>
          <w:color w:val="000000"/>
        </w:rPr>
      </w:pPr>
      <w:r>
        <w:rPr>
          <w:rStyle w:val="FontStyle14"/>
          <w:sz w:val="24"/>
          <w:szCs w:val="24"/>
        </w:rPr>
        <w:t>Приказ Росархива «Об утверждении правил работы пользователей в читальных залах государственных архивов Российской Федерации» от 06.07.1998 № 51;</w:t>
      </w:r>
    </w:p>
    <w:p>
      <w:pPr>
        <w:pStyle w:val="ConsTitle"/>
        <w:numPr>
          <w:ilvl w:val="2"/>
          <w:numId w:val="5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авовые акты, регламентирующие (регулирующие) процесс предоставления услуги:  </w:t>
        <w:tab/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от 02.05.2006 N 59-ФЗ «О порядке рассмотрения обращений граждан Российской Федерации»;</w:t>
      </w:r>
    </w:p>
    <w:p>
      <w:pPr>
        <w:pStyle w:val="Style15"/>
        <w:ind w:firstLine="720"/>
        <w:jc w:val="both"/>
        <w:rPr/>
      </w:pPr>
      <w:r>
        <w:rPr>
          <w:rStyle w:val="FontStyle14"/>
          <w:sz w:val="24"/>
          <w:szCs w:val="24"/>
        </w:rPr>
        <w:t>Указ Президента Российской Федерации  от 06.03.1997 № 188  «Об утверждении перечня сведений конфиденциального характера»;</w:t>
      </w:r>
    </w:p>
    <w:p>
      <w:pPr>
        <w:pStyle w:val="Style15"/>
        <w:ind w:firstLine="720"/>
        <w:jc w:val="both"/>
        <w:rPr/>
      </w:pPr>
      <w:r>
        <w:rPr>
          <w:rStyle w:val="FontStyle14"/>
          <w:sz w:val="24"/>
          <w:szCs w:val="24"/>
        </w:rPr>
        <w:t>Приказ Минкультуры РФ № 375, МВД РФ № 584 и ФСБ РФ № 352 от 25.07.2006       «Об утверждении Положения о порядке доступа к материалам, хранящимся в государственных архивах и архивах государственных органов Российской Федерации, прекращенных уголовных и административных дел в отношении лиц, подвергшихся политическим репрессиям, а также фильтрационно-проверочных дел»;</w:t>
      </w:r>
    </w:p>
    <w:p>
      <w:pPr>
        <w:pStyle w:val="Normal"/>
        <w:ind w:firstLine="720"/>
        <w:jc w:val="both"/>
        <w:rPr/>
      </w:pPr>
      <w:r>
        <w:rPr>
          <w:rStyle w:val="FontStyle14"/>
          <w:sz w:val="24"/>
          <w:szCs w:val="24"/>
        </w:rPr>
        <w:t>Распоряжение мэрии г.о.Тольятти от 03.06.2009 № 4805-р/1 «Об утверждении Положения об Управлении по делам архивов мэрии городского округа Тольятти»;</w:t>
      </w:r>
    </w:p>
    <w:p>
      <w:pPr>
        <w:pStyle w:val="Normal"/>
        <w:ind w:left="360" w:hanging="36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4"/>
          <w:sz w:val="24"/>
          <w:szCs w:val="24"/>
        </w:rPr>
        <w:t>Приказ руководителя управления по делам архивов от 03.06.2009 № 12  «Об утверждении «Правил работы в читальном зале управления по делам архивов мэрии  г.о. Тольятти».</w:t>
      </w:r>
    </w:p>
    <w:p>
      <w:pPr>
        <w:pStyle w:val="Normal"/>
        <w:ind w:left="360" w:hanging="36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8.</w:t>
      </w:r>
      <w:r>
        <w:rPr/>
        <w:t xml:space="preserve"> </w:t>
      </w:r>
      <w:r>
        <w:rPr>
          <w:b/>
        </w:rPr>
        <w:t>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82"/>
        <w:gridCol w:w="1339"/>
        <w:gridCol w:w="1847"/>
        <w:gridCol w:w="1702"/>
        <w:gridCol w:w="1593"/>
      </w:tblGrid>
      <w:tr>
        <w:trPr/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документа (информаци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 документа (информац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едоставления документа (информаци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 уполномоченный выдавать докуме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редоставления документа (информаци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82"/>
        <w:gridCol w:w="1339"/>
        <w:gridCol w:w="1847"/>
        <w:gridCol w:w="1702"/>
        <w:gridCol w:w="1593"/>
      </w:tblGrid>
      <w:tr>
        <w:trPr>
          <w:tblHeader w:val="true"/>
        </w:trPr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может быть предоставлен один из следующих документов)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 xml:space="preserve">Правила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организациях Российской академии наук, утверждены приказом Министерства культуры и массовых коммуникаций РФ от 18.01.07. № 19, п.5.12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равила работы пользователей в читальных залах государственных архивов РФ, утверждены приказом Росархива  от 06.07.98  № 51;     пп.2.1., 2.2.</w:t>
            </w:r>
          </w:p>
          <w:p>
            <w:pPr>
              <w:pStyle w:val="Normal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Правила работы в читальном зале управления по делам архивов мэрии            г.о.Тольятти, утверждены приказом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правления по делам архивов от 03.06.2009 № 12; пп.2.1., 2.2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-ется зая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гражданина Р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организациях Российской академии наук, утверждены приказом Министерства культуры и массовых коммуникаций РФ от 18.01.07. № 19, п.5.12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равила работы пользователей в читальных залах государственных архивов РФ, утверждены приказом Росархива  от 06.07.98  № 51;     пп.2.1., 2.2.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0"/>
                <w:szCs w:val="20"/>
              </w:rPr>
              <w:t xml:space="preserve">Правила работы в читальном зале управления по делам архивов мэрии            г.о.Тольятти, утверждены приказом руководителя 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0"/>
                <w:szCs w:val="20"/>
              </w:rPr>
              <w:t>управления по делам архивов от 03.06.2009 № 12; пп.2.1., 2.2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МС 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-ется зая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иностранного гражданина или иной документ, установленный федеральным законом или признаваемый в соответствии с международ-</w:t>
            </w:r>
          </w:p>
          <w:p>
            <w:pPr>
              <w:pStyle w:val="Normal"/>
              <w:rPr/>
            </w:pPr>
            <w:r>
              <w:rPr/>
              <w:t>ным договором РФ в качестве документа, удостоверяющего лич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организациях Российской академии наук, утверждены приказом Министерства культуры и массовых коммуникаций РФ от 18.01.07. № 19, п.5.12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равила работы пользователей в читальных залах государственных архивов РФ, утверждены приказом Росархива  от 06.07.98  № 51;     пп.2.1., 2.2.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0"/>
                <w:szCs w:val="20"/>
              </w:rPr>
              <w:t xml:space="preserve">Правила работы в читальном зале управления по делам архивов мэрии            г.о.Тольятти, утверждены приказом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правления по делам архивов от 03.06.2009 № 12; пп.2.1., 2.2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е органы в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-ется зая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выданный иностранным государством и признаваемый в соответствии с международным договором РФ в качестве документа, удостоверяющего личность лица без граждан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е органы в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-ется зая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достоверение лич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организациях Российской академии наук, утверждены приказом Министерства культуры и массовых коммуникаций РФ от 18.01.07. № 19, п.5.12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равила работы пользователей в читальных залах государственных архивов РФ, утверждены приказом Росархива  от 06.07.98  № 51;     пп.2.1., 2.2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равила работы в читальном зале управления по делам архивов мэрии            г.о.Тольятти, утверждены приказом руководителя управления по делам архивов от 03.06.2009 № 12; пп.2.1., 2.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МС 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-ется зая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егистрации по месту пребы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организациях Российской академии наук, утверждены приказом Министерства культуры и массовых коммуникаций РФ от 18.01.07. № 19, п.5.12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равила работы пользователей в читальных залах государственных архивов РФ, утверждены приказом Росархива  от 06.07.98  № 51;     пп.2.1., 2.2.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0"/>
                <w:szCs w:val="20"/>
              </w:rPr>
              <w:t xml:space="preserve">Правила работы в читальном зале управления по делам архивов мэрии            г.о.Тольятти, утверждены приказом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правления по делам архивов от 03.06.2009 № 12; пп.2.1., 2.2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МС 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-ется зая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временное проживание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МС Р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-</w:t>
            </w:r>
          </w:p>
          <w:p>
            <w:pPr>
              <w:pStyle w:val="Normal"/>
              <w:jc w:val="both"/>
              <w:rPr/>
            </w:pPr>
            <w:r>
              <w:rPr/>
              <w:t>ется зая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полномочия пользователя для доступа к архивным документам, содержащим персональные данные о третьих лицах, предусмот-ренные законода-тельством РФ</w:t>
            </w:r>
          </w:p>
          <w:p>
            <w:pPr>
              <w:pStyle w:val="Normal"/>
              <w:rPr/>
            </w:pPr>
            <w:r>
              <w:rPr/>
              <w:t>(довер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гинал </w:t>
            </w:r>
          </w:p>
          <w:p>
            <w:pPr>
              <w:pStyle w:val="Normal"/>
              <w:jc w:val="both"/>
              <w:rPr/>
            </w:pPr>
            <w:r>
              <w:rPr/>
              <w:t>1 экз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ся заявител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-ется заявителем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права пользователя для доступа к архивным документам, содержащим персональные данные о третьих лицах, предусмот-ренные законода-тельством РФ</w:t>
            </w:r>
          </w:p>
          <w:p>
            <w:pPr>
              <w:pStyle w:val="Normal"/>
              <w:rPr/>
            </w:pPr>
            <w:r>
              <w:rPr/>
              <w:t>(свидетельства на право собственности, договоры, акты, судебные решения и проч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  <w:p>
            <w:pPr>
              <w:pStyle w:val="Normal"/>
              <w:jc w:val="both"/>
              <w:rPr/>
            </w:pPr>
            <w:r>
              <w:rPr/>
              <w:t>1 эк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организациях Российской академии наук, утверждены приказом Министерства культуры и массовых коммуникаций РФ от 18.01.07. № 19, п.5.12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равила работы пользователей в читальных залах государственных архивов РФ, утверждены приказом Росархива  от 06.07.98  № 51;     пп.2.1., 2.2.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0"/>
                <w:szCs w:val="20"/>
              </w:rPr>
              <w:t xml:space="preserve">Правила работы в читальном зале управления по делам архивов мэрии            г.о.Тольятти, утверждены приказом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правления по делам архивов от 03.06.2009 № 12; пп.2.1., 2.2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ся заявител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-ется заявителем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пользователя (письмо или личное заявле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организациях Российской академии наук, утверждены приказом Министерства культуры и массовых коммуникаций РФ от 18.01.07. № 19, п.5.12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равила работы пользователей в читальных залах государственных архивов РФ, утверждены приказом Росархива  от 06.07.98  № 51;     пп.2.1., 2.2.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0"/>
                <w:szCs w:val="20"/>
              </w:rPr>
              <w:t xml:space="preserve">Правила работы в читальном зале управления по делам архивов мэрии            г.о.Тольятти, утверждены приказом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правления по делам архивов от 03.06.2009 № 12; пп.2.1., 2.2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заявителе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писем -</w:t>
            </w:r>
          </w:p>
          <w:p>
            <w:pPr>
              <w:pStyle w:val="Normal"/>
              <w:rPr/>
            </w:pPr>
            <w:r>
              <w:rPr/>
              <w:t>организации, учреждения, предприятия, направившие сотрудников для выполне-ния научных работ или служебных зад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 формируется заявителем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организациях Российской академии наук, утверждены приказом Министерства культуры и массовых коммуникаций РФ от 18.01.07. № 19, п.5.12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равила работы пользователей в читальных залах государственных архивов РФ, утверждены приказом Росархива  от 06.07.98  № 51;     пп.2.1., 2.2.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0"/>
                <w:szCs w:val="20"/>
              </w:rPr>
              <w:t xml:space="preserve">Правила работы в читальном зале управления по делам архивов мэрии            г.о.Тольятти, утверждены приказом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управления по делам архивов от 03.06.2009 № 12; пп.2.1., 2.2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архив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 формируется зая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 (требование) на выдачу де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докуме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//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архив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 формируется заявителе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Формы заявления физического лица, образец письма юридического лица, анкета исследователя, заказ (требование) на выдачу дел, заказ на копирование дел, лист использования являются приложениями к настоящему административному регламенту (Приложения 2-9.).</w:t>
      </w:r>
    </w:p>
    <w:p>
      <w:pPr>
        <w:pStyle w:val="Normal"/>
        <w:jc w:val="both"/>
        <w:rPr/>
      </w:pPr>
      <w:r>
        <w:rPr/>
        <w:tab/>
        <w:t>2.8.1. Основанием для предоставления муниципальной услуги является письменное заявление Пользователя.</w:t>
      </w:r>
    </w:p>
    <w:p>
      <w:pPr>
        <w:pStyle w:val="Normal"/>
        <w:jc w:val="both"/>
        <w:rPr/>
      </w:pPr>
      <w:r>
        <w:rPr/>
        <w:tab/>
        <w:t>2.8.2. В личном заявлении Пользователя должны быть указаны: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- фамилия, имя, отчество Пользователя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- почтовый адрес Пользователя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- цель и тема работы (документы какого органа или организации необходимо просмотреть, по какому вопросу), хронологические рамки исследования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- дата обращения;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>- личная подпись.</w:t>
      </w:r>
    </w:p>
    <w:p>
      <w:pPr>
        <w:pStyle w:val="Style31"/>
        <w:widowControl/>
        <w:jc w:val="both"/>
        <w:rPr/>
      </w:pPr>
      <w:r>
        <w:rPr>
          <w:rStyle w:val="FontStyle14"/>
          <w:sz w:val="24"/>
          <w:szCs w:val="24"/>
        </w:rPr>
        <w:tab/>
        <w:t>2.8.3. В официальном письме указываются следующие реквизиты: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- наименование юридического лица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- юридический или фактический адрес юридического лица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- фамилия, имя, отчество представителя юридического лица; лица, ведущего научную работу, наименование его должности, ученого звания (если таковое имеется - для лиц, ведущих научную работу)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- фамилия, имя, отчество, наименование должности, ученого звания научного руководителя - для студентов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- цель работы, для научных работ - тема и хронологические рамки исследования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- подпись руководителя (проректора, декана) организации.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- дата и регистрационный номер письма.</w:t>
      </w:r>
    </w:p>
    <w:p>
      <w:pPr>
        <w:pStyle w:val="Normal"/>
        <w:jc w:val="both"/>
        <w:rPr/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9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2.9.1. Отказ в приеме документов у Пользователя для оказания муниципальной услуги  допускается в случаях:</w:t>
      </w:r>
    </w:p>
    <w:p>
      <w:pPr>
        <w:pStyle w:val="Style61"/>
        <w:widowControl/>
        <w:jc w:val="both"/>
        <w:rPr>
          <w:rStyle w:val="FontStyle14"/>
          <w:i/>
          <w:i/>
          <w:sz w:val="24"/>
          <w:szCs w:val="24"/>
        </w:rPr>
      </w:pPr>
      <w:r>
        <w:rPr>
          <w:rStyle w:val="FontStyle14"/>
          <w:sz w:val="24"/>
          <w:szCs w:val="24"/>
        </w:rPr>
        <w:tab/>
      </w:r>
      <w:r>
        <w:rPr/>
        <w:t xml:space="preserve">отсутствия документов, удостоверяющих личность; 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ab/>
      </w:r>
      <w:r>
        <w:rPr/>
        <w:t>отсутствия документов, подтверждающих полномочия пользователя для доступа к архивным документам, содержащим персональные данные о третьих лицах, предусмотренные законодательством РФ;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>отсутствия у Пользователя документально подтвержденных прав на получение сведений, составляющих государственную тайну, содержащих конфиденциальную информацию или иную охраняемую законом тайну;</w:t>
      </w:r>
    </w:p>
    <w:p>
      <w:pPr>
        <w:pStyle w:val="ConsTitle"/>
        <w:ind w:right="0" w:firstLine="720"/>
        <w:jc w:val="both"/>
        <w:rPr>
          <w:rStyle w:val="FontStyle14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надлежащее оформление заявления и документов, необходимых для предоставления услуги (отсутствие сведений о заявителе, подписи  заявителя неразборчивости написанного от руки текста в заявлении, несоответствие документов, приложенных к заявлению, документам, указанным в заявлении, наличие специально не оговоренных подчисток, приписок и исправлений).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14"/>
          <w:b/>
          <w:sz w:val="24"/>
          <w:szCs w:val="24"/>
        </w:rPr>
        <w:tab/>
        <w:t>2.10. Перечень оснований для отказа в предоставлении муниципальной услуги.</w:t>
      </w:r>
    </w:p>
    <w:p>
      <w:pPr>
        <w:pStyle w:val="Normal"/>
        <w:jc w:val="both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2.10.1. Отказ в предоставлении архивных документов Пользователям допускается в случаях:</w:t>
      </w:r>
    </w:p>
    <w:p>
      <w:pPr>
        <w:pStyle w:val="Style61"/>
        <w:widowControl/>
        <w:jc w:val="both"/>
        <w:rPr/>
      </w:pPr>
      <w:r>
        <w:rPr/>
        <w:tab/>
      </w:r>
      <w:r>
        <w:rPr>
          <w:rStyle w:val="FontStyle14"/>
          <w:sz w:val="24"/>
          <w:szCs w:val="24"/>
        </w:rPr>
        <w:t>ограничений на использование документов, установленных собственником при передаче документов на хранение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ограничений на использование документов, установленных в соответствии с законодательством Российской Федерации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неудовлетворительного физического состояния архивных документов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отсутствие научно-технической обработки и описания архивных документов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отсутствия дел на хранении (не относятся к профилю архива; не истек ведомственный срок хранения; не были сданы ранее по другим причинам, согласно учетным документам архива)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особой ценности информации;</w:t>
        <w:tab/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если по истечении 30 календарных дней не были устранены факторы п.2.6.2 настоящего Регламента, затрудняющие предоставление муниципальной услуги.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2.10.2. Отказ в предоставлении Пользователям подлинников архивных документов допускается при наличии: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микрокопий (электронных копий) документов на бумажной основе и технических средств для работы с ними;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>фонда пользования (микрокопий, электронных копий) особо ценных документов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2.11 Условия платности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2.11.1. Муниципальная услуга предоставляется 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2.12. Максимальные сроки  ожидания в очереди при подаче запроса о предоставлении муниципальной услуги и при получении результата предоставления муниципальной услуг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2.1. При обращении Пользователя в Управление, сроки ожидания в очереди  при подаче заявления (письма) и при получении результата предоставления муниципальной услуги  не более 3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13. Срок регистрации заявления и документов о предоставлении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3.1. Срок регистрации заявления (письма)  о предоставлении муниципальной услуги составляет 30 минут.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Style14"/>
          <w:sz w:val="24"/>
          <w:szCs w:val="24"/>
        </w:rPr>
        <w:tab/>
      </w:r>
      <w:r>
        <w:rPr>
          <w:rStyle w:val="FontStyle14"/>
          <w:b/>
          <w:sz w:val="24"/>
          <w:szCs w:val="24"/>
        </w:rPr>
        <w:t>2.14.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b/>
          <w:sz w:val="24"/>
          <w:szCs w:val="24"/>
        </w:rPr>
        <w:t>Показатели доступности и качества муниципальной услуги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казатели доступности и качества муниципальной услуги: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нее количество обращений заявителя в орган мэрии, необходимых для получения одной муниципальной услуги;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вышение установленных нормативных сроков приема заявителя при подаче документов;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вышение установленных нормативных сроков приема заявителя при выдаче результата предоставления услуги;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вышение установленных нормативных сроков ожидания в очереди при  подаче запроса;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вышение установленных нормативных сроков ожидания в очереди при  получении результата услуги;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вышение установленных нормативных сроков предоставления услуги;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вышение установленных нормативных сроков информирования заявителей об изменении порядка предоставления муниципальной услуги;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ие обоснованных жалоб со стороны заявителей на качество предоставления муниципальной услуги.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ведение мониторинга качества предоставления муниципальной услуги от общего количества муниципальных услуг</w:t>
      </w:r>
    </w:p>
    <w:p>
      <w:pPr>
        <w:pStyle w:val="ConsTitle"/>
        <w:ind w:left="709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ля заявителей, которым услуга предоставлена в установленный срок;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я об услуге размещена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  <w:t>2.15. Способы предоставления муниципальной услуги.</w:t>
      </w:r>
    </w:p>
    <w:p>
      <w:pPr>
        <w:pStyle w:val="Style16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. Муниципальная услуга предоставляется при личном обращении Пользователя (законного представителя Пользователя либо полномочного представителя, имеющего доверенность на совершение действий, связанных с предоставлением муниципальной услуги) в Управление и предоставлении необходимых для оказания муниципальной услуги документов.</w:t>
      </w:r>
    </w:p>
    <w:p>
      <w:pPr>
        <w:pStyle w:val="Normal"/>
        <w:jc w:val="both"/>
        <w:rPr>
          <w:rStyle w:val="FontStyle14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4"/>
          <w:b/>
          <w:sz w:val="24"/>
          <w:szCs w:val="24"/>
        </w:rPr>
        <w:tab/>
        <w:t>2.16. Требования к помещениям, в которых предоставляется муниципальная услуга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6.1. Прием Пользователей осуществляется в специально оборудованном помещении, читальном зале Управления, по адресу, указанному в пункте 2.4.2 Регламента.</w:t>
      </w:r>
    </w:p>
    <w:p>
      <w:pPr>
        <w:pStyle w:val="Normal"/>
        <w:ind w:firstLine="708"/>
        <w:jc w:val="both"/>
        <w:rPr/>
      </w:pPr>
      <w:r>
        <w:rPr/>
        <w:t>2.16.2. Требования к помещению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, СанПиН 2.2.2/2.4.1340-03», введенным в действие постановлением Главного государственного санитарного врача Российской Федерации от 03.06.2003   № 118.</w:t>
      </w:r>
    </w:p>
    <w:p>
      <w:pPr>
        <w:pStyle w:val="Normal"/>
        <w:ind w:firstLine="708"/>
        <w:jc w:val="both"/>
        <w:rPr/>
      </w:pPr>
      <w:r>
        <w:rPr/>
        <w:t>2.16.3. Помещение читального зала оборудуется пожарной сигнализацией и системой пожаротушения.</w:t>
      </w:r>
    </w:p>
    <w:p>
      <w:pPr>
        <w:pStyle w:val="Normal"/>
        <w:ind w:firstLine="708"/>
        <w:jc w:val="both"/>
        <w:rPr/>
      </w:pPr>
      <w:r>
        <w:rPr/>
        <w:t>2.16.4. В местах предоставления муниципальной услуги предусматривается оборудование мест для хранения верхней одежды Пользователей, возможность доступа к местам общего пользования.</w:t>
      </w:r>
    </w:p>
    <w:p>
      <w:pPr>
        <w:pStyle w:val="Normal"/>
        <w:jc w:val="both"/>
        <w:rPr/>
      </w:pPr>
      <w:r>
        <w:rPr/>
        <w:tab/>
        <w:t xml:space="preserve">2.16.5. Рабочие места Пользователей оборудуются столами, стульями, световыми лампами, электрическими розетками для подключения ноутбуков и фотоаппаратов, другой техники. </w:t>
      </w:r>
    </w:p>
    <w:p>
      <w:pPr>
        <w:pStyle w:val="Normal"/>
        <w:ind w:firstLine="708"/>
        <w:jc w:val="both"/>
        <w:rPr/>
      </w:pPr>
      <w:r>
        <w:rPr/>
        <w:t>2.16.6. На территории, прилегающей к местам предоставления муниципальной услуги, оборудуются места для парковки автотранспортных средств. На стоянке должно быть не менее трех машино-мест. Доступ  заявителей к парковочным местам является бесплатным.</w:t>
      </w:r>
    </w:p>
    <w:p>
      <w:pPr>
        <w:pStyle w:val="Normal"/>
        <w:ind w:firstLine="708"/>
        <w:jc w:val="both"/>
        <w:rPr/>
      </w:pPr>
      <w:r>
        <w:rPr/>
        <w:t>2.16.7. Входы в зда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8"/>
        <w:jc w:val="both"/>
        <w:rPr/>
      </w:pPr>
      <w:r>
        <w:rPr/>
        <w:t>2.16.8. Места предоставления муниципальной услуги оборудованы информационными стендами, которые должны содержать актуальную информацию, необходимую для получения муниципальной услуги, а именно:</w:t>
      </w:r>
    </w:p>
    <w:p>
      <w:pPr>
        <w:pStyle w:val="Normal"/>
        <w:ind w:firstLine="708"/>
        <w:jc w:val="both"/>
        <w:rPr/>
      </w:pPr>
      <w:r>
        <w:rPr/>
        <w:t>- информацию в текстовом виде и в виде блок-схем, наглядно отображающую алгоритм прохождения административной процедуры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почтовый адрес, адрес электронной почты, адрес раздела Управления на официальном портале мэрии городского округа Тольятти;</w:t>
      </w:r>
    </w:p>
    <w:p>
      <w:pPr>
        <w:pStyle w:val="Normal"/>
        <w:ind w:firstLine="708"/>
        <w:jc w:val="both"/>
        <w:rPr/>
      </w:pPr>
      <w:r>
        <w:rPr/>
        <w:t>- контактные телефоны специалистов Управления, обеспечива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бланки заявлений и образцы их заполнения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</w:r>
      <w:r>
        <w:rPr>
          <w:rStyle w:val="FontStyle14"/>
          <w:b/>
          <w:sz w:val="24"/>
          <w:szCs w:val="24"/>
        </w:rPr>
        <w:t>2.17.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b/>
          <w:sz w:val="24"/>
          <w:szCs w:val="24"/>
        </w:rPr>
        <w:t>Порядок информирования о правилах предоставления муниципальной услуги.</w:t>
      </w:r>
    </w:p>
    <w:p>
      <w:pPr>
        <w:pStyle w:val="Normal"/>
        <w:jc w:val="both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ab/>
        <w:t>2.17.1. Информирование по процедуре исполнения муниципальной услуги производится:</w:t>
      </w:r>
    </w:p>
    <w:p>
      <w:pPr>
        <w:pStyle w:val="Normal"/>
        <w:jc w:val="both"/>
        <w:rPr/>
      </w:pPr>
      <w:r>
        <w:rPr/>
        <w:tab/>
        <w:t>по телефону;</w:t>
      </w:r>
    </w:p>
    <w:p>
      <w:pPr>
        <w:pStyle w:val="Normal"/>
        <w:jc w:val="both"/>
        <w:rPr/>
      </w:pPr>
      <w:r>
        <w:rPr/>
        <w:tab/>
        <w:t>по письменным обращениям;</w:t>
      </w:r>
    </w:p>
    <w:p>
      <w:pPr>
        <w:pStyle w:val="Normal"/>
        <w:jc w:val="both"/>
        <w:rPr/>
      </w:pPr>
      <w:r>
        <w:rPr/>
        <w:tab/>
        <w:t>посредством личного обращения пользователя;</w:t>
      </w:r>
    </w:p>
    <w:p>
      <w:pPr>
        <w:pStyle w:val="Normal"/>
        <w:jc w:val="both"/>
        <w:rPr/>
      </w:pPr>
      <w:r>
        <w:rPr/>
        <w:tab/>
        <w:t>по электронной почте;</w:t>
      </w:r>
    </w:p>
    <w:p>
      <w:pPr>
        <w:pStyle w:val="Normal"/>
        <w:jc w:val="both"/>
        <w:rPr/>
      </w:pPr>
      <w:r>
        <w:rPr/>
        <w:tab/>
        <w:t>на официальном портале.</w:t>
      </w:r>
    </w:p>
    <w:p>
      <w:pPr>
        <w:pStyle w:val="Normal"/>
        <w:jc w:val="both"/>
        <w:rPr/>
      </w:pPr>
      <w:r>
        <w:rPr/>
        <w:tab/>
        <w:t xml:space="preserve">2.17.2. Консультации предоставляются специалистами Управления  в течение всего срока предоставления услуги при личном обращении, с использованием средств сети Интернет на официальном портале мэрии, а также посредством почтовой, телефонной связи или электронной почты. При консультировании Пользователей специалисты Управления: начальник отдела учета и использования документов АФ РФ (далее – начальник Отдела), </w:t>
      </w:r>
      <w:r>
        <w:rPr>
          <w:rStyle w:val="FontStyle14"/>
          <w:sz w:val="24"/>
          <w:szCs w:val="24"/>
        </w:rPr>
        <w:t>специалист Управления, ответственный за работу читального зала (далее – заведующий читальным залом)</w:t>
      </w:r>
      <w:r>
        <w:rPr/>
        <w:t xml:space="preserve">, в корректной форме дают исчерпывающую информацию по вопросам предоставления муниципальной услуги. Консультирование проводится по следующим вопросам: </w:t>
      </w:r>
    </w:p>
    <w:p>
      <w:pPr>
        <w:pStyle w:val="Style15"/>
        <w:spacing w:before="0" w:after="0"/>
        <w:jc w:val="both"/>
        <w:rPr/>
      </w:pPr>
      <w:r>
        <w:rPr/>
        <w:tab/>
        <w:t xml:space="preserve">о порядке предоставления услуги; </w:t>
      </w:r>
    </w:p>
    <w:p>
      <w:pPr>
        <w:pStyle w:val="Style15"/>
        <w:spacing w:before="0" w:after="0"/>
        <w:jc w:val="both"/>
        <w:rPr/>
      </w:pPr>
      <w:r>
        <w:rPr/>
        <w:tab/>
        <w:t xml:space="preserve">о перечне документов в целях предоставления услуги; </w:t>
      </w:r>
    </w:p>
    <w:p>
      <w:pPr>
        <w:pStyle w:val="Style15"/>
        <w:spacing w:before="0" w:after="0"/>
        <w:jc w:val="both"/>
        <w:rPr/>
      </w:pPr>
      <w:r>
        <w:rPr/>
        <w:tab/>
        <w:t xml:space="preserve">о порядке получения информации о данной услуге, сроках ее предоставления; </w:t>
      </w:r>
    </w:p>
    <w:p>
      <w:pPr>
        <w:pStyle w:val="Normal"/>
        <w:jc w:val="both"/>
        <w:rPr/>
      </w:pPr>
      <w:r>
        <w:rPr/>
        <w:tab/>
        <w:t>о порядке обжалования действий (бездействия) и решений, осуществляемых и принимаемых в ходе предоставления услуги;</w:t>
      </w:r>
    </w:p>
    <w:p>
      <w:pPr>
        <w:pStyle w:val="Normal"/>
        <w:jc w:val="both"/>
        <w:rPr/>
      </w:pPr>
      <w:r>
        <w:rPr/>
        <w:tab/>
        <w:t>о составе фондов, находящихся на хранении в Управлении.</w:t>
      </w:r>
    </w:p>
    <w:p>
      <w:pPr>
        <w:pStyle w:val="Normal"/>
        <w:jc w:val="both"/>
        <w:rPr/>
      </w:pPr>
      <w:r>
        <w:rPr/>
        <w:tab/>
        <w:t>2.17.3. Устное консультирование посредством телефонной связи осуществляется по справочным телефонам в соответствии с графиком работы Управления по делам архивов, указанным в пункте 2.4.2.</w:t>
        <w:tab/>
      </w:r>
    </w:p>
    <w:p>
      <w:pPr>
        <w:pStyle w:val="Normal"/>
        <w:jc w:val="both"/>
        <w:rPr/>
      </w:pPr>
      <w:r>
        <w:rPr/>
        <w:tab/>
        <w:t>Консультирование Пользователей осуществляется  в пределах 5-10 минут.</w:t>
      </w:r>
    </w:p>
    <w:p>
      <w:pPr>
        <w:pStyle w:val="Style15"/>
        <w:spacing w:before="0" w:after="0"/>
        <w:jc w:val="both"/>
        <w:rPr/>
      </w:pPr>
      <w:r>
        <w:rPr/>
        <w:tab/>
        <w:t>2.17.4. Консультирование заявителей при личном обращении осуществляется в соответствии с графиком работы Управления по делам архивов: в Управлении по делам архивов в понедельник-пятницу с 8.00 до 17.00 (кроме времени перерыва на обед с 12.00 до 13.00):</w:t>
      </w:r>
    </w:p>
    <w:p>
      <w:pPr>
        <w:pStyle w:val="Style15"/>
        <w:spacing w:before="0" w:after="0"/>
        <w:jc w:val="both"/>
        <w:rPr/>
      </w:pPr>
      <w:r>
        <w:rPr/>
        <w:tab/>
        <w:t>каб.215, т.: 63 88 00: начальник отдела</w:t>
      </w:r>
    </w:p>
    <w:p>
      <w:pPr>
        <w:pStyle w:val="Style15"/>
        <w:spacing w:before="0" w:after="0"/>
        <w:jc w:val="both"/>
        <w:rPr/>
      </w:pPr>
      <w:r>
        <w:rPr/>
        <w:tab/>
        <w:t>читальный зал архива, т.: 63 86 73: заведующий читальным залом.</w:t>
      </w:r>
    </w:p>
    <w:p>
      <w:pPr>
        <w:pStyle w:val="Style15"/>
        <w:spacing w:before="0" w:after="0"/>
        <w:jc w:val="both"/>
        <w:rPr/>
      </w:pPr>
      <w:r>
        <w:rPr/>
        <w:tab/>
        <w:t>2.17.5. Консультирование Пользователей осуществляется  в пределах 10-15 минут.</w:t>
      </w:r>
    </w:p>
    <w:p>
      <w:pPr>
        <w:pStyle w:val="Style15"/>
        <w:spacing w:before="0" w:after="0"/>
        <w:jc w:val="both"/>
        <w:rPr/>
      </w:pPr>
      <w:r>
        <w:rPr/>
        <w:tab/>
        <w:t>2.17.6. Прием Пользователей специалистами Управления осуществляется в соответствии с графиком работы читального зала, утвержденным руководителем Управления по делам архивов мэрии г.о.Тольятти по адресу: г.Тольятти, Белорусская, 33, читальный зал Управления по делам архивов мэрии г.о.Тольятти.</w:t>
      </w:r>
    </w:p>
    <w:p>
      <w:pPr>
        <w:pStyle w:val="Style15"/>
        <w:spacing w:before="0" w:after="0"/>
        <w:jc w:val="both"/>
        <w:rPr/>
      </w:pPr>
      <w:r>
        <w:rPr/>
        <w:tab/>
        <w:t>2.17.7. При информировании по письменным обращениям Пользователей,  направленным по электронной почте ответ на обращение направляется почтой или по электронной почте в адрес заявителя в срок, не превышающий 10 календарных дней со дня регистрации обращения.</w:t>
      </w:r>
    </w:p>
    <w:p>
      <w:pPr>
        <w:pStyle w:val="Normal"/>
        <w:jc w:val="both"/>
        <w:rPr/>
      </w:pPr>
      <w:r>
        <w:rPr/>
        <w:tab/>
        <w:t>2.17.8. Информация о предоставлении муниципальной услуги размещается в бумажной и электронной формах</w:t>
        <w:tab/>
        <w:t xml:space="preserve">на информационных стендах, в информационно-телекоммуникационной сети Интернет на официальном  портале мэрии городского округа Тольятти в разделе Управления «Архивное дело»: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g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g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ri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xi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  <w:tab/>
      </w:r>
    </w:p>
    <w:p>
      <w:pPr>
        <w:pStyle w:val="Normal"/>
        <w:jc w:val="both"/>
        <w:rPr/>
      </w:pPr>
      <w:r>
        <w:rPr/>
        <w:tab/>
        <w:t>2.17.9. На официальном портале мэрии в сети Интернет, а также на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jc w:val="both"/>
        <w:rPr/>
      </w:pPr>
      <w:r>
        <w:rPr/>
        <w:tab/>
        <w:t>извлечения из законодательных и иных нормативных правовых актов, содержащих нормы, регулирующие деятельность по предоставлению услуги;</w:t>
      </w:r>
    </w:p>
    <w:p>
      <w:pPr>
        <w:pStyle w:val="Normal"/>
        <w:jc w:val="both"/>
        <w:rPr/>
      </w:pPr>
      <w:r>
        <w:rPr/>
        <w:tab/>
        <w:t>текст настоящего Регламента с приложениями (полная версия на Интернет-сайте, извлечения - на информационных стендах);</w:t>
      </w:r>
    </w:p>
    <w:p>
      <w:pPr>
        <w:pStyle w:val="Normal"/>
        <w:jc w:val="both"/>
        <w:rPr/>
      </w:pPr>
      <w:r>
        <w:rPr/>
        <w:tab/>
        <w:t>перечень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jc w:val="both"/>
        <w:rPr/>
      </w:pPr>
      <w:r>
        <w:rPr/>
        <w:tab/>
        <w:t>образцы оформления документов, необходимых для предоставления услуги;</w:t>
      </w:r>
    </w:p>
    <w:p>
      <w:pPr>
        <w:pStyle w:val="Normal"/>
        <w:jc w:val="both"/>
        <w:rPr/>
      </w:pPr>
      <w:r>
        <w:rPr/>
        <w:tab/>
        <w:t>почтовый адрес предоставления муниципальной услуги, график (режим) работы, номера телефонов, адреса Интернет-сайтов и электронной почты Управления по делам архивов, по которым заявители могут получить необходимую информацию.</w:t>
      </w:r>
    </w:p>
    <w:p>
      <w:pPr>
        <w:pStyle w:val="Normal"/>
        <w:jc w:val="both"/>
        <w:rPr/>
      </w:pPr>
      <w:r>
        <w:rPr/>
        <w:tab/>
        <w:t>2.17.10. Информация о предоставлении муниципальной услуги подготавливается Управлением. Периодичность планового обновления информации составляет не менее 1 раза в полгода; внеплановое обновление производится при необходимости в течение 3 рабочих дней после изменения порядк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Ответственность за обновление и актуализацию информации о предоставлении муниципальной услуги несет Управл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Ш. </w:t>
      </w:r>
      <w:r>
        <w:rPr>
          <w:b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ab/>
        <w:t>прием и регистрация обращения Пользователя;</w:t>
      </w:r>
    </w:p>
    <w:p>
      <w:pPr>
        <w:pStyle w:val="Normal"/>
        <w:jc w:val="both"/>
        <w:rPr/>
      </w:pPr>
      <w:r>
        <w:rPr/>
        <w:tab/>
        <w:t>оформление допуска Пользователя к работе в читальном зале;</w:t>
      </w:r>
    </w:p>
    <w:p>
      <w:pPr>
        <w:pStyle w:val="Normal"/>
        <w:jc w:val="both"/>
        <w:rPr/>
      </w:pPr>
      <w:r>
        <w:rPr/>
        <w:tab/>
        <w:t>обеспечение доступа Пользователя к архивным документам для работы в читальном зале;</w:t>
      </w:r>
    </w:p>
    <w:p>
      <w:pPr>
        <w:pStyle w:val="Normal"/>
        <w:jc w:val="both"/>
        <w:rPr/>
      </w:pPr>
      <w:r>
        <w:rPr/>
        <w:tab/>
        <w:t>обеспечение работы Пользователя с архивными документами в читальном зале.</w:t>
      </w:r>
    </w:p>
    <w:p>
      <w:pPr>
        <w:pStyle w:val="Normal"/>
        <w:jc w:val="both"/>
        <w:rPr>
          <w:i/>
          <w:i/>
        </w:rPr>
      </w:pPr>
      <w:r>
        <w:rPr/>
        <w:tab/>
        <w:t>Общая блок-схема предоставления муниципальной услуги и блок-схемы выполнения административных процедур являются приложением к настоящему Регламенту (Приложения 1.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ab/>
        <w:t>3.1. Прием и регистрация обращения Пользователя.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3.1.1. Основанием для начала предоставления услуги является обращение Пользователя в читальный зал Управления.</w:t>
      </w:r>
    </w:p>
    <w:p>
      <w:pPr>
        <w:pStyle w:val="Style61"/>
        <w:widowControl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ab/>
        <w:t>3.1.2. Выполнение административной процедуры осуществляют заведующий читальным залом и специалист, ответственный за ведение делопроизводства Управления.</w:t>
      </w:r>
    </w:p>
    <w:p>
      <w:pPr>
        <w:pStyle w:val="Style61"/>
        <w:widowControl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3.1.3. Заведующий читальным залом устанавливает предмет обращения Пользователя и принимает заявление (письмо) и документы, необходимые для предоставления муниципальной услуги.</w:t>
      </w:r>
      <w:r>
        <w:rPr>
          <w:rStyle w:val="FontStyle14"/>
          <w:sz w:val="24"/>
          <w:szCs w:val="24"/>
        </w:rPr>
        <w:tab/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3.1.4. Пользователь, ведущий научную работу в соответствии с планами научно-исследовательских учреждений или выполняющий служебное задание, представляет заведующему читальным залом письмо направившей его организации (Приложение 2.).</w:t>
        <w:tab/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>3.1.5. Пользователь, ведущий исследование по личной инициативе, обращается к заведующему читальным залом на основании личного заявления. Заявление Пользователь может составить самостоятельно заранее или на бланке, выданном в читальном зале Управления. (Приложение 3.)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3.1.6. Все Пользователи при посещении читального зала предъявляют  документы, удостоверяющие личность.</w:t>
      </w:r>
    </w:p>
    <w:p>
      <w:pPr>
        <w:pStyle w:val="Normal"/>
        <w:jc w:val="both"/>
        <w:rPr/>
      </w:pPr>
      <w:r>
        <w:rPr/>
        <w:tab/>
        <w:t>3.1.7. Для доступа к архивным документам, содержащим персональные данные о третьих лицах, дополнительно представляются документы, подтверждающие полномочия пользователя, предусмотренные законодательством РФ.</w:t>
      </w:r>
    </w:p>
    <w:p>
      <w:pPr>
        <w:pStyle w:val="Normal"/>
        <w:jc w:val="both"/>
        <w:rPr/>
      </w:pPr>
      <w:r>
        <w:rPr/>
        <w:tab/>
        <w:t>3.1.8. Архивные документы, содержащие сведения, отнесённые к конфиденциальной информации, предоставляются с учетом категории конфиденциальной информации и установленных законодательством РФ ограничений доступа к ней.</w:t>
      </w:r>
    </w:p>
    <w:p>
      <w:pPr>
        <w:pStyle w:val="Normal"/>
        <w:jc w:val="both"/>
        <w:rPr/>
      </w:pPr>
      <w:r>
        <w:rPr/>
        <w:tab/>
        <w:t>3.1.9. Заведующий читальным залом:</w:t>
      </w:r>
    </w:p>
    <w:p>
      <w:pPr>
        <w:pStyle w:val="Normal"/>
        <w:jc w:val="both"/>
        <w:rPr/>
      </w:pPr>
      <w:r>
        <w:rPr/>
        <w:tab/>
        <w:t xml:space="preserve"> устанавливает личность Пользователя, проверяет документы, удостоверяющие личность Пользователя;</w:t>
      </w:r>
    </w:p>
    <w:p>
      <w:pPr>
        <w:pStyle w:val="Normal"/>
        <w:jc w:val="both"/>
        <w:rPr/>
      </w:pPr>
      <w:r>
        <w:rPr/>
        <w:tab/>
        <w:t>проверяет полномочия Пользователя на основании представленных документов, подтверждающих права и полномочия Пользователя на получение заявленной информации;</w:t>
      </w:r>
    </w:p>
    <w:p>
      <w:pPr>
        <w:pStyle w:val="Normal"/>
        <w:jc w:val="both"/>
        <w:rPr/>
      </w:pPr>
      <w:r>
        <w:rPr/>
        <w:tab/>
        <w:t>проверяет полноту и правильность составленного заявления (письма):</w:t>
      </w:r>
    </w:p>
    <w:p>
      <w:pPr>
        <w:pStyle w:val="Normal"/>
        <w:jc w:val="both"/>
        <w:rPr/>
      </w:pPr>
      <w:r>
        <w:rPr/>
        <w:tab/>
        <w:t xml:space="preserve">тексты заявления и документов должны быть написаны разборчиво, </w:t>
      </w:r>
      <w:r>
        <w:rPr>
          <w:bCs/>
        </w:rPr>
        <w:t>без использования нерасшифрованных  аббревиатур и сокращений, с указанием их мест нахождения;</w:t>
      </w:r>
    </w:p>
    <w:p>
      <w:pPr>
        <w:pStyle w:val="Normal"/>
        <w:ind w:firstLine="709"/>
        <w:jc w:val="both"/>
        <w:rPr/>
      </w:pPr>
      <w:r>
        <w:rPr/>
        <w:t>фамилии, имена и отчества физических лиц, адреса их места жительства написаны полностью;</w:t>
      </w:r>
    </w:p>
    <w:p>
      <w:pPr>
        <w:pStyle w:val="Normal"/>
        <w:ind w:firstLine="709"/>
        <w:jc w:val="both"/>
        <w:rPr/>
      </w:pPr>
      <w:r>
        <w:rPr/>
        <w:t>в заявлении и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/>
        <w:t>заявление и документы не должны быть исполнены карандашом;</w:t>
      </w:r>
    </w:p>
    <w:p>
      <w:pPr>
        <w:pStyle w:val="Normal"/>
        <w:ind w:firstLine="709"/>
        <w:jc w:val="both"/>
        <w:rPr/>
      </w:pPr>
      <w:r>
        <w:rPr/>
        <w:t>заявление и документы не должны иметь серьезных повреждений, наличие которых не позволяет однозначно истолковать их содержание.</w:t>
      </w:r>
    </w:p>
    <w:p>
      <w:pPr>
        <w:pStyle w:val="Normal"/>
        <w:jc w:val="both"/>
        <w:rPr/>
      </w:pPr>
      <w:r>
        <w:rPr/>
        <w:tab/>
        <w:t>Проверенное заявление (письмо) передается на регистрацию.</w:t>
      </w:r>
    </w:p>
    <w:p>
      <w:pPr>
        <w:pStyle w:val="Normal"/>
        <w:jc w:val="both"/>
        <w:rPr/>
      </w:pPr>
      <w:r>
        <w:rPr/>
        <w:tab/>
        <w:t>3.1.10. С</w:t>
      </w:r>
      <w:r>
        <w:rPr>
          <w:rStyle w:val="FontStyle14"/>
          <w:sz w:val="24"/>
          <w:szCs w:val="24"/>
        </w:rPr>
        <w:t>пециалист, ответственный за ведение делопроизводства Управления, регистрирует заявление в СЭД «Дело», ставит штамп Управления с указанием даты и номера регистрации.</w:t>
      </w:r>
    </w:p>
    <w:p>
      <w:pPr>
        <w:pStyle w:val="Normal"/>
        <w:jc w:val="both"/>
        <w:rPr/>
      </w:pPr>
      <w:r>
        <w:rPr/>
        <w:tab/>
        <w:t>3.1.11. Зарегистрированное заявление передается начальнику Отдела для оформления допуска к работе в читальном зале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 xml:space="preserve">3.1.12. </w:t>
      </w:r>
      <w:r>
        <w:rPr/>
        <w:t>Срок административной процедуры – не более 4 рабочих часов с момента обращения Пользователя в Управление.</w:t>
      </w:r>
    </w:p>
    <w:p>
      <w:pPr>
        <w:pStyle w:val="Normal"/>
        <w:jc w:val="both"/>
        <w:rPr/>
      </w:pPr>
      <w:r>
        <w:rPr/>
        <w:tab/>
        <w:t>Результатом административной процедуры является: принятое зарегистрированное заявление Пользователя или отказ в приеме заявления, в случаях, указанных в пункте 2.9.1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2.</w:t>
      </w:r>
      <w:r>
        <w:rPr/>
        <w:t xml:space="preserve"> </w:t>
      </w:r>
      <w:r>
        <w:rPr>
          <w:b/>
        </w:rPr>
        <w:t>Оформление допуска Пользователя к работе в читальном зале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>3.2.1. Основанием для выполнения процедуры является получение начальником Отдела зарегистрированного письма организации или личного заявления Пользователя.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 xml:space="preserve">3.2.2. Выполнение административной процедуры осуществляют начальник Отдела и заведующий читальным залом. 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>3.2.3. Начальник Отдела осуществляет анализ зарегистрированного письма на основании критериев: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>- полнота изложения запрашиваемой информации в заявлении (письме);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 xml:space="preserve">- правомочность получения Пользователем запрашиваемой информации с учетом ограничений на предоставление сведений, содержащих сведения конфиденциального характера; </w:t>
        <w:tab/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>- возможность предоставления Пользователю архивных документов, хранящихся в Управлении по делам архивов.</w:t>
        <w:tab/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ab/>
        <w:t xml:space="preserve">3.2.4. </w:t>
        <w:tab/>
        <w:t xml:space="preserve">По итогам анализа начальник Отдела принимает решение о возможности </w:t>
      </w:r>
      <w:r>
        <w:rPr/>
        <w:t>допуска Пользователя к работе с архивными документами или об отказе в допуске</w:t>
      </w:r>
      <w:r>
        <w:rPr>
          <w:rStyle w:val="FontStyle14"/>
          <w:sz w:val="24"/>
          <w:szCs w:val="24"/>
        </w:rPr>
        <w:t xml:space="preserve">. Решение о возможности допуска Пользователя к работе с архивными документами оформляется в виде резолюции на письме (личном заявлении) Пользователя. В резолюции начальника Отдела указываются: архивные фонды (коллекции), предоставляемые для исследования; срок допуска Пользователя; количество выдаваемых в день документов. Мотивированный отказ в допуске к работе с архивными документами оформляется при отсутствии правомочности получения Пользователем запрашиваемой информации; отсутствии информации в фондах архива по запрашиваемой тематике. Резолюция может содержать рекомендации о дальнейших путях розыска информации (названия, адреса учреждений, организаций возможно располагающих запрашиваемой Пользователем информации). 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ab/>
        <w:t>Мотивированный отказ в предоставлении муниципальной услуги по просьбе Пользователя может быть оформлен в письменной форме. Руководитель управления рассматривает подготовленный специалистом Управления, ответственным за делопроизводство, проект письма с мотивированным отказом в предоставлении муниципальной услуги, подписывает письмо-ответ. Специалист, ответственный за делопроизводство, регистрирует подписанный руководителем Управления ответ и передает заявителю; либо письмо-ответ с мотивированным отказом в предоставлении муниципальной услуги может быть направлено почтой в адрес, указанным Пользователем, в срок, не превышающий 10 календарных дней со дня регистрации.</w:t>
      </w:r>
    </w:p>
    <w:p>
      <w:pPr>
        <w:pStyle w:val="Normal"/>
        <w:autoSpaceDE w:val="false"/>
        <w:jc w:val="both"/>
        <w:rPr/>
      </w:pPr>
      <w:r>
        <w:rPr>
          <w:rStyle w:val="FontStyle14"/>
          <w:sz w:val="24"/>
          <w:szCs w:val="24"/>
        </w:rPr>
        <w:tab/>
        <w:t xml:space="preserve">3.2.5. </w:t>
      </w:r>
      <w:r>
        <w:rPr>
          <w:rFonts w:cs="TimesNewRomanPSMT;Times New Roman" w:ascii="TimesNewRomanPSMT;Times New Roman" w:hAnsi="TimesNewRomanPSMT;Times New Roman"/>
        </w:rPr>
        <w:t>Разрешение на допуск Пользователя в читальный зал дается на необходимый Пользователям срок, но не превышающий 1 год со дня оформления. В случае изменения темы исследования или при необходимости продления срока разрешения Пользователь представляет новое официальное письмо, составляет личное заявление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</w:r>
      <w:r>
        <w:rPr/>
        <w:t>Продолжительность административной процедуры – не более 4 рабочих часов с момента поступления зарегистрированного заявлен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/>
        <w:tab/>
        <w:t>Результатом административной процедуры является: оформленный допуск Пользователя к работе в читальном зале с архивными документами или мотивированный отказ в допуске.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</w:r>
      <w:r>
        <w:rPr>
          <w:rStyle w:val="FontStyle14"/>
          <w:b/>
          <w:sz w:val="24"/>
          <w:szCs w:val="24"/>
        </w:rPr>
        <w:t>3.3.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b/>
          <w:sz w:val="24"/>
          <w:szCs w:val="24"/>
        </w:rPr>
        <w:t>Обеспечение доступа Пользователя к архивным документам для работы в читальном зале.</w:t>
      </w:r>
    </w:p>
    <w:p>
      <w:pPr>
        <w:pStyle w:val="Normal"/>
        <w:jc w:val="both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>3.3.1. Основанием для выполнения процедуры является получение Пользователем допуска к работе в читальном зале с архивными документами.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3.3.2. Выполнение административной процедуры осуществляют: начальник Отдела Управления, заведующий читальным залом и сотрудники архивохранилищ (далее – Хранители)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 xml:space="preserve">3.3.3. Заведующий читальным залом, при наличии допуска к работе в читальном зале с архивными документами, знакомит Пользователя с Правилами работы пользователей в читальном зале, дает полную информацию о распорядке работы читального зала, услугах, оказываемых архивом через читальный зал, порядке и условии их предоставления. 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ab/>
      </w:r>
      <w:r>
        <w:rPr/>
        <w:t xml:space="preserve">При предоставлении услуги Пользователи обязаны соблюдать Правила работы в читальном зале. 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 xml:space="preserve">3.3.4. Впервые обратившимся Пользователям выдается для заполнения анкета установленного образца (см. Приложение 4.). Заведующий читальным залом проверяет правильность и полноту заполнения анкеты. Данные, занесенные в анкету, сверяются с документом, удостоверяющим личность Пользователя. </w:t>
      </w:r>
    </w:p>
    <w:p>
      <w:pPr>
        <w:pStyle w:val="Style61"/>
        <w:widowControl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ab/>
      </w:r>
      <w:r>
        <w:rPr>
          <w:rFonts w:cs="TimesNewRomanPSMT;Times New Roman" w:ascii="TimesNewRomanPSMT;Times New Roman" w:hAnsi="TimesNewRomanPSMT;Times New Roman"/>
        </w:rPr>
        <w:t>При каждом посещении Пользователь регистрируется в журнале посещений читального зала (см. Приложение 5.).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 xml:space="preserve">3.3.5. При надлежащем оформлении анкеты исследователя, Пользователям в читальном зале предоставляется </w:t>
        <w:tab/>
        <w:t>имеющийся в архиве научно-справочный аппарат (путеводители, справочники, описи, каталоги, обзоры) и бланки заказа (требования) на выдачу дел (см. Приложение 6.).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3.3.6. Заведующий читальным залом при необходимости консультирует Пользователя о наличии в архиве документов по теме исследования, объясняет систему работы с научно-справочным аппаратом архива, оказывает помощь в отборе документов по теме исследования.</w:t>
      </w:r>
    </w:p>
    <w:p>
      <w:pPr>
        <w:pStyle w:val="Normal"/>
        <w:autoSpaceDE w:val="false"/>
        <w:jc w:val="both"/>
        <w:rPr>
          <w:rStyle w:val="FontStyle14"/>
          <w:sz w:val="24"/>
          <w:szCs w:val="24"/>
        </w:rPr>
      </w:pPr>
      <w:r>
        <w:rPr/>
        <w:tab/>
        <w:t>Научно-справочный аппарат к архивным документам предоставляется Пользователям в день оформления допуска к работе в читальном зале на срок не более 5 рабочих дней. Описи дел, документов предоставляются Пользователям единовременно в количестве до 5 единиц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 xml:space="preserve">3.3.7. При определении перечня архивных дел, документов, необходимых Пользователю для исследования, заполняется бланк заказа (требования) на выдачу дел установленного образца.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 xml:space="preserve">Предоставление Пользователю архивных документов производится по заполненным заказам (требованиям) на выдачу документов. </w:t>
      </w:r>
      <w:r>
        <w:rPr>
          <w:rStyle w:val="FontStyle14"/>
          <w:sz w:val="24"/>
          <w:szCs w:val="24"/>
        </w:rPr>
        <w:t xml:space="preserve">При оформлении заказа обязательно указываются поисковые данные документов (номера фондов, описей, дел). </w:t>
      </w:r>
      <w:r>
        <w:rPr>
          <w:rFonts w:cs="TimesNewRomanPSMT;Times New Roman" w:ascii="TimesNewRomanPSMT;Times New Roman" w:hAnsi="TimesNewRomanPSMT;Times New Roman"/>
        </w:rPr>
        <w:t>Пользователю предоставляются архивные документы, относящиеся только к указанному им вопросу, теме его работы, исследования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ab/>
        <w:t>Заведующий читальным залом при необходимости консультирует Пользователя по заполнению бланка заказа (требования) на выдачу дел; проверив правильность и полноту его заполнения, передает заказ в архивохранилище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3.3.8. На основании заказа на выдачу дел, заполненного Пользователем, Хранителями осуществляется выборка дел. В заказе Хранителями по списку отобранных документов проставляются отметки о наличии, категории, физическом состоянии архивных дел, документов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3.3.9. После выборки дел заполненный заказ на выдачу дел с проставленными отметками Хранителей передается начальнику Отдела для оформления разрешения на выдачу дел из архивохранилищ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 xml:space="preserve"> 3.3.10. Начальник Отдела Управления анализирует заполненный заказ на выдачу дел на основании критериев (по отметкам Хранителей):  наличие, категория, физическое состояние архивных дел, документов; принимает решение о выдаче или об отказе в выдаче дел Пользователю в соответствии с п.2.6., п. 2.10 настоящего Регламента.</w:t>
      </w:r>
      <w:r>
        <w:rPr>
          <w:rStyle w:val="FontStyle14"/>
          <w:sz w:val="24"/>
          <w:szCs w:val="24"/>
        </w:rPr>
        <w:tab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 xml:space="preserve">3.3.11. Разрешение (или отказ) на выдачу из архивохранилищ архивных документов оформляется начальником Отдела в виде резолюции на заказе на выдачу дел. </w:t>
        <w:tab/>
      </w:r>
      <w:r>
        <w:rPr>
          <w:rStyle w:val="FontStyle14"/>
          <w:sz w:val="24"/>
          <w:szCs w:val="24"/>
        </w:rPr>
        <w:t>Мотивированный отказ в предоставлении архивных документов по просьбе Пользователя может быть оформлен в письменной форме. Руководитель управления рассматривает подготовленный специалистом Управления, ответственным за делопроизводство, проект письма с мотивированным отказом в предоставлении архивных документов, подписывает письмо-ответ. Специалист, ответственный за делопроизводство, регистрирует подписанный руководителем Управления ответ и передает заявителю, либо письмо-ответ с мотивированным отказом в предоставлении архивных документов может быть направлено почтой в адрес, указанным Пользователем, в срок, не превышающий 10 календарных дней со дня регистрации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3.3.12. Заказ (требование) на выдачу дел с резолюцией начальника Отдела передается заведующему читальным залом для обеспечения работы Пользователя с архивными документами в читальном зале.</w:t>
      </w:r>
    </w:p>
    <w:p>
      <w:pPr>
        <w:pStyle w:val="Normal"/>
        <w:jc w:val="both"/>
        <w:rPr/>
      </w:pPr>
      <w:r>
        <w:rPr/>
        <w:tab/>
        <w:t>Продолжительность административной процедуры – не более 7 календарных дней с момента оформления допуска к работе. При местонахождении архивных документов в других архивохранилищах продолжительность процедуры  может быть увеличена, но не более, до 9 календарных дней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/>
        <w:tab/>
        <w:t>Результатом административной процедуры является: разрешение на выдачу дел Пользователю из архивохранилища или мотивированный отказ в доступе к архивным документам.</w:t>
      </w:r>
    </w:p>
    <w:p>
      <w:pPr>
        <w:pStyle w:val="Normal"/>
        <w:autoSpaceDE w:val="false"/>
        <w:jc w:val="both"/>
        <w:rPr>
          <w:rStyle w:val="FontStyle14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Style w:val="FontStyle14"/>
          <w:sz w:val="24"/>
          <w:szCs w:val="24"/>
        </w:rPr>
        <w:tab/>
      </w:r>
      <w:r>
        <w:rPr>
          <w:rStyle w:val="FontStyle14"/>
          <w:b/>
          <w:sz w:val="24"/>
          <w:szCs w:val="24"/>
        </w:rPr>
        <w:t>3.4.</w:t>
      </w:r>
      <w:r>
        <w:rPr>
          <w:rStyle w:val="FontStyle14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</w:rPr>
        <w:t>Обеспечение работы Пользователя с архивными документами в читальном зал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both"/>
        <w:rPr/>
      </w:pPr>
      <w:r>
        <w:rPr>
          <w:rStyle w:val="FontStyle14"/>
          <w:sz w:val="24"/>
          <w:szCs w:val="24"/>
        </w:rPr>
        <w:tab/>
        <w:t xml:space="preserve">3.4.1. Основанием для выполнения процедуры является разрешенный доступ Пользователю к архивным документам для работы в читальном зале. </w:t>
      </w:r>
    </w:p>
    <w:p>
      <w:pPr>
        <w:pStyle w:val="Style61"/>
        <w:widowControl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Style w:val="FontStyle14"/>
          <w:sz w:val="24"/>
          <w:szCs w:val="24"/>
        </w:rPr>
        <w:tab/>
        <w:t>3.4.2. Выполнение административной процедуры осуществляют: начальник Отдела Управления, заведующий читальным залом.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3.4.3. Перед выдачей архивных документов Пользователю заведующий читальным залом проводит полистную проверку наличия и состояния выдаваемых архивных документов. Обязательной полистной проверке наличия и состояния подлежат:</w:t>
      </w:r>
    </w:p>
    <w:p>
      <w:pPr>
        <w:pStyle w:val="Style111"/>
        <w:widowControl/>
        <w:jc w:val="both"/>
        <w:rPr/>
      </w:pPr>
      <w:r>
        <w:rPr>
          <w:rStyle w:val="FontStyle14"/>
          <w:sz w:val="24"/>
          <w:szCs w:val="24"/>
        </w:rPr>
        <w:tab/>
        <w:t>особо ценные документы;</w:t>
      </w:r>
    </w:p>
    <w:p>
      <w:pPr>
        <w:pStyle w:val="Style31"/>
        <w:widowControl/>
        <w:rPr/>
      </w:pPr>
      <w:r>
        <w:rPr>
          <w:rStyle w:val="FontStyle14"/>
          <w:sz w:val="24"/>
          <w:szCs w:val="24"/>
        </w:rPr>
        <w:tab/>
        <w:t>несброшюрованные архивные документы;</w:t>
      </w:r>
    </w:p>
    <w:p>
      <w:pPr>
        <w:pStyle w:val="Normal"/>
        <w:autoSpaceDE w:val="false"/>
        <w:jc w:val="both"/>
        <w:rPr/>
      </w:pPr>
      <w:r>
        <w:rPr>
          <w:rStyle w:val="FontStyle14"/>
          <w:sz w:val="24"/>
          <w:szCs w:val="24"/>
        </w:rPr>
        <w:tab/>
        <w:t>дела, содержащие документы с особенностями в оформлении (автографы, графические документы, почтовые и гербовые знаки, печати, открытки, конверты с адресами, марками), и другие архивные документы, потенциально представляющие интерес для коллекционеров.</w:t>
      </w:r>
    </w:p>
    <w:p>
      <w:pPr>
        <w:pStyle w:val="Normal"/>
        <w:autoSpaceDE w:val="false"/>
        <w:jc w:val="both"/>
        <w:rPr/>
      </w:pPr>
      <w:r>
        <w:rPr>
          <w:rStyle w:val="FontStyle14"/>
          <w:sz w:val="24"/>
          <w:szCs w:val="24"/>
        </w:rPr>
        <w:tab/>
        <w:t>3.4.4. При обнаружении в процессе полистной проверки документов повреждений носителя, дефектов переплета, ранее незафиксированных в листах-заверителях дел, заведующий читальным залом ставит Пользователя в известность о продлении срока предоставления муниципальной услуги (см.п.2.6. настоящего Регламента), передает архивное дело специалистам архива для устранения (если возможно) обнаруженных повреждений, дефектов, фиксировании их в учетных формах архива.</w:t>
      </w:r>
    </w:p>
    <w:p>
      <w:pPr>
        <w:pStyle w:val="Normal"/>
        <w:autoSpaceDE w:val="false"/>
        <w:jc w:val="both"/>
        <w:rPr/>
      </w:pPr>
      <w:r>
        <w:rPr>
          <w:rStyle w:val="FontStyle14"/>
          <w:sz w:val="24"/>
          <w:szCs w:val="24"/>
        </w:rPr>
        <w:tab/>
      </w:r>
      <w:r>
        <w:rPr>
          <w:rFonts w:cs="TimesNewRomanPSMT;Times New Roman" w:ascii="TimesNewRomanPSMT;Times New Roman" w:hAnsi="TimesNewRomanPSMT;Times New Roman"/>
        </w:rPr>
        <w:t>3.4.5. Архивные документы предоставляются Пользователю по мере их подготовки к использованию сроком до одного месяца, особо ценные документы - сроком не более   2-х недель, фотодокументы, печатные издания – до 10 календарных дней. При необходимости продления срока работы с документами Пользователь должен обратиться к заведующему читальным залом. Дополнительный срок предоставляется в исключительных случаях и определяется начальником Отдела в индивидуальном порядке. В случае непосещения Пользователем читального зала в течение 2-х недель, приготовленные дела возвращаются в хранилищ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3.4.6.  Одновременно у Пользователя могут находиться не более 20 дел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3.4.7. Предоставление подлинников архивных документов, особо ценных документов при наличии на них микрокопий и технических средств для их просмотра, а также при наличии электронных образов документов и фонда пользования допускается в исключительных случаях (необходимость изучения внешнего вида документов, проведение текстологического анализа и т.д.). Вопрос об их предоставлении решается начальником Отдела совместно с руководителем Управления в индивидуальном порядке.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3.4.8. Дела и другие материалы выдаются непосредственно Пользователю под роспись в бланке заказа за каждую единицу хранения. При просмотре архивных дел Пользователь обязан заполнять Лист использования документов (см. Приложение 7.).</w:t>
      </w:r>
      <w:r>
        <w:rPr/>
        <w:tab/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 xml:space="preserve">3.4.9. При наличии технических возможностей по желанию Пользователя архивом могут проводиться следующие виды копирования документов: ксерокопирование, сканирование, микрофильмирование, фотокопирование. 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3.4.10. Заказы на копирование документов оформляются Пользователем на специальном бланке заказа на копирование (см. Приложение 8.) и передаются заведующему читальным залом. При оформлении заказа обязательно указываются поисковые данные документов: номера фондов, описей дел, листов. Заведующий читальным залом при необходимости консультирует Пользователя по вопросам оформления заказа на копирование документов.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3.4.11. Заведующий читальным залом проверяет правильность и полноту заполнения заказа на копирование документов, анализирует заполненный заказ, при необходимости проставляет в заказе отметки о категории,  физическом состояния документов.</w:t>
      </w:r>
    </w:p>
    <w:p>
      <w:pPr>
        <w:pStyle w:val="Normal"/>
        <w:autoSpaceDE w:val="false"/>
        <w:jc w:val="both"/>
        <w:rPr/>
      </w:pPr>
      <w:r>
        <w:rPr>
          <w:rStyle w:val="FontStyle14"/>
          <w:sz w:val="24"/>
          <w:szCs w:val="24"/>
        </w:rPr>
        <w:tab/>
        <w:t xml:space="preserve">3.4.12. Заполненный заказ на копирование документов передается начальнику отдела для оформления разрешение на копирование документов. Начальник Отдела, проанализировав заполненный заказ на копирование документов и отметки заведующим читальным залом, оформляет на заказе в виде резолюции разрешение на копирование документов. </w:t>
      </w:r>
      <w:r>
        <w:rPr>
          <w:rFonts w:cs="TimesNewRomanPSMT;Times New Roman" w:ascii="TimesNewRomanPSMT;Times New Roman" w:hAnsi="TimesNewRomanPSMT;Times New Roman"/>
        </w:rPr>
        <w:t>Вопрос о копировании особо ценных документов решается начальником Отдела совместно с руководителем Управления в индивидуальном порядке.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 xml:space="preserve">3.4.13. Копии объемом до 5 листов изготавливаются в день оформления заказа на копирование. При объеме копирования свыше 5 листов по индивидуальной договоренности с Пользователем срок изготовления копий может быть продлен до 5 рабочих дней. 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 xml:space="preserve">3.4.14. Увеличение сроков копирования архивных документов для Пользователя допускается в случаях, оговоренных в п.2.6. настоящего Регламента. Пользователь ставится  в известность о продлении сроков копирования архивных документов, сообщается  дата  изготовления копий запрашиваемых им архивных документов. </w:t>
      </w:r>
    </w:p>
    <w:p>
      <w:pPr>
        <w:pStyle w:val="Normal"/>
        <w:autoSpaceDE w:val="false"/>
        <w:jc w:val="both"/>
        <w:rPr/>
      </w:pPr>
      <w:r>
        <w:rPr>
          <w:rStyle w:val="FontStyle14"/>
          <w:sz w:val="24"/>
          <w:szCs w:val="24"/>
        </w:rPr>
        <w:tab/>
        <w:t>3.4.15. Отказ в копировании архивных документов для Пользователя допускается:</w:t>
      </w:r>
    </w:p>
    <w:p>
      <w:pPr>
        <w:pStyle w:val="Normal"/>
        <w:autoSpaceDE w:val="false"/>
        <w:jc w:val="both"/>
        <w:rPr/>
      </w:pPr>
      <w:r>
        <w:rPr>
          <w:rStyle w:val="FontStyle14"/>
          <w:sz w:val="24"/>
          <w:szCs w:val="24"/>
        </w:rPr>
        <w:tab/>
        <w:t xml:space="preserve">при отрицательном физическом состоянии архивных документов; </w:t>
      </w:r>
    </w:p>
    <w:p>
      <w:pPr>
        <w:pStyle w:val="Normal"/>
        <w:autoSpaceDE w:val="false"/>
        <w:jc w:val="both"/>
        <w:rPr/>
      </w:pPr>
      <w:r>
        <w:rPr>
          <w:rStyle w:val="FontStyle14"/>
          <w:sz w:val="24"/>
          <w:szCs w:val="24"/>
        </w:rPr>
        <w:tab/>
        <w:t>при возможности нанесения ущерба физическому состоянию архивных документов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при наличии ограничений на использование документов, установленных в соответствии с законодательством Российской Федерации;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при наличии ограничений на использование документов, установленных собственником при передаче документов на постоянное хранение;</w:t>
        <w:tab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</w:rPr>
      </w:pPr>
      <w:r>
        <w:rPr>
          <w:rStyle w:val="FontStyle14"/>
          <w:sz w:val="24"/>
          <w:szCs w:val="24"/>
        </w:rPr>
        <w:tab/>
        <w:t>для неопубликованных описей, каталогов, картотек, а также баз и банков данных и других архивных справочников в полном объеме.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ab/>
        <w:t xml:space="preserve">3.4.16. В случаях заказа Пользователем масштабных работ по копированию архивных документов и при отсутствии материально-технической базы у Управления руководителем Управления может быть принято решение об отказе в копировании документов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Style w:val="FontStyle14"/>
          <w:sz w:val="24"/>
          <w:szCs w:val="24"/>
        </w:rPr>
        <w:tab/>
        <w:t>Мотивированный отказ в копировании архивных документов по просьбе Пользователя может быть оформлен в письменной форме. Руководитель управления рассматривает подготовленный специалистом Управления, ответственным за делопроизводство, проект письма с мотивированным отказом в копировании документов, подписывает письмо-ответ. Специалист, ответственный за делопроизводство, регистрирует подписанный руководителем Управления ответ и передает заявителю, либо письмо-ответ с мотивированным отказом в копировании документов может быть направлено почтой в адрес, указанным Пользователем, в срок, не превышающий 10 календарных дней со дня регист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 xml:space="preserve">3.4.17. Изготовленные копии заведующий читальным залом регистрирует в журнале учета заказов на копирование документов и выдачи копий Пользователям (см. Приложение 9.)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3.4.18. При отсутствии необходимых технических возможностей у Управления, начальником Отдела совместно с руководителем Управления в индивидуальном порядке может быть рассмотрен вопрос о копировании архивных документов техническими средствами Пользователя. Копирование техническими средствами Пользователей, в том числе сканерами, фотоаппаратами, видеокамерами и др., производится только с разрешения руководства Управления, в его помещении и под контролем сотрудника читального зал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Ответственность за качество копирования документов, проведенного техническими средствами Пользователя Управление по делам архивов мэрии городского округа Тольятти не несе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  <w:r>
        <w:rPr/>
        <w:t xml:space="preserve">3.4.19. </w:t>
      </w:r>
      <w:r>
        <w:rPr>
          <w:rStyle w:val="FontStyle14"/>
          <w:sz w:val="24"/>
          <w:szCs w:val="24"/>
        </w:rPr>
        <w:t xml:space="preserve">Копии архивных документов выдаются Пользователю без их специального заверения. </w:t>
      </w:r>
      <w:r>
        <w:rPr/>
        <w:t>При необходимости по просьбе Пользователя на копии документа проставляется штамп «Архивная копия» и поисковые данные архивного документа (номер фонда, описи, дела, листов).</w:t>
      </w:r>
    </w:p>
    <w:p>
      <w:pPr>
        <w:pStyle w:val="Normal"/>
        <w:autoSpaceDE w:val="false"/>
        <w:jc w:val="both"/>
        <w:rPr/>
      </w:pPr>
      <w:r>
        <w:rPr/>
        <w:tab/>
        <w:t>3.4.20. Копии архивных документов выдаются Пользователям или их доверенным лицам или высылаются в адрес Пользователя почтой (по просьбе Пользователя).</w:t>
      </w:r>
    </w:p>
    <w:p>
      <w:pPr>
        <w:pStyle w:val="Style61"/>
        <w:widowControl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 xml:space="preserve">3.4.21. При необходимости предоставления Пользователю архивных копий, архивных выписок, архивных справок (документов, имеющих юридическую силу) заведующий читальным залом рекомендует Пользователю обратиться за получением муниципальных услуг предоставляемых Управлением: </w:t>
      </w:r>
      <w:r>
        <w:rPr>
          <w:w w:val="101"/>
        </w:rPr>
        <w:t>«Предоставление информации из архивных документов, находящихся в муниципальной собственности, по социально-правовым запросам», «Предоставление информации из архивных документов, находящихся в муниципальной собственности, по тематическим и биографическим запросам».</w:t>
      </w:r>
    </w:p>
    <w:p>
      <w:pPr>
        <w:pStyle w:val="Style61"/>
        <w:widowControl/>
        <w:jc w:val="both"/>
        <w:rPr/>
      </w:pPr>
      <w:r>
        <w:rPr/>
        <w:tab/>
        <w:t>3.4.22. В течение всего времени нахождения Пользователей в читальном зале заведующий читальным залом обязан осуществлять контроль за соблюдением Пользователями правил работы в читальном зале, противопожарным состоянием помещения читального зала, сохранностью документов и оборудования.</w:t>
      </w:r>
    </w:p>
    <w:p>
      <w:pPr>
        <w:pStyle w:val="Style61"/>
        <w:widowControl/>
        <w:jc w:val="both"/>
        <w:rPr/>
      </w:pPr>
      <w:r>
        <w:rPr>
          <w:rStyle w:val="FontStyle14"/>
          <w:sz w:val="24"/>
          <w:szCs w:val="24"/>
        </w:rPr>
        <w:tab/>
        <w:t>3.4.23. После завершения работы Пользователь передает архивные дела, научно-справочный аппарат заведующему читальным залом для возвращения их в архивохранилище по принадлежности. При сдаче архивных документов, научно-справочного аппарата заведующий читальным залом также осуществляет полистную проверку в присутствии Пользователя.</w:t>
      </w:r>
    </w:p>
    <w:p>
      <w:pPr>
        <w:pStyle w:val="Style61"/>
        <w:widowControl/>
        <w:jc w:val="both"/>
        <w:rPr>
          <w:rFonts w:ascii="TimesNewRomanPSMT;Times New Roman" w:hAnsi="TimesNewRomanPSMT;Times New Roman" w:cs="TimesNewRomanPSMT;Times New Roman"/>
        </w:rPr>
      </w:pPr>
      <w:r>
        <w:rPr>
          <w:rStyle w:val="FontStyle14"/>
          <w:sz w:val="24"/>
          <w:szCs w:val="24"/>
        </w:rPr>
        <w:tab/>
        <w:t>3.4.24. При обнаружении материального ущерба причиненного архивным документам заведующий читальным залом незамедлительно ставит в известность об этом факте начальника Отдела, который, в свою очередь, информирует руководителя Управления. Руководитель Управления принимает решение об обращении в правоохранительные органы, принимает иные меры к возмещению ущерба в соответствии с Законодательством РФ. По факту причинения материального ущерба архивным документам составляется акт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</w:r>
      <w:r>
        <w:rPr/>
        <w:t>Продолжительность процедуры – до 30 календарных дней с момента обеспечения доступа к архивным документам в  читальном зале (на период работы Пользователя с архивными документами)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/>
        <w:tab/>
        <w:t>Результатом процедуры является: предоставление или отказ в предоставлении Пользователю архивных документов, находящиеся в муниципальной собственности, для работы в читальном зале на основании п.2.6., п.2.10 настоящего Регламента.</w:t>
      </w:r>
    </w:p>
    <w:p>
      <w:pPr>
        <w:pStyle w:val="Style61"/>
        <w:widowControl/>
        <w:jc w:val="both"/>
        <w:rPr>
          <w:rStyle w:val="FontStyle14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.</w:t>
      </w:r>
    </w:p>
    <w:p>
      <w:pPr>
        <w:pStyle w:val="Style61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1. Текущий контроль за предоставлением муниципальной услуги.</w:t>
      </w:r>
    </w:p>
    <w:p>
      <w:pPr>
        <w:pStyle w:val="Normal"/>
        <w:jc w:val="both"/>
        <w:rPr/>
      </w:pPr>
      <w:r>
        <w:rPr/>
        <w:tab/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 Управления, начальником Отдела Управления, обеспечивающего предоставление муниципальной услуги.  Персональная ответственность специалиста Отдела, Управления за выполнение своих обязанностей закрепляется в его  должностных инструкциях в соответствии с требованиями законодатель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1.2. Текущий контроль осуществляется путем проведения проверок руководителем Управления  соблюдения и исполнения специалистом Отдела  положений настоящего Регламента, иных нормативных правовых актов РФ, Самарской области, муниципальных правовых актов. Текущий контроль осуществляется на постоян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>4.2. Плановый и внеплановый контроль.</w:t>
      </w:r>
    </w:p>
    <w:p>
      <w:pPr>
        <w:pStyle w:val="Normal"/>
        <w:jc w:val="both"/>
        <w:rPr/>
      </w:pPr>
      <w:r>
        <w:rPr/>
        <w:tab/>
        <w:t>4.2.1. В целях осуществления контроля за соблюдением последовательности действий, определенных административными процедурами по исполнению муниципальной услуги, и принятием решений, за полнотой и качеством предоставления услуги, руководителем Управления проводятся плановые и внеплановые проверки. Проверки проводятся с целью выявления и устранения нарушений прав Пользователей, рассмотрения, принятия решений и подготовки ответов на обращения Пользователей, содержащих жалобы на решения, действия (бездействие) должностных лиц Управления.</w:t>
      </w:r>
    </w:p>
    <w:p>
      <w:pPr>
        <w:pStyle w:val="Normal"/>
        <w:jc w:val="both"/>
        <w:rPr/>
      </w:pPr>
      <w:r>
        <w:rPr/>
        <w:tab/>
        <w:t>4.2.2. Проверки осуществляются на основании приказа руководителя Управления, распоряжений заместителя мэра-руководителя аппарата, распоряжений мэра городского округа Тольятти.</w:t>
      </w:r>
    </w:p>
    <w:p>
      <w:pPr>
        <w:pStyle w:val="Normal"/>
        <w:jc w:val="both"/>
        <w:rPr/>
      </w:pPr>
      <w:r>
        <w:rPr/>
        <w:tab/>
        <w:t>4.2.3. Плановые проверки осуществляются на основании полугодовых или годовых планов работы Управления.</w:t>
      </w:r>
    </w:p>
    <w:p>
      <w:pPr>
        <w:pStyle w:val="Normal"/>
        <w:ind w:firstLine="708"/>
        <w:jc w:val="both"/>
        <w:rPr/>
      </w:pPr>
      <w:r>
        <w:rPr/>
        <w:t>4.2.4. Внеплановые проверки осуществляются в случае выявления нарушений прав Пользователей по их жалоб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 ПРЕДОСТАВЛЯЮЩЕГО МУНИЦИПАЛЬНУЮ УСЛУГУ, А ТАКЖЕ ДОЛЖНОСТНЫХ ЛИЦ, МУНИЦИПАЛЬНЫХ СЛУЖАЩИХ</w:t>
      </w:r>
    </w:p>
    <w:p>
      <w:pPr>
        <w:pStyle w:val="Default"/>
        <w:ind w:firstLine="70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5.1.Действия (бездействие) должностных лиц и решения, принимаемые ими в ходе выполнения настоящего Регламента, могут быть обжалованы вышестоящим должностным лицам:</w:t>
      </w:r>
    </w:p>
    <w:p>
      <w:pPr>
        <w:pStyle w:val="Normal"/>
        <w:ind w:firstLine="708"/>
        <w:jc w:val="both"/>
        <w:rPr/>
      </w:pPr>
      <w:r>
        <w:rPr/>
        <w:t>- руководителя Управления – мэру городского округа Тольятти или заместителю мэра-руководителю аппарата мэрии;</w:t>
      </w:r>
    </w:p>
    <w:p>
      <w:pPr>
        <w:pStyle w:val="Normal"/>
        <w:ind w:firstLine="708"/>
        <w:jc w:val="both"/>
        <w:rPr/>
      </w:pPr>
      <w:r>
        <w:rPr/>
        <w:t>- должностных лиц Отдела – руководителю Управления.</w:t>
      </w:r>
    </w:p>
    <w:p>
      <w:pPr>
        <w:pStyle w:val="Normal"/>
        <w:ind w:firstLine="708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ind w:firstLine="708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требование у заявителя документов, не предусмотренных пунктом 2.8. настоящего Регламента;</w:t>
      </w:r>
    </w:p>
    <w:p>
      <w:pPr>
        <w:pStyle w:val="Normal"/>
        <w:ind w:firstLine="708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8"/>
        <w:jc w:val="both"/>
        <w:rPr/>
      </w:pPr>
      <w:r>
        <w:rPr/>
        <w:t>5) отказ в предоставлении муниципальной услуги, если основания отказа не предусмотрены пунктом 2.10. настоящего Регламента;</w:t>
      </w:r>
    </w:p>
    <w:p>
      <w:pPr>
        <w:pStyle w:val="Normal"/>
        <w:ind w:firstLine="708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пунктом 2.11. настоящего Регламента;</w:t>
      </w:r>
    </w:p>
    <w:p>
      <w:pPr>
        <w:pStyle w:val="Normal"/>
        <w:ind w:firstLine="708"/>
        <w:jc w:val="both"/>
        <w:rPr/>
      </w:pPr>
      <w:r>
        <w:rPr/>
        <w:t>7) отказ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3. Жалоба может быть направлена по почте, с использованием информационно-телекоммуникационной сети Интернет, официального сайта мэрии городского округа Тольятти, единого портала муниципальных услуг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Жалоба подается в письменной форме на бумажном носителе, в электронной форме в мэрию либо Управление.</w:t>
      </w:r>
    </w:p>
    <w:p>
      <w:pPr>
        <w:pStyle w:val="ConsTitle"/>
        <w:numPr>
          <w:ilvl w:val="1"/>
          <w:numId w:val="6"/>
        </w:numPr>
        <w:ind w:left="1068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алоба должна содержать: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 xml:space="preserve">наименование мэрии либо Управления, должностного лица мэрии либо Управления, либо муниципального служащего, решения и действия (бездействие) которых обжалуются; 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 xml:space="preserve">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я; 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сведения об обжалуемых решениях и действиях (бездействии) мэрии либо Управления, должностного лица мэрии либо Управления, либо муниципального служащего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outlineLvl w:val="1"/>
        <w:rPr/>
      </w:pPr>
      <w:r>
        <w:rPr/>
        <w:t>доводы, на основании которых заявитель не согласен с решением и действием (бездействием) мэрии либо Управления, должностного лица мэрии либо Управления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Title"/>
        <w:numPr>
          <w:ilvl w:val="1"/>
          <w:numId w:val="6"/>
        </w:numPr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алоба, поступившая в мэрию или Управление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мэрии или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Title"/>
        <w:numPr>
          <w:ilvl w:val="1"/>
          <w:numId w:val="6"/>
        </w:numPr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результатам рассмотрения жалобы мэрия или Управление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мэрией или Управлением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ConsTitle"/>
        <w:numPr>
          <w:ilvl w:val="1"/>
          <w:numId w:val="6"/>
        </w:numPr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Title"/>
        <w:numPr>
          <w:ilvl w:val="1"/>
          <w:numId w:val="6"/>
        </w:numPr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Title"/>
        <w:numPr>
          <w:ilvl w:val="1"/>
          <w:numId w:val="6"/>
        </w:numPr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 на обращение не дается при отсутствии в обращении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фамилии автора обращ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сведений об обжалуемом действии (бездействии), решении (в чем выразилось, кем принято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одписи автора обращени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очтового адреса или адреса электронной почты, по которому должен быть направлен ответ.</w:t>
      </w:r>
    </w:p>
    <w:p>
      <w:pPr>
        <w:pStyle w:val="ConsTitle"/>
        <w:numPr>
          <w:ilvl w:val="1"/>
          <w:numId w:val="6"/>
        </w:numPr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сли в письменном обращении содержатся нецензурные,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в нем вопросов, а заявителю, направившему обращение, сообщено о недопустимости злоупотребления правом.</w:t>
      </w:r>
    </w:p>
    <w:p>
      <w:pPr>
        <w:pStyle w:val="ConsTitle"/>
        <w:numPr>
          <w:ilvl w:val="1"/>
          <w:numId w:val="6"/>
        </w:numPr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или адрес электронной почты воспроизводимы.</w:t>
      </w:r>
    </w:p>
    <w:p>
      <w:pPr>
        <w:pStyle w:val="ConsTitle"/>
        <w:numPr>
          <w:ilvl w:val="1"/>
          <w:numId w:val="6"/>
        </w:numPr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одному и тому же должностному лицу. О данном решении уведомляется заявитель, направивший обращение.</w:t>
      </w:r>
    </w:p>
    <w:p>
      <w:pPr>
        <w:pStyle w:val="ConsTitle"/>
        <w:numPr>
          <w:ilvl w:val="1"/>
          <w:numId w:val="6"/>
        </w:numPr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е если ответ по существу поставленного в обращении вопроса не может быть дан без разглашения конфиденциальной информации, содержащейся в информационных системах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/>
      </w:pPr>
      <w:r>
        <w:rPr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ConsTitle"/>
        <w:numPr>
          <w:ilvl w:val="1"/>
          <w:numId w:val="6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ращение, в котором обжалуется судебное решение, в течение семи календарных дней со дня регистрации возвращается заявителю, с разъяснением порядка обжалования данного судебного реш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1170"/>
        </w:tabs>
        <w:ind w:left="117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1110"/>
        </w:tabs>
        <w:ind w:left="111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7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90"/>
        </w:tabs>
        <w:ind w:left="4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10"/>
        </w:tabs>
        <w:ind w:left="6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7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90"/>
        </w:tabs>
        <w:ind w:left="4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10"/>
        </w:tabs>
        <w:ind w:left="6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i w:val="false"/>
        <w:rFonts w:cs="Times New Roman"/>
        <w:color w:val="000000"/>
      </w:rPr>
    </w:lvl>
    <w:lvl w:ilvl="2">
      <w:start w:val="1"/>
      <w:numFmt w:val="decimal"/>
      <w:lvlText w:val="%1.7.2."/>
      <w:lvlJc w:val="left"/>
      <w:pPr>
        <w:tabs>
          <w:tab w:val="num" w:pos="550"/>
        </w:tabs>
        <w:ind w:left="1764" w:hanging="504"/>
      </w:pPr>
      <w:rPr>
        <w:i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strike w:val="false"/>
      <w:dstrike w:val="false"/>
      <w:color w:val="9966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xiv@tgl.ru" TargetMode="External"/><Relationship Id="rId3" Type="http://schemas.openxmlformats.org/officeDocument/2006/relationships/hyperlink" Target="http://www.portal.tgl.ru/tgl/meria/arxiv/dey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00:00Z</dcterms:created>
  <dc:creator>User</dc:creator>
  <dc:description/>
  <cp:keywords/>
  <dc:language>en-US</dc:language>
  <cp:lastModifiedBy>пользователь</cp:lastModifiedBy>
  <cp:lastPrinted>2012-05-16T13:54:00Z</cp:lastPrinted>
  <dcterms:modified xsi:type="dcterms:W3CDTF">2012-07-03T09:04:00Z</dcterms:modified>
  <cp:revision>4</cp:revision>
  <dc:subject/>
  <dc:title>                                                                                                            ПРОЕКТ</dc:title>
</cp:coreProperties>
</file>