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603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3"/>
      </w:tblGrid>
      <w:tr>
        <w:trPr>
          <w:trHeight w:val="604" w:hRule="atLeast"/>
        </w:trPr>
        <w:tc>
          <w:tcPr>
            <w:tcW w:w="9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эрия 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5.03.2013 г. № 667-п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внесении изме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постановление мэрии городского округа Тольят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26.06.2012  г. № 1819-п/1 «Об утверждении </w:t>
            </w:r>
            <w:bookmarkStart w:id="0" w:name="YANDEX_9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го </w:t>
            </w:r>
            <w:bookmarkStart w:id="1" w:name="YANDEX_10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ламента предоставления </w:t>
            </w:r>
            <w:bookmarkStart w:id="2" w:name="YANDEX_11"/>
            <w:bookmarkEnd w:id="2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й услуги «Предоставление информации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объектах учета, содержащихся в реестр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 собственности городского округа Тольятти»</w:t>
            </w:r>
          </w:p>
        </w:tc>
      </w:tr>
      <w:tr>
        <w:trPr>
          <w:trHeight w:val="121" w:hRule="atLeast"/>
        </w:trPr>
        <w:tc>
          <w:tcPr>
            <w:tcW w:w="9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одпунктом «д» пункта 1 указа Президента Российской федерации от 07.05.2012 г. № 601 «Об основных направлениях совершенствования системы государственного управления», </w:t>
      </w:r>
      <w:bookmarkStart w:id="3" w:name="_GoBack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ым законом от 27.07.2010 г. № 210-ФЗ «Об организации </w:t>
      </w:r>
      <w:bookmarkStart w:id="4" w:name="YANDEX_25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предоставления  государственных и </w:t>
      </w:r>
      <w:bookmarkStart w:id="5" w:name="YANDEX_26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муниципальных  </w:t>
      </w:r>
      <w:bookmarkStart w:id="6" w:name="YANDEX_27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услуг», Порядком разработки и утверждения </w:t>
      </w:r>
      <w:bookmarkStart w:id="7" w:name="YANDEX_28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административных  </w:t>
      </w:r>
      <w:bookmarkStart w:id="8" w:name="YANDEX_29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регламентов  </w:t>
      </w:r>
      <w:bookmarkStart w:id="9" w:name="YANDEX_30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я  </w:t>
      </w:r>
      <w:bookmarkStart w:id="10" w:name="YANDEX_31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муниципальных  </w:t>
      </w:r>
      <w:bookmarkStart w:id="11" w:name="YANDEX_32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слуг, утвержденным постановлением мэрии городского округа Тольятти от 15.09.2011 г. № 2782-п/1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bookmarkStart w:id="12" w:name="YANDEX_33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  <w:t>Внести в Административный   регламент предоставления муниципальной   услуги  «Предоставление информации об объектах учета, содержащихся в реестр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муниципальной собственности городского округа Тольятти», утвержденный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мэрии городского округа Тольятти  от 26.06.2012  г. № 1819-п/1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газета «Городские ведомости»,  2012, 3 июля) (далее Административный регламент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1. В пункте 2.5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дминистративного регламента  слова «по форме в соответствии с приложением №1» заменить словами «по формам в соответствии с Приложениями № 1, № 1.1,   № 1.2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2. Пункт 2.12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дминистративного регламента  дополнить словами «а после 01.01.2014 г. – не более 15 мину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3. Пункт 2.14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дминистративного регламента 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- снижение максимального срока ожидания в очереди при подаче запроса и получении результата предоставления муниципальной услуг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4. Приложение № 1 к Административному регламенту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5. Дополнить Административный регламент Приложением № 1.1, Приложением № 1.2 в редакции согласно Приложению № 2 и Приложению № 3 к настоящему постановлению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эр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  <w:i w:val="false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  <w:i w:val="false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7:00Z</dcterms:created>
  <dc:creator>Ogulchanskaya</dc:creator>
  <dc:description/>
  <cp:keywords/>
  <dc:language>en-US</dc:language>
  <cp:lastModifiedBy>пользователь</cp:lastModifiedBy>
  <cp:lastPrinted>2013-02-08T14:03:00Z</cp:lastPrinted>
  <dcterms:modified xsi:type="dcterms:W3CDTF">2013-03-05T05:47:00Z</dcterms:modified>
  <cp:revision>2</cp:revision>
  <dc:subject/>
  <dc:title>Мэрия городского округа Тольятти</dc:title>
</cp:coreProperties>
</file>