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38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«Предоставление информации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б объектах учета, содержащихся в реестре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униципальной собственности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городского округа Тольятти»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ю департамента по управлению муниципальным имуществом городского округа Тольят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руководителя)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заявителя, адрес, телефон, электронный адрес)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120"/>
        <w:ind w:left="5387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(запро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из реестра муниципальной собственности городского округа Тольятти по  объекту недвижимого (движимого) имущества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ются наименование, адрес, местонахождение, сведения о правообладателе и другие характеристики, позволяющие идентифицировать объект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по юридическому лицу _______________________________________________________).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полное наименование, организационно-правовая форма и адрес  (местонахождение)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необходима для 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предоставить______________________________________________</w:t>
      </w:r>
    </w:p>
    <w:p>
      <w:pPr>
        <w:pStyle w:val="Normal"/>
        <w:spacing w:before="0" w:after="0"/>
        <w:ind w:left="3686" w:hanging="3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форма предоставлению информации: при личном                 обращении или почтовым отправлением с указанием адреса)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1. Копия паспорта на _____л. в 1 экз.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2. Доверенность на _______л. в 1 экз.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3. Заверенные копии учредительных документов _______________________________ л. в 1 экз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наименование юридического лица)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_________20___г.                             ___________________________________________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получателя муниципальной услуги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9:00Z</dcterms:created>
  <dc:creator>user</dc:creator>
  <dc:description/>
  <cp:keywords/>
  <dc:language>en-US</dc:language>
  <cp:lastModifiedBy>user</cp:lastModifiedBy>
  <cp:lastPrinted>2012-04-17T12:54:00Z</cp:lastPrinted>
  <dcterms:modified xsi:type="dcterms:W3CDTF">2012-05-22T11:10:00Z</dcterms:modified>
  <cp:revision>6</cp:revision>
  <dc:subject/>
  <dc:title/>
</cp:coreProperties>
</file>