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ой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слуги «Предоставление информации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объектах учета, содержащихся в реестре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й собственности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округа Тольят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19760</wp:posOffset>
                </wp:positionH>
                <wp:positionV relativeFrom="paragraph">
                  <wp:posOffset>22860</wp:posOffset>
                </wp:positionV>
                <wp:extent cx="5372100" cy="8210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116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результата предоставления муниципальной услуги в соответствии с принятым решением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8pt;margin-top:1.8pt;width:422.95pt;height:6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результата предоставления муниципальной услуги в соответствии с принятым решением </w:t>
                      </w:r>
                    </w:p>
                  </w:txbxContent>
                </v:textbox>
                <v:imagedata r:id="rId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5890</wp:posOffset>
                </wp:positionH>
                <wp:positionV relativeFrom="paragraph">
                  <wp:posOffset>1461135</wp:posOffset>
                </wp:positionV>
                <wp:extent cx="2809875" cy="60960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609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0.7pt;margin-top:115.05pt;width:221.2pt;height:4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7375</wp:posOffset>
                </wp:positionH>
                <wp:positionV relativeFrom="paragraph">
                  <wp:posOffset>3985260</wp:posOffset>
                </wp:positionV>
                <wp:extent cx="2326640" cy="1114425"/>
                <wp:effectExtent l="0" t="63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1114560"/>
                        </a:xfrm>
                        <a:prstGeom prst="flowChartDecis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f" o:allowincell="f" style="position:absolute;margin-left:246.25pt;margin-top:313.8pt;width:183.15pt;height:87.7pt;mso-wrap-style:none;v-text-anchor:middle" type="_x0000_t110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0230</wp:posOffset>
                </wp:positionH>
                <wp:positionV relativeFrom="paragraph">
                  <wp:posOffset>19050</wp:posOffset>
                </wp:positionV>
                <wp:extent cx="1563370" cy="2365375"/>
                <wp:effectExtent l="8255" t="155575" r="1397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5000">
                          <a:off x="0" y="0"/>
                          <a:ext cx="1563480" cy="2365200"/>
                        </a:xfrm>
                        <a:prstGeom prst="wedgeRoundRectCallout">
                          <a:avLst>
                            <a:gd name="adj1" fmla="val 58981"/>
                            <a:gd name="adj2" fmla="val 563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о 2-й уровень  детализации  процесса услуги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.процедуре 5 (т.к. содержит только элементарные  функциональные блоки, то не требует дальнейшей детализации)</w:t>
                            </w:r>
                          </w:p>
                        </w:txbxContent>
                      </wps:txbx>
                      <wps:bodyPr anchor="t" rot="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44.95pt;margin-top:1.45pt;width:123.05pt;height:186.2pt;flip:y;mso-wrap-style:square;v-text-anchor:top;rotation: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то 2-й уровень  детализации  процесса услуги п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.процедуре 5 (т.к. содержит только элементарные  функциональные блоки, то не требует дальнейшей детализации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185</wp:posOffset>
                </wp:positionH>
                <wp:positionV relativeFrom="paragraph">
                  <wp:posOffset>1905</wp:posOffset>
                </wp:positionV>
                <wp:extent cx="363474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6.55pt;margin-top:0.15pt;width:286.1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9055</wp:posOffset>
                </wp:positionV>
                <wp:extent cx="3343275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о положительное или отрицательное решение о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предоставлении информаци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4pt;mso-wrap-distance-left:9.05pt;mso-wrap-distance-right:9.05pt;mso-wrap-distance-top:0pt;mso-wrap-distance-bottom:0pt;margin-top:4.6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о положительное или отрицательное решение о</w:t>
                      </w:r>
                      <w:r>
                        <w:rPr>
                          <w:bCs/>
                          <w:color w:val="000000"/>
                        </w:rPr>
                        <w:t xml:space="preserve"> предоставлении информаци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205</wp:posOffset>
                </wp:positionH>
                <wp:positionV relativeFrom="paragraph">
                  <wp:posOffset>161925</wp:posOffset>
                </wp:positionV>
                <wp:extent cx="1270" cy="2152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15pt;margin-top:12.75pt;width:0pt;height:1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92530</wp:posOffset>
                </wp:positionH>
                <wp:positionV relativeFrom="paragraph">
                  <wp:posOffset>26035</wp:posOffset>
                </wp:positionV>
                <wp:extent cx="3598545" cy="6477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647640"/>
                          <a:chOff x="0" y="0"/>
                          <a:chExt cx="3598560" cy="6476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647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принятого решения 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3240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592920" cy="324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.05pt;width:283.35pt;height:51pt" coordorigin="1878,41" coordsize="5667,1020">
                <v:shape id="shape_0" stroked="t" o:allowincell="f" style="position:absolute;left:2812;top:41;width:4732;height:10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принятого решения 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878;top:41;width:933;height:509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878;top:551;width:933;height:5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065</wp:posOffset>
                </wp:positionH>
                <wp:positionV relativeFrom="paragraph">
                  <wp:posOffset>147955</wp:posOffset>
                </wp:positionV>
                <wp:extent cx="1270" cy="2228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5pt;margin-top:11.6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9185</wp:posOffset>
                </wp:positionH>
                <wp:positionV relativeFrom="paragraph">
                  <wp:posOffset>20320</wp:posOffset>
                </wp:positionV>
                <wp:extent cx="2918460" cy="145288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452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.6pt;width:229.75pt;height:114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105410</wp:posOffset>
                </wp:positionV>
                <wp:extent cx="1651635" cy="13049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о положительное решение о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предоставлении информации об объектах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02.75pt;mso-wrap-distance-left:9.05pt;mso-wrap-distance-right:9.05pt;mso-wrap-distance-top:0pt;mso-wrap-distance-bottom:0pt;margin-top:8.3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о положительное решение о</w:t>
                      </w:r>
                      <w:r>
                        <w:rPr>
                          <w:bCs/>
                          <w:color w:val="000000"/>
                        </w:rPr>
                        <w:t xml:space="preserve"> предоставлении информации об объектах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265</wp:posOffset>
                </wp:positionH>
                <wp:positionV relativeFrom="paragraph">
                  <wp:posOffset>86360</wp:posOffset>
                </wp:positionV>
                <wp:extent cx="622935" cy="2768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6.8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415</wp:posOffset>
                </wp:positionH>
                <wp:positionV relativeFrom="paragraph">
                  <wp:posOffset>86360</wp:posOffset>
                </wp:positionV>
                <wp:extent cx="572770" cy="334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6.8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645</wp:posOffset>
                </wp:positionH>
                <wp:positionV relativeFrom="paragraph">
                  <wp:posOffset>43815</wp:posOffset>
                </wp:positionV>
                <wp:extent cx="467360" cy="729615"/>
                <wp:effectExtent l="508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29720" cy="467640"/>
                        </a:xfrm>
                        <a:prstGeom prst="bentConnector3">
                          <a:avLst>
                            <a:gd name="adj1" fmla="val 17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6.35pt;margin-top:3.45pt;width:36.75pt;height:57.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43815</wp:posOffset>
                </wp:positionV>
                <wp:extent cx="804545" cy="777240"/>
                <wp:effectExtent l="3556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4960" cy="777600"/>
                        </a:xfrm>
                        <a:prstGeom prst="bentConnector3">
                          <a:avLst>
                            <a:gd name="adj1" fmla="val 9968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3pt;margin-top:3.45pt;width:63.3pt;height:61.2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666750</wp:posOffset>
                </wp:positionH>
                <wp:positionV relativeFrom="paragraph">
                  <wp:posOffset>139065</wp:posOffset>
                </wp:positionV>
                <wp:extent cx="2559050" cy="5695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569520"/>
                          <a:chOff x="0" y="0"/>
                          <a:chExt cx="2558880" cy="56952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569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ответа с информацией об объекте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2844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429840" cy="284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0.95pt;width:201.5pt;height:44.85pt" coordorigin="-1050,219" coordsize="4030,897">
                <v:shape id="shape_0" stroked="t" o:allowincell="f" style="position:absolute;left:-372;top:219;width:3351;height:8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ответа с информацией об объекте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19;width:676;height:447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667;width:676;height:4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813050</wp:posOffset>
                </wp:positionH>
                <wp:positionV relativeFrom="paragraph">
                  <wp:posOffset>78740</wp:posOffset>
                </wp:positionV>
                <wp:extent cx="3446780" cy="6299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640" cy="630000"/>
                          <a:chOff x="0" y="0"/>
                          <a:chExt cx="3446640" cy="630000"/>
                        </a:xfrm>
                      </wpg:grpSpPr>
                      <wps:wsp>
                        <wps:cNvSpPr/>
                        <wps:spPr>
                          <a:xfrm>
                            <a:off x="568440" y="0"/>
                            <a:ext cx="2878560" cy="630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исьма с мотивированным отказом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е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440" cy="3150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68440" cy="314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6.2pt;width:271.4pt;height:49.6pt" coordorigin="4430,124" coordsize="5428,992">
                <v:shape id="shape_0" stroked="t" o:allowincell="f" style="position:absolute;left:5325;top:124;width:4532;height:9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исьма с мотивированным отказом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430;top:124;width:894;height:495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30;top:620;width:894;height:49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813050</wp:posOffset>
                </wp:positionH>
                <wp:positionV relativeFrom="paragraph">
                  <wp:posOffset>170180</wp:posOffset>
                </wp:positionV>
                <wp:extent cx="3447415" cy="607060"/>
                <wp:effectExtent l="571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606960"/>
                          <a:chOff x="0" y="0"/>
                          <a:chExt cx="3447360" cy="606960"/>
                        </a:xfrm>
                      </wpg:grpSpPr>
                      <wps:wsp>
                        <wps:cNvSpPr/>
                        <wps:spPr>
                          <a:xfrm>
                            <a:off x="568440" y="0"/>
                            <a:ext cx="2878920" cy="606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письма с мотивированным отказом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е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440" cy="3034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568440" cy="303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13.4pt;width:271.45pt;height:47.8pt" coordorigin="4430,268" coordsize="5429,956">
                <v:shape id="shape_0" stroked="t" o:allowincell="f" style="position:absolute;left:5325;top:268;width:4533;height:95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письма с мотивированным отказом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430;top:268;width:894;height:477;mso-wrap-style:none;v-text-anchor:middle" type="_x0000_t109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30;top:746;width:894;height:4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4370</wp:posOffset>
                </wp:positionH>
                <wp:positionV relativeFrom="paragraph">
                  <wp:posOffset>7620</wp:posOffset>
                </wp:positionV>
                <wp:extent cx="1270" cy="16319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0.6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1270" cy="2038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0.6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666750</wp:posOffset>
                </wp:positionH>
                <wp:positionV relativeFrom="paragraph">
                  <wp:posOffset>35560</wp:posOffset>
                </wp:positionV>
                <wp:extent cx="2559050" cy="4946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494640"/>
                          <a:chOff x="0" y="0"/>
                          <a:chExt cx="2558880" cy="49464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494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ответа с информацией об объекте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2469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429840" cy="246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2.8pt;width:201.5pt;height:38.95pt" coordorigin="-1050,56" coordsize="4030,779">
                <v:shape id="shape_0" stroked="t" o:allowincell="f" style="position:absolute;left:-372;top:56;width:3351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ответа с информацией об объекте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56;width:676;height:388;mso-wrap-style:none;v-text-anchor:middle" type="_x0000_t109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445;width:676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666750</wp:posOffset>
                </wp:positionH>
                <wp:positionV relativeFrom="paragraph">
                  <wp:posOffset>167005</wp:posOffset>
                </wp:positionV>
                <wp:extent cx="2559050" cy="510540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510480"/>
                          <a:chOff x="0" y="0"/>
                          <a:chExt cx="2558880" cy="51048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510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ответа с информацией об объекте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2552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429840" cy="255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3.15pt;width:201.5pt;height:40.2pt" coordorigin="-1050,263" coordsize="4030,804">
                <v:shape id="shape_0" stroked="t" o:allowincell="f" style="position:absolute;left:-372;top:263;width:3351;height:8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ответа с информацией об объекте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63;width:676;height:401;mso-wrap-style:none;v-text-anchor:middle" type="_x0000_t109">
                  <v:imagedata r:id="rId1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665;width:676;height:4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4370</wp:posOffset>
                </wp:positionH>
                <wp:positionV relativeFrom="paragraph">
                  <wp:posOffset>76200</wp:posOffset>
                </wp:positionV>
                <wp:extent cx="1270" cy="16319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6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4445</wp:posOffset>
                </wp:positionV>
                <wp:extent cx="1270" cy="16319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0.35pt;width:0.1pt;height:1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812415</wp:posOffset>
                </wp:positionH>
                <wp:positionV relativeFrom="paragraph">
                  <wp:posOffset>74930</wp:posOffset>
                </wp:positionV>
                <wp:extent cx="3447415" cy="777240"/>
                <wp:effectExtent l="5715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777240"/>
                          <a:chOff x="0" y="0"/>
                          <a:chExt cx="3447360" cy="777240"/>
                        </a:xfrm>
                      </wpg:grpSpPr>
                      <wps:wsp>
                        <wps:cNvSpPr/>
                        <wps:spPr>
                          <a:xfrm>
                            <a:off x="568440" y="0"/>
                            <a:ext cx="2878920" cy="777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письма с мотивированным отказом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е                                                       (срок – не более 3 рабочих дней)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440" cy="388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568440" cy="388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5.9pt;width:271.45pt;height:61.2pt" coordorigin="4429,118" coordsize="5429,1224">
                <v:shape id="shape_0" stroked="t" o:allowincell="f" style="position:absolute;left:5324;top:118;width:4533;height:12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письма с мотивированным отказом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е                                                       (срок – не более 3 рабочих дней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429;top:118;width:894;height:611;mso-wrap-style:none;v-text-anchor:middle" type="_x0000_t109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29;top:730;width:894;height:6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275</wp:posOffset>
                </wp:positionH>
                <wp:positionV relativeFrom="paragraph">
                  <wp:posOffset>151765</wp:posOffset>
                </wp:positionV>
                <wp:extent cx="1270" cy="20256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11.9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</wp:posOffset>
                </wp:positionH>
                <wp:positionV relativeFrom="paragraph">
                  <wp:posOffset>3175</wp:posOffset>
                </wp:positionV>
                <wp:extent cx="2298700" cy="440055"/>
                <wp:effectExtent l="0" t="508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8960" cy="440280"/>
                        </a:xfrm>
                        <a:prstGeom prst="bentConnector3">
                          <a:avLst>
                            <a:gd name="adj1" fmla="val 499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0.25pt;width:180.95pt;height:34.6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0570</wp:posOffset>
                </wp:positionH>
                <wp:positionV relativeFrom="paragraph">
                  <wp:posOffset>151130</wp:posOffset>
                </wp:positionV>
                <wp:extent cx="1270" cy="29210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11.9pt;width:0.1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3185</wp:posOffset>
                </wp:positionH>
                <wp:positionV relativeFrom="paragraph">
                  <wp:posOffset>92075</wp:posOffset>
                </wp:positionV>
                <wp:extent cx="1938020" cy="1270"/>
                <wp:effectExtent l="0" t="38100" r="63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93824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65pt;margin-top:7.35pt;width:152.5pt;height:0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340</wp:posOffset>
                </wp:positionH>
                <wp:positionV relativeFrom="paragraph">
                  <wp:posOffset>100965</wp:posOffset>
                </wp:positionV>
                <wp:extent cx="1270" cy="5111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7.95pt;width:0.05pt;height: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85725</wp:posOffset>
                </wp:positionV>
                <wp:extent cx="3429000" cy="7810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81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6.75pt;width:269.95pt;height:61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85725</wp:posOffset>
                </wp:positionV>
                <wp:extent cx="3200400" cy="7810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редоставление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либо отказ в предоставлении</w:t>
                            </w:r>
                            <w:r>
                              <w:rPr/>
                              <w:t xml:space="preserve"> информации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об объектах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1.5pt;mso-wrap-distance-left:9.05pt;mso-wrap-distance-right:9.05pt;mso-wrap-distance-top:0pt;mso-wrap-distance-bottom:0pt;margin-top:6.7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ршение административной процедуры: предоставление </w:t>
                      </w:r>
                      <w:r>
                        <w:rPr>
                          <w:bCs/>
                          <w:color w:val="000000"/>
                        </w:rPr>
                        <w:t>либо отказ в предоставлении</w:t>
                      </w:r>
                      <w:r>
                        <w:rPr/>
                        <w:t xml:space="preserve"> информации</w:t>
                      </w:r>
                      <w:r>
                        <w:rPr>
                          <w:bCs/>
                          <w:color w:val="000000"/>
                        </w:rPr>
                        <w:t xml:space="preserve">  об объектах уч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jc w:val="center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3:00Z</dcterms:created>
  <dc:creator>user</dc:creator>
  <dc:description/>
  <cp:keywords/>
  <dc:language>en-US</dc:language>
  <cp:lastModifiedBy>user</cp:lastModifiedBy>
  <cp:lastPrinted>2012-04-24T15:54:00Z</cp:lastPrinted>
  <dcterms:modified xsi:type="dcterms:W3CDTF">2012-05-24T07:21:00Z</dcterms:modified>
  <cp:revision>9</cp:revision>
  <dc:subject/>
  <dc:title/>
</cp:coreProperties>
</file>