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hanging="709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autoSpaceDE w:val="false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left="3969" w:hanging="0"/>
        <w:jc w:val="cent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редоставления муниципальной</w:t>
      </w:r>
    </w:p>
    <w:p>
      <w:pPr>
        <w:pStyle w:val="Normal"/>
        <w:autoSpaceDE w:val="false"/>
        <w:ind w:left="3969" w:hanging="0"/>
        <w:jc w:val="center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услуги «Предоставление информации</w:t>
      </w:r>
    </w:p>
    <w:p>
      <w:pPr>
        <w:pStyle w:val="Normal"/>
        <w:autoSpaceDE w:val="false"/>
        <w:ind w:left="3969" w:hanging="0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об объектах учета, содержащихся в реестре</w:t>
      </w:r>
    </w:p>
    <w:p>
      <w:pPr>
        <w:pStyle w:val="Normal"/>
        <w:autoSpaceDE w:val="false"/>
        <w:ind w:left="3969" w:hanging="0"/>
        <w:jc w:val="center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муниципальной собственности</w:t>
      </w:r>
    </w:p>
    <w:p>
      <w:pPr>
        <w:pStyle w:val="Normal"/>
        <w:autoSpaceDE w:val="false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городского округа Тольятти»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969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94385</wp:posOffset>
                </wp:positionH>
                <wp:positionV relativeFrom="paragraph">
                  <wp:posOffset>132080</wp:posOffset>
                </wp:positionV>
                <wp:extent cx="5151120" cy="840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240" cy="84060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нятие решения о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едоставлении информации об объектах уч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55pt;margin-top:10.4pt;width:405.55pt;height:6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инятие решения о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едоставлении информации об объектах уч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imagedata r:id="rId3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7850</wp:posOffset>
                </wp:positionH>
                <wp:positionV relativeFrom="paragraph">
                  <wp:posOffset>42545</wp:posOffset>
                </wp:positionV>
                <wp:extent cx="1529080" cy="1525270"/>
                <wp:effectExtent l="6985" t="8255" r="5168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85000">
                          <a:off x="0" y="0"/>
                          <a:ext cx="1528920" cy="1525320"/>
                        </a:xfrm>
                        <a:prstGeom prst="wedgeRoundRectCallout">
                          <a:avLst>
                            <a:gd name="adj1" fmla="val 82898"/>
                            <a:gd name="adj2" fmla="val 4896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то 2-й уровень детализации процесса услуги по административной процедуре 4 </w:t>
                            </w:r>
                          </w:p>
                        </w:txbxContent>
                      </wps:txbx>
                      <wps:bodyPr anchor="t" rot="1078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45.55pt;margin-top:3.35pt;width:120.35pt;height:120.05pt;flip:y;mso-wrap-style:square;v-text-anchor:top;rotation: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то 2-й уровень детализации процесса услуги по административной процедуре 4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0130</wp:posOffset>
                </wp:positionH>
                <wp:positionV relativeFrom="paragraph">
                  <wp:posOffset>114300</wp:posOffset>
                </wp:positionV>
                <wp:extent cx="374142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1.9pt;margin-top:9pt;width:294.5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0</wp:posOffset>
                </wp:positionH>
                <wp:positionV relativeFrom="paragraph">
                  <wp:posOffset>114300</wp:posOffset>
                </wp:positionV>
                <wp:extent cx="35433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административной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енное и зарегистрированное заявление направляется для принятия 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9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административной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енное и зарегистрированное заявление направляется для принят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99060</wp:posOffset>
                </wp:positionV>
                <wp:extent cx="1270" cy="3721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15pt;margin-top:7.8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6410</wp:posOffset>
                </wp:positionH>
                <wp:positionV relativeFrom="paragraph">
                  <wp:posOffset>41910</wp:posOffset>
                </wp:positionV>
                <wp:extent cx="1270" cy="37211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3pt;margin-top:3.3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040130</wp:posOffset>
                </wp:positionH>
                <wp:positionV relativeFrom="paragraph">
                  <wp:posOffset>-1072515</wp:posOffset>
                </wp:positionV>
                <wp:extent cx="3598545" cy="939165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939240"/>
                          <a:chOff x="0" y="0"/>
                          <a:chExt cx="3598560" cy="939240"/>
                        </a:xfrm>
                      </wpg:grpSpPr>
                      <wps:wsp>
                        <wps:cNvSpPr/>
                        <wps:spPr>
                          <a:xfrm>
                            <a:off x="592920" y="0"/>
                            <a:ext cx="3005280" cy="939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смотрение заявления о предоставлении информации об объектах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ржащихся в реест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2920" cy="4694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592920" cy="4694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-84.45pt;width:283.35pt;height:73.95pt" coordorigin="1638,-1689" coordsize="5667,1479">
                <v:shape id="shape_0" stroked="t" o:allowincell="f" style="position:absolute;left:2572;top:-1689;width:4732;height:14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смотрение заявления о предоставлении информации об объектах,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ржащихся в реест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38;top:-1689;width:933;height:738;mso-wrap-style:none;v-text-anchor:middle" type="_x0000_t109"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638;top:-949;width:933;height:7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040130</wp:posOffset>
                </wp:positionH>
                <wp:positionV relativeFrom="paragraph">
                  <wp:posOffset>36830</wp:posOffset>
                </wp:positionV>
                <wp:extent cx="3598545" cy="93916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939240"/>
                          <a:chOff x="0" y="0"/>
                          <a:chExt cx="3598560" cy="939240"/>
                        </a:xfrm>
                      </wpg:grpSpPr>
                      <wps:wsp>
                        <wps:cNvSpPr/>
                        <wps:spPr>
                          <a:xfrm>
                            <a:off x="592920" y="0"/>
                            <a:ext cx="3005280" cy="939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ятие решения о предоставлении информации об объектах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ржащихся в реест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2920" cy="4694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592920" cy="4694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2.9pt;width:283.35pt;height:73.95pt" coordorigin="1638,58" coordsize="5667,1479">
                <v:shape id="shape_0" stroked="t" o:allowincell="f" style="position:absolute;left:2572;top:58;width:4732;height:14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ятие решения о предоставлении информации об объектах,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ржащихся в реест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38;top:58;width:933;height:738;mso-wrap-style:none;v-text-anchor:middle" type="_x0000_t109">
                  <v:imagedata r:id="rId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638;top:797;width:933;height:7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7045</wp:posOffset>
                </wp:positionH>
                <wp:positionV relativeFrom="paragraph">
                  <wp:posOffset>100330</wp:posOffset>
                </wp:positionV>
                <wp:extent cx="1270" cy="3721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35pt;margin-top:7.9pt;width:0.1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040130</wp:posOffset>
                </wp:positionH>
                <wp:positionV relativeFrom="paragraph">
                  <wp:posOffset>121285</wp:posOffset>
                </wp:positionV>
                <wp:extent cx="3598545" cy="85852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858600"/>
                          <a:chOff x="0" y="0"/>
                          <a:chExt cx="3598560" cy="858600"/>
                        </a:xfrm>
                      </wpg:grpSpPr>
                      <wps:wsp>
                        <wps:cNvSpPr/>
                        <wps:spPr>
                          <a:xfrm>
                            <a:off x="604440" y="0"/>
                            <a:ext cx="2994120" cy="85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формление принятого решения о предоставлении информации об объектах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ржащихся в реестре                              (срок – не более 3 рабочих 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4440" cy="4291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604440" cy="4291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9.55pt;width:283.35pt;height:67.6pt" coordorigin="1638,191" coordsize="5667,1352">
                <v:shape id="shape_0" stroked="t" o:allowincell="f" style="position:absolute;left:2590;top:191;width:4714;height:13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формление принятого решения о предоставлении информации об объектах,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ржащихся в реестре                              (срок – не более 3 рабочих д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38;top:191;width:951;height:675;mso-wrap-style:none;v-text-anchor:middle" type="_x0000_t109">
                  <v:imagedata r:id="rId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638;top:867;width:951;height:6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315</wp:posOffset>
                </wp:positionH>
                <wp:positionV relativeFrom="paragraph">
                  <wp:posOffset>103505</wp:posOffset>
                </wp:positionV>
                <wp:extent cx="1270" cy="3721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45pt;margin-top:8.15pt;width:0.1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0130</wp:posOffset>
                </wp:positionH>
                <wp:positionV relativeFrom="paragraph">
                  <wp:posOffset>124460</wp:posOffset>
                </wp:positionV>
                <wp:extent cx="374142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pt;margin-top:9.8pt;width:294.5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124460</wp:posOffset>
                </wp:positionV>
                <wp:extent cx="3200400" cy="6858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ершение административной процедуры: принято положительное  или отрицательное решение  о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предоставлении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9.8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ершение административной процедуры: принято положительное  или отрицательное решение  о </w:t>
                      </w:r>
                      <w:r>
                        <w:rPr>
                          <w:bCs/>
                          <w:color w:val="000000"/>
                        </w:rPr>
                        <w:t xml:space="preserve">предоставлении информ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jc w:val="center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user</dc:creator>
  <dc:description/>
  <cp:keywords/>
  <dc:language>en-US</dc:language>
  <cp:lastModifiedBy>user</cp:lastModifiedBy>
  <dcterms:modified xsi:type="dcterms:W3CDTF">2012-05-24T07:15:00Z</dcterms:modified>
  <cp:revision>4</cp:revision>
  <dc:subject/>
  <dc:title/>
</cp:coreProperties>
</file>