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7.2012 г. №1930-п/1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Выдача (продление, переоформление) разрешения на право организации розничного рынка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Федерального закона от 27.07.2010 г. № 210-ФЗ        «Об организации предоставления государственных и муниципальных услуг», постановления мэрии городского округа Тольятти от 15.09.2011 г.                 № 2782-п/1 «Об утверждении порядка разработки и утверждения административных регламентов предоставления муниципальных услуг», в соответствии с Уставом городского округа Тольятти, мэрия городского округа Тольятти ПОСТАНОВЛЯЕТ: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административный регламент предоставления муниципальной услуги «Выдача (продление, переоформление) разрешения на право организации розничного рынка»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потребительского рынка (Сунгатуллин Р.К.) организовать работу по предоставлению муниципальной услуги в соответствии с административным регламентом, утвержденным настоящим постановлением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ю по оргработе и связям с общественностью мэрии (Алексеев А.А.) опубликовать настоящее постановление в газете «Городские ведомости» и разместить на официальном портале мэрии городского округа Тольятти в информационно-телекоммуникационной сети Интернет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первого заместителя мэра Бузинного А.Ю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эр                                                                                                        С.И.Андр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9:38:00Z</dcterms:created>
  <dc:creator>Potreb</dc:creator>
  <dc:description/>
  <cp:keywords/>
  <dc:language>en-US</dc:language>
  <cp:lastModifiedBy>пользователь</cp:lastModifiedBy>
  <cp:lastPrinted>2012-07-05T10:44:00Z</cp:lastPrinted>
  <dcterms:modified xsi:type="dcterms:W3CDTF">2012-07-06T09:41:00Z</dcterms:modified>
  <cp:revision>4</cp:revision>
  <dc:subject/>
  <dc:title>Об утверждении административного регламента предоставления муниципальной услуги «Выдача (продление, переоформление) разрешения на право организации розничного рынка»</dc:title>
</cp:coreProperties>
</file>