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780665</wp:posOffset>
                </wp:positionH>
                <wp:positionV relativeFrom="paragraph">
                  <wp:posOffset>1366520</wp:posOffset>
                </wp:positionV>
                <wp:extent cx="1270" cy="3321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228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f" o:allowincell="f" style="position:absolute;margin-left:218.95pt;margin-top:107.6pt;width:0.1pt;height:26.1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780665</wp:posOffset>
                </wp:positionH>
                <wp:positionV relativeFrom="paragraph">
                  <wp:posOffset>1366520</wp:posOffset>
                </wp:positionV>
                <wp:extent cx="1270" cy="2838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404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8.95pt;margin-top:107.6pt;width:0.1pt;height:22.3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158115</wp:posOffset>
                </wp:positionH>
                <wp:positionV relativeFrom="paragraph">
                  <wp:posOffset>963930</wp:posOffset>
                </wp:positionV>
                <wp:extent cx="297815" cy="12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8080" cy="144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2.45pt;margin-top:75.9pt;width:23.4pt;height:0.05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274945</wp:posOffset>
                </wp:positionH>
                <wp:positionV relativeFrom="paragraph">
                  <wp:posOffset>1508760</wp:posOffset>
                </wp:positionV>
                <wp:extent cx="914400" cy="609600"/>
                <wp:effectExtent l="635" t="0" r="635" b="1225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f" o:allowincell="f" style="position:absolute;margin-left:415.35pt;margin-top:118.8pt;width:71.95pt;height:47.9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Приложение № 2</w:t>
      </w:r>
    </w:p>
    <w:p>
      <w:pPr>
        <w:pStyle w:val="Normal"/>
        <w:ind w:firstLine="555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ind w:firstLine="555"/>
        <w:jc w:val="right"/>
        <w:rPr/>
      </w:pPr>
      <w:r>
        <w:rPr/>
        <w:t>предоставления муниципальной услуги «Открытие, изменение и закрытие внутримуниципальных маршрутов в городском округе Тольятти»</w:t>
      </w:r>
    </w:p>
    <w:p>
      <w:pPr>
        <w:pStyle w:val="Normal"/>
        <w:keepNext w:val="true"/>
        <w:spacing w:lineRule="atLeast" w:line="200" w:before="0" w:after="85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b/>
          <w:b/>
          <w:color w:val="00000A"/>
        </w:rPr>
      </w:pPr>
      <w:r>
        <w:rPr>
          <w:b/>
          <w:color w:val="000000"/>
        </w:rPr>
        <w:t xml:space="preserve">Общая блок-схема предоставления муниципальной услуги </w:t>
      </w:r>
      <w:r>
        <w:rPr>
          <w:b/>
        </w:rPr>
        <w:t>«Открытие, изменение и закрытие внутримуниципальных маршрутов в городском округе Тольятти»</w:t>
      </w:r>
    </w:p>
    <w:p>
      <w:pPr>
        <w:pStyle w:val="Normal"/>
        <w:autoSpaceDE w:val="false"/>
        <w:rPr>
          <w:b/>
          <w:b/>
          <w:color w:val="00000A"/>
          <w:lang w:val="en-US" w:eastAsia="en-US"/>
        </w:rPr>
      </w:pPr>
      <w:r>
        <w:rPr>
          <w:b/>
          <w:color w:val="00000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80665</wp:posOffset>
                </wp:positionH>
                <wp:positionV relativeFrom="paragraph">
                  <wp:posOffset>1366520</wp:posOffset>
                </wp:positionV>
                <wp:extent cx="1270" cy="3321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228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8.95pt;margin-top:107.6pt;width:0.1pt;height:26.1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80665</wp:posOffset>
                </wp:positionH>
                <wp:positionV relativeFrom="paragraph">
                  <wp:posOffset>1366520</wp:posOffset>
                </wp:positionV>
                <wp:extent cx="1270" cy="2838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404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8.95pt;margin-top:107.6pt;width:0.1pt;height:22.3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58115</wp:posOffset>
                </wp:positionH>
                <wp:positionV relativeFrom="paragraph">
                  <wp:posOffset>963930</wp:posOffset>
                </wp:positionV>
                <wp:extent cx="297815" cy="12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8080" cy="144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2.45pt;margin-top:75.9pt;width:23.4pt;height:0.05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274945</wp:posOffset>
                </wp:positionH>
                <wp:positionV relativeFrom="paragraph">
                  <wp:posOffset>1508760</wp:posOffset>
                </wp:positionV>
                <wp:extent cx="914400" cy="609600"/>
                <wp:effectExtent l="635" t="0" r="635" b="1225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5.35pt;margin-top:118.8pt;width:71.95pt;height:47.9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74040</wp:posOffset>
                </wp:positionH>
                <wp:positionV relativeFrom="paragraph">
                  <wp:posOffset>52705</wp:posOffset>
                </wp:positionV>
                <wp:extent cx="4401185" cy="99695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1360" cy="996840"/>
                          <a:chOff x="0" y="0"/>
                          <a:chExt cx="4401360" cy="99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01360" cy="9968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840" y="144720"/>
                            <a:ext cx="3970080" cy="70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ヒラギノ角ゴ Pro W3;Arial Unicode MS" w:cs="Times New Roman"/>
                                  <w:color w:val="auto"/>
                                  <w:lang w:val="ru-RU" w:bidi="ar-SA"/>
                                </w:rPr>
                                <w:t>Начало предоставления муниципальной услуги – предоставление документов, необходимых для предоставления муниципальной услуги в Департамент</w:t>
                              </w:r>
                            </w:p>
                          </w:txbxContent>
                        </wps:txbx>
                        <wps:bodyPr wrap="square" lIns="158760" rIns="158760" tIns="82440" bIns="82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2pt;margin-top:4.15pt;width:346.55pt;height:78.5pt" coordorigin="904,83" coordsize="6931,1570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904;top:83;width:6930;height:1569;mso-wrap-style:none;v-text-anchor:middle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41;top:311;width:6251;height:11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ヒラギノ角ゴ Pro W3;Arial Unicode MS" w:cs="Times New Roman"/>
                            <w:color w:val="auto"/>
                            <w:lang w:val="ru-RU" w:bidi="ar-SA"/>
                          </w:rPr>
                          <w:t>Начало предоставления муниципальной услуги – предоставление документов, необходимых для предоставления муниципальной услуги в Департаме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52" w:leader="none"/>
        </w:tabs>
        <w:autoSpaceDE w:val="false"/>
        <w:rPr/>
      </w:pPr>
      <w:r>
        <mc:AlternateContent>
          <mc:Choice Requires="wpg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1342390</wp:posOffset>
                </wp:positionH>
                <wp:positionV relativeFrom="paragraph">
                  <wp:posOffset>933450</wp:posOffset>
                </wp:positionV>
                <wp:extent cx="2860040" cy="86042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0200" cy="860400"/>
                          <a:chOff x="0" y="0"/>
                          <a:chExt cx="2860200" cy="860400"/>
                        </a:xfrm>
                      </wpg:grpSpPr>
                      <wps:wsp>
                        <wps:cNvSpPr/>
                        <wps:spPr>
                          <a:xfrm>
                            <a:off x="471960" y="0"/>
                            <a:ext cx="2388240" cy="8604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, проверка и регистрация заявления и документов, необходимых для предоставления муниципальной услуги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71960" cy="42984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9840"/>
                            <a:ext cx="471960" cy="42984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7pt;margin-top:73.5pt;width:225.2pt;height:67.75pt" coordorigin="2114,1470" coordsize="4504,1355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857;top:1470;width:3760;height:135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, проверка и регистрация заявления и документов, необходимых для предоставления муниципальной услуги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2114;top:1470;width:742;height:676;mso-wrap-style:none;v-text-anchor:middle" type="_x0000_t109">
                  <v:imagedata r:id="rId3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2114;top:2147;width:742;height:67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1570</wp:posOffset>
                </wp:positionH>
                <wp:positionV relativeFrom="paragraph">
                  <wp:posOffset>6619240</wp:posOffset>
                </wp:positionV>
                <wp:extent cx="3476625" cy="57848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6520" cy="578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9.1pt;margin-top:521.2pt;width:273.7pt;height:45.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1342390</wp:posOffset>
                </wp:positionH>
                <wp:positionV relativeFrom="paragraph">
                  <wp:posOffset>2015490</wp:posOffset>
                </wp:positionV>
                <wp:extent cx="2868930" cy="116522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8840" cy="1165320"/>
                          <a:chOff x="0" y="0"/>
                          <a:chExt cx="2868840" cy="1165320"/>
                        </a:xfrm>
                      </wpg:grpSpPr>
                      <wps:wsp>
                        <wps:cNvSpPr/>
                        <wps:spPr>
                          <a:xfrm>
                            <a:off x="473040" y="0"/>
                            <a:ext cx="2395800" cy="116532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 и  документов, необходимых для предоставления муниципальной услуги, подготовка проекта решения о предоставлении муниципальной услуги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73040" cy="58212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2120"/>
                            <a:ext cx="473040" cy="58212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7pt;margin-top:158.7pt;width:225.9pt;height:91.75pt" coordorigin="2114,3174" coordsize="4518,1835">
                <v:shape id="shape_0" stroked="t" o:allowincell="f" style="position:absolute;left:2859;top:3174;width:3772;height:183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 и  документов, необходимых для предоставления муниципальной услуги, подготовка проекта решения о предоставлении муниципальной услуги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2114;top:3174;width:744;height:916;mso-wrap-style:none;v-text-anchor:middle" type="_x0000_t109">
                  <v:imagedata r:id="rId5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2114;top:4091;width:744;height:91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1342390</wp:posOffset>
                </wp:positionH>
                <wp:positionV relativeFrom="paragraph">
                  <wp:posOffset>3397885</wp:posOffset>
                </wp:positionV>
                <wp:extent cx="2868930" cy="64008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8840" cy="640080"/>
                          <a:chOff x="0" y="0"/>
                          <a:chExt cx="2868840" cy="640080"/>
                        </a:xfrm>
                      </wpg:grpSpPr>
                      <wps:wsp>
                        <wps:cNvSpPr/>
                        <wps:spPr>
                          <a:xfrm>
                            <a:off x="473040" y="0"/>
                            <a:ext cx="2395800" cy="64008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ие проекта решения о предоставлении муниципальной услуги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73040" cy="32004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0040"/>
                            <a:ext cx="473040" cy="32004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7pt;margin-top:267.55pt;width:225.9pt;height:50.4pt" coordorigin="2114,5351" coordsize="4518,1008">
                <v:shape id="shape_0" stroked="t" o:allowincell="f" style="position:absolute;left:2859;top:5351;width:3772;height:100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ие проекта решения о предоставлении муниципальной услуги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2114;top:5351;width:744;height:503;mso-wrap-style:none;v-text-anchor:middle" type="_x0000_t109">
                  <v:imagedata r:id="rId7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2114;top:5855;width:744;height:5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69870</wp:posOffset>
                </wp:positionH>
                <wp:positionV relativeFrom="paragraph">
                  <wp:posOffset>4037965</wp:posOffset>
                </wp:positionV>
                <wp:extent cx="1270" cy="22161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1pt;margin-top:317.95pt;width:0.1pt;height:17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85745</wp:posOffset>
                </wp:positionH>
                <wp:positionV relativeFrom="paragraph">
                  <wp:posOffset>4879340</wp:posOffset>
                </wp:positionV>
                <wp:extent cx="1270" cy="220345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0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35pt;margin-top:384.2pt;width:0.1pt;height:17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94000</wp:posOffset>
                </wp:positionH>
                <wp:positionV relativeFrom="paragraph">
                  <wp:posOffset>3180715</wp:posOffset>
                </wp:positionV>
                <wp:extent cx="1270" cy="21780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8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pt;margin-top:250.45pt;width:0.1pt;height:17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69870</wp:posOffset>
                </wp:positionH>
                <wp:positionV relativeFrom="paragraph">
                  <wp:posOffset>1793875</wp:posOffset>
                </wp:positionV>
                <wp:extent cx="5715" cy="222250"/>
                <wp:effectExtent l="34925" t="635" r="3619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22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1pt;margin-top:141.25pt;width:0.45pt;height:17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36215</wp:posOffset>
                </wp:positionH>
                <wp:positionV relativeFrom="paragraph">
                  <wp:posOffset>699770</wp:posOffset>
                </wp:positionV>
                <wp:extent cx="1270" cy="234315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45pt;margin-top:55.1pt;width:0.05pt;height:1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54">
                <wp:simplePos x="0" y="0"/>
                <wp:positionH relativeFrom="column">
                  <wp:posOffset>1333500</wp:posOffset>
                </wp:positionH>
                <wp:positionV relativeFrom="paragraph">
                  <wp:posOffset>4258945</wp:posOffset>
                </wp:positionV>
                <wp:extent cx="2868930" cy="62039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8840" cy="620280"/>
                          <a:chOff x="0" y="0"/>
                          <a:chExt cx="2868840" cy="620280"/>
                        </a:xfrm>
                      </wpg:grpSpPr>
                      <wps:wsp>
                        <wps:cNvSpPr/>
                        <wps:spPr>
                          <a:xfrm>
                            <a:off x="473040" y="0"/>
                            <a:ext cx="2395800" cy="62028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 предоставлении муниципальной услуги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73040" cy="30996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960"/>
                            <a:ext cx="473040" cy="30996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pt;margin-top:335.35pt;width:225.9pt;height:48.85pt" coordorigin="2100,6707" coordsize="4518,977">
                <v:shape id="shape_0" stroked="t" o:allowincell="f" style="position:absolute;left:2845;top:6707;width:3772;height:97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 предоставлении муниципальной услуги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2100;top:6707;width:744;height:487;mso-wrap-style:none;v-text-anchor:middle" type="_x0000_t109">
                  <v:imagedata r:id="rId9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2100;top:7195;width:744;height:48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55">
                <wp:simplePos x="0" y="0"/>
                <wp:positionH relativeFrom="column">
                  <wp:posOffset>1342390</wp:posOffset>
                </wp:positionH>
                <wp:positionV relativeFrom="paragraph">
                  <wp:posOffset>5099050</wp:posOffset>
                </wp:positionV>
                <wp:extent cx="2868930" cy="62039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8840" cy="620280"/>
                          <a:chOff x="0" y="0"/>
                          <a:chExt cx="2868840" cy="620280"/>
                        </a:xfrm>
                      </wpg:grpSpPr>
                      <wps:wsp>
                        <wps:cNvSpPr/>
                        <wps:spPr>
                          <a:xfrm>
                            <a:off x="473040" y="0"/>
                            <a:ext cx="2395800" cy="62028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формление принятого решения о предоставлении муниципальной услуги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73040" cy="30996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960"/>
                            <a:ext cx="473040" cy="30996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7pt;margin-top:401.5pt;width:225.9pt;height:48.85pt" coordorigin="2114,8030" coordsize="4518,977">
                <v:shape id="shape_0" stroked="t" o:allowincell="f" style="position:absolute;left:2859;top:8030;width:3772;height:97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формление принятого решения о предоставлении муниципальной услуги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2114;top:8030;width:744;height:487;mso-wrap-style:none;v-text-anchor:middle" type="_x0000_t109">
                  <v:imagedata r:id="rId11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2114;top:8518;width:744;height:48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94000</wp:posOffset>
                </wp:positionH>
                <wp:positionV relativeFrom="paragraph">
                  <wp:posOffset>5719445</wp:posOffset>
                </wp:positionV>
                <wp:extent cx="1270" cy="219710"/>
                <wp:effectExtent l="37465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pt;margin-top:450.35pt;width:0.1pt;height:17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128">
                <wp:simplePos x="0" y="0"/>
                <wp:positionH relativeFrom="column">
                  <wp:posOffset>1333500</wp:posOffset>
                </wp:positionH>
                <wp:positionV relativeFrom="paragraph">
                  <wp:posOffset>5938520</wp:posOffset>
                </wp:positionV>
                <wp:extent cx="2868930" cy="461645"/>
                <wp:effectExtent l="5715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8840" cy="461520"/>
                          <a:chOff x="0" y="0"/>
                          <a:chExt cx="2868840" cy="461520"/>
                        </a:xfrm>
                      </wpg:grpSpPr>
                      <wps:wsp>
                        <wps:cNvSpPr/>
                        <wps:spPr>
                          <a:xfrm>
                            <a:off x="473040" y="0"/>
                            <a:ext cx="2395800" cy="46152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результата предоставления муниципальной услуги заявителю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73040" cy="23040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400"/>
                            <a:ext cx="473040" cy="2304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pt;margin-top:467.6pt;width:225.9pt;height:36.35pt" coordorigin="2100,9352" coordsize="4518,727">
                <v:shape id="shape_0" stroked="t" o:allowincell="f" style="position:absolute;left:2845;top:9352;width:3772;height:72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результата предоставления муниципальной услуги заявителю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2100;top:9352;width:744;height:362;mso-wrap-style:none;v-text-anchor:middle" type="_x0000_t109">
                  <v:imagedata r:id="rId13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2100;top:9715;width:744;height:36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794000</wp:posOffset>
                </wp:positionH>
                <wp:positionV relativeFrom="paragraph">
                  <wp:posOffset>6400165</wp:posOffset>
                </wp:positionV>
                <wp:extent cx="1270" cy="219710"/>
                <wp:effectExtent l="37465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pt;margin-top:503.95pt;width:0.1pt;height:17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23010</wp:posOffset>
                </wp:positionH>
                <wp:positionV relativeFrom="paragraph">
                  <wp:posOffset>6637655</wp:posOffset>
                </wp:positionV>
                <wp:extent cx="3277235" cy="984885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235" cy="984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ヒラギノ角ゴ Pro W3;Arial Unicode MS"/>
                              </w:rPr>
                            </w:pPr>
                            <w:r>
                              <w:rPr>
                                <w:rFonts w:eastAsia="ヒラギノ角ゴ Pro W3;Arial Unicode MS"/>
                              </w:rPr>
                              <w:t>Окончание предоставления муниципальной услуги – заявителю выдан результа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05pt;height:77.55pt;mso-wrap-distance-left:9.05pt;mso-wrap-distance-right:9.05pt;mso-wrap-distance-top:0pt;mso-wrap-distance-bottom:0pt;margin-top:522.65pt;mso-position-vertical-relative:text;margin-left:9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ヒラギノ角ゴ Pro W3;Arial Unicode MS"/>
                        </w:rPr>
                      </w:pPr>
                      <w:r>
                        <w:rPr>
                          <w:rFonts w:eastAsia="ヒラギノ角ゴ Pro W3;Arial Unicode MS"/>
                        </w:rPr>
                        <w:t>Окончание предоставления муниципальной услуги – заявителю выдан результ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052" w:leader="none"/>
        </w:tabs>
        <w:autoSpaceDE w:val="false"/>
        <w:rPr/>
      </w:pPr>
      <w:r>
        <w:rPr/>
      </w:r>
    </w:p>
    <w:p>
      <w:pPr>
        <w:sectPr>
          <w:headerReference w:type="default" r:id="rId26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8280</wp:posOffset>
                </wp:positionH>
                <wp:positionV relativeFrom="paragraph">
                  <wp:posOffset>1565910</wp:posOffset>
                </wp:positionV>
                <wp:extent cx="3343275" cy="68580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3320" cy="685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4pt;margin-top:123.3pt;width:263.2pt;height:53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44930</wp:posOffset>
                </wp:positionH>
                <wp:positionV relativeFrom="paragraph">
                  <wp:posOffset>8195310</wp:posOffset>
                </wp:positionV>
                <wp:extent cx="3598545" cy="68580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8560" cy="685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.9pt;margin-top:645.3pt;width:283.3pt;height:53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3035300</wp:posOffset>
                </wp:positionH>
                <wp:positionV relativeFrom="paragraph">
                  <wp:posOffset>5216525</wp:posOffset>
                </wp:positionV>
                <wp:extent cx="3103880" cy="793750"/>
                <wp:effectExtent l="5080" t="5715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3920" cy="793800"/>
                          <a:chOff x="0" y="0"/>
                          <a:chExt cx="3103920" cy="793800"/>
                        </a:xfrm>
                      </wpg:grpSpPr>
                      <wps:wsp>
                        <wps:cNvSpPr/>
                        <wps:spPr>
                          <a:xfrm>
                            <a:off x="511920" y="0"/>
                            <a:ext cx="2592000" cy="7938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ием заявления и пакета документов от заявителя для открытия, изменения или закрытия внутримуниципального маршрута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11920" cy="39672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720"/>
                            <a:ext cx="511920" cy="39672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4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pt;margin-top:410.75pt;width:244.4pt;height:62.5pt" coordorigin="4780,8215" coordsize="4888,1250">
                <v:shape id="shape_0" stroked="t" o:allowincell="f" style="position:absolute;left:5586;top:8215;width:4081;height:124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ием заявления и пакета документов от заявителя для открытия, изменения или закрытия внутримуниципального маршрута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4780;top:8215;width:805;height:624;mso-wrap-style:none;v-text-anchor:middle" type="_x0000_t109">
                  <v:imagedata r:id="rId15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4780;top:8840;width:805;height:62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3035300</wp:posOffset>
                </wp:positionH>
                <wp:positionV relativeFrom="paragraph">
                  <wp:posOffset>6350635</wp:posOffset>
                </wp:positionV>
                <wp:extent cx="3103880" cy="80772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3920" cy="807840"/>
                          <a:chOff x="0" y="0"/>
                          <a:chExt cx="3103920" cy="807840"/>
                        </a:xfrm>
                      </wpg:grpSpPr>
                      <wps:wsp>
                        <wps:cNvSpPr/>
                        <wps:spPr>
                          <a:xfrm>
                            <a:off x="521280" y="0"/>
                            <a:ext cx="2582640" cy="80784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егистрация пакета документов в Департаменте дорожного хозяйства, транспорта и связи.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21280" cy="40392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3920"/>
                            <a:ext cx="521280" cy="40392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5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pt;margin-top:500.05pt;width:244.4pt;height:63.6pt" coordorigin="4780,10001" coordsize="4888,1272">
                <v:shape id="shape_0" stroked="t" o:allowincell="f" style="position:absolute;left:5601;top:10001;width:4066;height:127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егистрация пакета документов в Департаменте дорожного хозяйства, транспорта и связи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4780;top:10001;width:820;height:635;mso-wrap-style:none;v-text-anchor:middle" type="_x0000_t109">
                  <v:imagedata r:id="rId17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4780;top:10637;width:820;height:63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801370</wp:posOffset>
                </wp:positionH>
                <wp:positionV relativeFrom="paragraph">
                  <wp:posOffset>144780</wp:posOffset>
                </wp:positionV>
                <wp:extent cx="4922520" cy="85725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2640" cy="857160"/>
                        </a:xfrm>
                        <a:prstGeom prst="flowChartProcess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Блок-схема  исполнения административной процедуры: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1.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, проверка и регистрация документов необходимых для открытия, изменения или закрытия внутримуниципального маршрута.</w:t>
                            </w:r>
                          </w:p>
                        </w:txbxContent>
                      </wps:txbx>
                      <wps:bodyPr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1pt;margin-top:11.4pt;width:387.55pt;height:6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Блок-схема  исполнения административной процедуры: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1.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, проверка и регистрация документов необходимых для открытия, изменения или закрытия внутримуниципального маршрута.</w:t>
                      </w:r>
                    </w:p>
                  </w:txbxContent>
                </v:textbox>
                <v:imagedata r:id="rId19" o:detectmouseclick="t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9">
                <wp:simplePos x="0" y="0"/>
                <wp:positionH relativeFrom="column">
                  <wp:posOffset>1344930</wp:posOffset>
                </wp:positionH>
                <wp:positionV relativeFrom="paragraph">
                  <wp:posOffset>2737485</wp:posOffset>
                </wp:positionV>
                <wp:extent cx="3598545" cy="939165"/>
                <wp:effectExtent l="5080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8560" cy="939240"/>
                          <a:chOff x="0" y="0"/>
                          <a:chExt cx="3598560" cy="939240"/>
                        </a:xfrm>
                      </wpg:grpSpPr>
                      <wps:wsp>
                        <wps:cNvSpPr/>
                        <wps:spPr>
                          <a:xfrm>
                            <a:off x="592920" y="0"/>
                            <a:ext cx="3005280" cy="93924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оверка заявления и пакета документа на соответствие перечню документов, необходимых для открытия, изменения или закрытия внутримуниципального маршрута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92920" cy="46944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9440"/>
                            <a:ext cx="592920" cy="46944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1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9pt;margin-top:215.55pt;width:283.35pt;height:73.95pt" coordorigin="2118,4311" coordsize="5667,1479">
                <v:shape id="shape_0" stroked="t" o:allowincell="f" style="position:absolute;left:3052;top:4311;width:4732;height:14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оверка заявления и пакета документа на соответствие перечню документов, необходимых для открытия, изменения или закрытия внутримуниципального маршрута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2118;top:4311;width:933;height:738;mso-wrap-style:none;v-text-anchor:middle" type="_x0000_t109">
                  <v:imagedata r:id="rId21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2118;top:5050;width:933;height:73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24835</wp:posOffset>
                </wp:positionH>
                <wp:positionV relativeFrom="paragraph">
                  <wp:posOffset>2251710</wp:posOffset>
                </wp:positionV>
                <wp:extent cx="1270" cy="485775"/>
                <wp:effectExtent l="37465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05pt;margin-top:177.3pt;width:0.1pt;height:38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24200</wp:posOffset>
                </wp:positionH>
                <wp:positionV relativeFrom="paragraph">
                  <wp:posOffset>3676650</wp:posOffset>
                </wp:positionV>
                <wp:extent cx="1270" cy="250190"/>
                <wp:effectExtent l="37465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pt;margin-top:289.5pt;width:0.1pt;height:19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73930</wp:posOffset>
                </wp:positionH>
                <wp:positionV relativeFrom="paragraph">
                  <wp:posOffset>6010275</wp:posOffset>
                </wp:positionV>
                <wp:extent cx="1270" cy="340995"/>
                <wp:effectExtent l="37465" t="635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9pt;margin-top:473.25pt;width:0.05pt;height:2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79855</wp:posOffset>
                </wp:positionH>
                <wp:positionV relativeFrom="paragraph">
                  <wp:posOffset>4490720</wp:posOffset>
                </wp:positionV>
                <wp:extent cx="635635" cy="726440"/>
                <wp:effectExtent l="3810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726840" cy="636120"/>
                        </a:xfrm>
                        <a:prstGeom prst="bentConnector3">
                          <a:avLst>
                            <a:gd name="adj1" fmla="val 4990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108.7pt;margin-top:353.6pt;width:50pt;height:57.2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14855</wp:posOffset>
                </wp:positionH>
                <wp:positionV relativeFrom="paragraph">
                  <wp:posOffset>3926205</wp:posOffset>
                </wp:positionV>
                <wp:extent cx="2167255" cy="1095375"/>
                <wp:effectExtent l="11430" t="6350" r="1079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7200" cy="109548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158.65pt;margin-top:309.15pt;width:170.6pt;height:86.2pt;mso-wrap-style:none;v-text-anchor:middle" type="_x0000_t11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82110</wp:posOffset>
                </wp:positionH>
                <wp:positionV relativeFrom="paragraph">
                  <wp:posOffset>4490720</wp:posOffset>
                </wp:positionV>
                <wp:extent cx="592455" cy="726440"/>
                <wp:effectExtent l="508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726840" cy="592920"/>
                        </a:xfrm>
                        <a:prstGeom prst="bentConnector3">
                          <a:avLst>
                            <a:gd name="adj1" fmla="val 4990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9.3pt;margin-top:353.6pt;width:46.65pt;height:57.2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70">
                <wp:simplePos x="0" y="0"/>
                <wp:positionH relativeFrom="column">
                  <wp:posOffset>-629920</wp:posOffset>
                </wp:positionH>
                <wp:positionV relativeFrom="paragraph">
                  <wp:posOffset>5216525</wp:posOffset>
                </wp:positionV>
                <wp:extent cx="3104515" cy="793750"/>
                <wp:effectExtent l="5080" t="5715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4640" cy="793800"/>
                          <a:chOff x="0" y="0"/>
                          <a:chExt cx="3104640" cy="793800"/>
                        </a:xfrm>
                      </wpg:grpSpPr>
                      <wps:wsp>
                        <wps:cNvSpPr/>
                        <wps:spPr>
                          <a:xfrm>
                            <a:off x="512280" y="0"/>
                            <a:ext cx="2592000" cy="7938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азъяснение заявителю содержание недостатков, выявленных в предоставленных документов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11920" cy="39672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720"/>
                            <a:ext cx="511920" cy="39672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2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6pt;margin-top:410.75pt;width:244.4pt;height:62.5pt" coordorigin="-992,8215" coordsize="4888,1250">
                <v:shape id="shape_0" stroked="t" o:allowincell="f" style="position:absolute;left:-185;top:8215;width:4081;height:124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азъяснение заявителю содержание недостатков, выявленных в предоставленных документов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-992;top:8215;width:805;height:624;mso-wrap-style:none;v-text-anchor:middle" type="_x0000_t109">
                  <v:imagedata r:id="rId23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-992;top:8840;width:805;height:62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30655</wp:posOffset>
                </wp:positionH>
                <wp:positionV relativeFrom="paragraph">
                  <wp:posOffset>7158355</wp:posOffset>
                </wp:positionV>
                <wp:extent cx="940435" cy="1037590"/>
                <wp:effectExtent l="508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1038240" cy="940680"/>
                        </a:xfrm>
                        <a:prstGeom prst="bentConnector3">
                          <a:avLst>
                            <a:gd name="adj1" fmla="val 4994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65pt;margin-top:563.65pt;width:74pt;height:81.7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43680</wp:posOffset>
                </wp:positionH>
                <wp:positionV relativeFrom="paragraph">
                  <wp:posOffset>7158355</wp:posOffset>
                </wp:positionV>
                <wp:extent cx="635635" cy="1037590"/>
                <wp:effectExtent l="3810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1038240" cy="636120"/>
                        </a:xfrm>
                        <a:prstGeom prst="bentConnector3">
                          <a:avLst>
                            <a:gd name="adj1" fmla="val 4994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45pt;margin-top:563.65pt;width:50pt;height:81.7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73">
                <wp:simplePos x="0" y="0"/>
                <wp:positionH relativeFrom="column">
                  <wp:posOffset>-629920</wp:posOffset>
                </wp:positionH>
                <wp:positionV relativeFrom="paragraph">
                  <wp:posOffset>6350635</wp:posOffset>
                </wp:positionV>
                <wp:extent cx="3104515" cy="793750"/>
                <wp:effectExtent l="5080" t="5715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4640" cy="793800"/>
                          <a:chOff x="0" y="0"/>
                          <a:chExt cx="3104640" cy="793800"/>
                        </a:xfrm>
                      </wpg:grpSpPr>
                      <wps:wsp>
                        <wps:cNvSpPr/>
                        <wps:spPr>
                          <a:xfrm>
                            <a:off x="512280" y="0"/>
                            <a:ext cx="2592000" cy="7938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озвращение заявителю документов для устранения замечаний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11920" cy="39672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720"/>
                            <a:ext cx="511920" cy="39672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3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6pt;margin-top:500.05pt;width:244.4pt;height:62.5pt" coordorigin="-992,10001" coordsize="4888,1250">
                <v:shape id="shape_0" stroked="t" o:allowincell="f" style="position:absolute;left:-185;top:10001;width:4081;height:124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озвращение заявителю документов для устранения замечаний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-992;top:10001;width:805;height:624;mso-wrap-style:none;v-text-anchor:middle" type="_x0000_t109">
                  <v:imagedata r:id="rId25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-992;top:10626;width:805;height:62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79220</wp:posOffset>
                </wp:positionH>
                <wp:positionV relativeFrom="paragraph">
                  <wp:posOffset>6010275</wp:posOffset>
                </wp:positionV>
                <wp:extent cx="1270" cy="340995"/>
                <wp:effectExtent l="37465" t="635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6pt;margin-top:473.25pt;width:0.1pt;height:2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30655</wp:posOffset>
                </wp:positionH>
                <wp:positionV relativeFrom="paragraph">
                  <wp:posOffset>1565910</wp:posOffset>
                </wp:positionV>
                <wp:extent cx="3343275" cy="68580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чало административной процедуры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аявитель представляет заявление и пакет документов для открытия, изменения или закрытия внутримуниципального маршру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5pt;height:54pt;mso-wrap-distance-left:9.05pt;mso-wrap-distance-right:9.05pt;mso-wrap-distance-top:0pt;mso-wrap-distance-bottom:0pt;margin-top:123.3pt;mso-position-vertical-relative:text;margin-left:11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ачало административной процедуры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заявитель представляет заявление и пакет документов для открытия, изменения или закрытия внутримуниципального маршру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78280</wp:posOffset>
                </wp:positionH>
                <wp:positionV relativeFrom="paragraph">
                  <wp:posOffset>8195310</wp:posOffset>
                </wp:positionV>
                <wp:extent cx="3200400" cy="685800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Завершение административной процедуры:      принятие или отказ в приеме документов 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для открытия, изменения или закрытия внутримуниципального маршру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54pt;mso-wrap-distance-left:9.05pt;mso-wrap-distance-right:9.05pt;mso-wrap-distance-top:0pt;mso-wrap-distance-bottom:0pt;margin-top:645.3pt;mso-position-vertical-relative:text;margin-left:1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Завершение административной процедуры:      принятие или отказ в приеме документов </w:t>
                      </w:r>
                      <w:r>
                        <w:rPr>
                          <w:bCs/>
                          <w:color w:val="000000"/>
                          <w:sz w:val="20"/>
                          <w:szCs w:val="20"/>
                        </w:rPr>
                        <w:t>для открытия, изменения или закрытия внутримуниципального маршру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93620</wp:posOffset>
                </wp:positionH>
                <wp:positionV relativeFrom="paragraph">
                  <wp:posOffset>4362450</wp:posOffset>
                </wp:positionV>
                <wp:extent cx="1651635" cy="447040"/>
                <wp:effectExtent l="0" t="0" r="0" b="0"/>
                <wp:wrapNone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ичие замеча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05pt;height:35.2pt;mso-wrap-distance-left:9.05pt;mso-wrap-distance-right:9.05pt;mso-wrap-distance-top:0pt;mso-wrap-distance-bottom:0pt;margin-top:343.5pt;mso-position-vertical-relative:text;margin-left:18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личие замеч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30655</wp:posOffset>
                </wp:positionH>
                <wp:positionV relativeFrom="paragraph">
                  <wp:posOffset>4490720</wp:posOffset>
                </wp:positionV>
                <wp:extent cx="572770" cy="334645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pt;height:26.35pt;mso-wrap-distance-left:9.05pt;mso-wrap-distance-right:9.05pt;mso-wrap-distance-top:0pt;mso-wrap-distance-bottom:0pt;margin-top:353.6pt;mso-position-vertical-relative:text;margin-left:11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70705</wp:posOffset>
                </wp:positionH>
                <wp:positionV relativeFrom="paragraph">
                  <wp:posOffset>4490720</wp:posOffset>
                </wp:positionV>
                <wp:extent cx="572770" cy="334645"/>
                <wp:effectExtent l="0" t="0" r="0" b="0"/>
                <wp:wrapNone/>
                <wp:docPr id="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pt;height:26.35pt;mso-wrap-distance-left:9.05pt;mso-wrap-distance-right:9.05pt;mso-wrap-distance-top:0pt;mso-wrap-distance-bottom:0pt;margin-top:353.6pt;mso-position-vertical-relative:text;margin-left:34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3969" w:hanging="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794385</wp:posOffset>
                </wp:positionH>
                <wp:positionV relativeFrom="paragraph">
                  <wp:posOffset>132080</wp:posOffset>
                </wp:positionV>
                <wp:extent cx="5151120" cy="77978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240" cy="779760"/>
                        </a:xfrm>
                        <a:prstGeom prst="flowChartProcess">
                          <a:avLst/>
                        </a:prstGeom>
                        <a:blipFill rotWithShape="0">
                          <a:blip r:embed="rId27"/>
                          <a:tile tx="0" ty="0" sx="100000" sy="100000" algn="ctr"/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Блок-схема исполнения административной процедуры: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2.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ссмотрение заявления и документов на предмет возможности предоставления муниципальной услуги, подготовка проекта решения. </w:t>
                            </w:r>
                          </w:p>
                        </w:txbxContent>
                      </wps:txbx>
                      <wps:bodyPr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55pt;margin-top:10.4pt;width:405.55pt;height:6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Блок-схема исполнения административной процедуры: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2.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ссмотрение заявления и документов на предмет возможности предоставления муниципальной услуги, подготовка проекта решения. </w:t>
                      </w:r>
                    </w:p>
                  </w:txbxContent>
                </v:textbox>
                <v:imagedata r:id="rId28" o:detectmouseclick="t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04900</wp:posOffset>
                </wp:positionH>
                <wp:positionV relativeFrom="paragraph">
                  <wp:posOffset>114300</wp:posOffset>
                </wp:positionV>
                <wp:extent cx="3741420" cy="6858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685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pt;margin-top:9pt;width:294.55pt;height:53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38250</wp:posOffset>
                </wp:positionH>
                <wp:positionV relativeFrom="paragraph">
                  <wp:posOffset>114300</wp:posOffset>
                </wp:positionV>
                <wp:extent cx="3543300" cy="685800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чало административной </w:t>
                              <w:tab/>
                              <w:t>процедуры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енный и зарегистрированный пакет документов направляется для принятия реш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4pt;mso-wrap-distance-left:9.05pt;mso-wrap-distance-right:9.05pt;mso-wrap-distance-top:0pt;mso-wrap-distance-bottom:0pt;margin-top:9pt;mso-position-vertical-relative:text;margin-left: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чало административной </w:t>
                        <w:tab/>
                        <w:t>процедуры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енный и зарегистрированный пакет документов направляется для принятия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73705</wp:posOffset>
                </wp:positionH>
                <wp:positionV relativeFrom="paragraph">
                  <wp:posOffset>99060</wp:posOffset>
                </wp:positionV>
                <wp:extent cx="1270" cy="372110"/>
                <wp:effectExtent l="37465" t="635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15pt;margin-top:7.8pt;width:0.1pt;height:29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1040130</wp:posOffset>
                </wp:positionH>
                <wp:positionV relativeFrom="paragraph">
                  <wp:posOffset>120015</wp:posOffset>
                </wp:positionV>
                <wp:extent cx="3598545" cy="625475"/>
                <wp:effectExtent l="5080" t="5715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8560" cy="625320"/>
                          <a:chOff x="0" y="0"/>
                          <a:chExt cx="3598560" cy="625320"/>
                        </a:xfrm>
                      </wpg:grpSpPr>
                      <wps:wsp>
                        <wps:cNvSpPr/>
                        <wps:spPr>
                          <a:xfrm>
                            <a:off x="592920" y="0"/>
                            <a:ext cx="3005280" cy="62532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уководитель Департамента рассматривает пакет документов и своей резолюцией определяет ответственного исполнителя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92920" cy="31248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2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592920" cy="31248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1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9pt;margin-top:9.45pt;width:283.35pt;height:49.25pt" coordorigin="1638,189" coordsize="5667,985">
                <v:shape id="shape_0" stroked="t" o:allowincell="f" style="position:absolute;left:2572;top:189;width:4732;height:98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уководитель Департамента рассматривает пакет документов и своей резолюцией определяет ответственного исполнителя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638;top:189;width:933;height:491;mso-wrap-style:none;v-text-anchor:middle" type="_x0000_t109">
                  <v:imagedata r:id="rId30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1638;top:681;width:933;height:4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73070</wp:posOffset>
                </wp:positionH>
                <wp:positionV relativeFrom="paragraph">
                  <wp:posOffset>44450</wp:posOffset>
                </wp:positionV>
                <wp:extent cx="1270" cy="372110"/>
                <wp:effectExtent l="37465" t="635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1pt;margin-top:3.5pt;width:0.05pt;height:29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1040130</wp:posOffset>
                </wp:positionH>
                <wp:positionV relativeFrom="paragraph">
                  <wp:posOffset>65405</wp:posOffset>
                </wp:positionV>
                <wp:extent cx="3598545" cy="649605"/>
                <wp:effectExtent l="5080" t="5715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8560" cy="649440"/>
                          <a:chOff x="0" y="0"/>
                          <a:chExt cx="3598560" cy="649440"/>
                        </a:xfrm>
                      </wpg:grpSpPr>
                      <wps:wsp>
                        <wps:cNvSpPr/>
                        <wps:spPr>
                          <a:xfrm>
                            <a:off x="592920" y="0"/>
                            <a:ext cx="3005280" cy="64944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ветственный исполнитель  рассматривает представленные документы на предмет предоставления муниципальной услуги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92920" cy="32436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3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360"/>
                            <a:ext cx="592920" cy="32436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2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9pt;margin-top:5.15pt;width:283.35pt;height:51.15pt" coordorigin="1638,103" coordsize="5667,1023">
                <v:shape id="shape_0" stroked="t" o:allowincell="f" style="position:absolute;left:2572;top:103;width:4732;height:102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ветственный исполнитель  рассматривает представленные документы на предмет предоставления муниципальной услуги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638;top:103;width:933;height:510;mso-wrap-style:none;v-text-anchor:middle" type="_x0000_t109">
                  <v:imagedata r:id="rId32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1638;top:614;width:933;height:510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74340</wp:posOffset>
                </wp:positionH>
                <wp:positionV relativeFrom="paragraph">
                  <wp:posOffset>14605</wp:posOffset>
                </wp:positionV>
                <wp:extent cx="1270" cy="372110"/>
                <wp:effectExtent l="37465" t="635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2pt;margin-top:1.15pt;width:0.1pt;height:2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8945</wp:posOffset>
                </wp:positionH>
                <wp:positionV relativeFrom="paragraph">
                  <wp:posOffset>35560</wp:posOffset>
                </wp:positionV>
                <wp:extent cx="2538730" cy="1232535"/>
                <wp:effectExtent l="11430" t="6350" r="1206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8720" cy="123264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35pt;margin-top:2.8pt;width:199.85pt;height:97pt;mso-wrap-style:none;v-text-anchor:middle" type="_x0000_t11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41220</wp:posOffset>
                </wp:positionH>
                <wp:positionV relativeFrom="paragraph">
                  <wp:posOffset>30480</wp:posOffset>
                </wp:positionV>
                <wp:extent cx="1651635" cy="822960"/>
                <wp:effectExtent l="0" t="0" r="0" b="0"/>
                <wp:wrapNone/>
                <wp:docPr id="5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о положительное решение об исполнении услуг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05pt;height:64.8pt;mso-wrap-distance-left:9.05pt;mso-wrap-distance-right:9.05pt;mso-wrap-distance-top:0pt;mso-wrap-distance-bottom:0pt;margin-top:2.4pt;mso-position-vertical-relative:text;margin-left:16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о положительное решение об исполн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83945</wp:posOffset>
                </wp:positionH>
                <wp:positionV relativeFrom="paragraph">
                  <wp:posOffset>109855</wp:posOffset>
                </wp:positionV>
                <wp:extent cx="635635" cy="784860"/>
                <wp:effectExtent l="3810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785160" cy="636120"/>
                        </a:xfrm>
                        <a:prstGeom prst="bentConnector3">
                          <a:avLst>
                            <a:gd name="adj1" fmla="val 4990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4pt;margin-top:8.65pt;width:50pt;height:61.75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57675</wp:posOffset>
                </wp:positionH>
                <wp:positionV relativeFrom="paragraph">
                  <wp:posOffset>109855</wp:posOffset>
                </wp:positionV>
                <wp:extent cx="626110" cy="784860"/>
                <wp:effectExtent l="508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785160" cy="626400"/>
                        </a:xfrm>
                        <a:prstGeom prst="bentConnector3">
                          <a:avLst>
                            <a:gd name="adj1" fmla="val 4990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25pt;margin-top:8.65pt;width:49.25pt;height:61.75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04900</wp:posOffset>
                </wp:positionH>
                <wp:positionV relativeFrom="paragraph">
                  <wp:posOffset>109855</wp:posOffset>
                </wp:positionV>
                <wp:extent cx="572770" cy="334645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pt;height:26.35pt;mso-wrap-distance-left:9.05pt;mso-wrap-distance-right:9.05pt;mso-wrap-distance-top:0pt;mso-wrap-distance-bottom:0pt;margin-top:8.65pt;mso-position-vertical-relative:text;margin-left: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70070</wp:posOffset>
                </wp:positionH>
                <wp:positionV relativeFrom="paragraph">
                  <wp:posOffset>109855</wp:posOffset>
                </wp:positionV>
                <wp:extent cx="572770" cy="334645"/>
                <wp:effectExtent l="0" t="0" r="0" b="0"/>
                <wp:wrapNone/>
                <wp:docPr id="6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pt;height:26.35pt;mso-wrap-distance-left:9.05pt;mso-wrap-distance-right:9.05pt;mso-wrap-distance-top:0pt;mso-wrap-distance-bottom:0pt;margin-top:8.65pt;mso-position-vertical-relative:text;margin-left:34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-546735</wp:posOffset>
                </wp:positionH>
                <wp:positionV relativeFrom="paragraph">
                  <wp:posOffset>17780</wp:posOffset>
                </wp:positionV>
                <wp:extent cx="3272790" cy="794385"/>
                <wp:effectExtent l="5080" t="5715" r="5715" b="508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2760" cy="794520"/>
                          <a:chOff x="0" y="0"/>
                          <a:chExt cx="3272760" cy="794520"/>
                        </a:xfrm>
                      </wpg:grpSpPr>
                      <wps:wsp>
                        <wps:cNvSpPr/>
                        <wps:spPr>
                          <a:xfrm>
                            <a:off x="550080" y="0"/>
                            <a:ext cx="2723040" cy="79452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дготовка проекта распоряжения о внесении изменений в маршрутную сеть внутримуниципальных маршрутов г.о. Тольятти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50080" cy="39672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3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720"/>
                            <a:ext cx="550080" cy="39672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3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05pt;margin-top:1.4pt;width:257.7pt;height:62.55pt" coordorigin="-861,28" coordsize="5154,1251">
                <v:shape id="shape_0" stroked="t" o:allowincell="f" style="position:absolute;left:5;top:28;width:4287;height:1250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дготовка проекта распоряжения о внесении изменений в маршрутную сеть внутримуниципальных маршрутов г.о. Тольятти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-861;top:28;width:865;height:624;mso-wrap-style:none;v-text-anchor:middle" type="_x0000_t109">
                  <v:imagedata r:id="rId34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-861;top:653;width:865;height:62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63">
                <wp:simplePos x="0" y="0"/>
                <wp:positionH relativeFrom="column">
                  <wp:posOffset>3077210</wp:posOffset>
                </wp:positionH>
                <wp:positionV relativeFrom="paragraph">
                  <wp:posOffset>17780</wp:posOffset>
                </wp:positionV>
                <wp:extent cx="2796540" cy="614045"/>
                <wp:effectExtent l="5080" t="5715" r="5715" b="508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6480" cy="614160"/>
                          <a:chOff x="0" y="0"/>
                          <a:chExt cx="2796480" cy="614160"/>
                        </a:xfrm>
                      </wpg:grpSpPr>
                      <wps:wsp>
                        <wps:cNvSpPr/>
                        <wps:spPr>
                          <a:xfrm>
                            <a:off x="469800" y="0"/>
                            <a:ext cx="2326680" cy="61416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дготовка мотивированного отказа в предоставлении муниципальной услуги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69800" cy="30672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3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720"/>
                            <a:ext cx="469800" cy="30672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4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3pt;margin-top:1.4pt;width:220.2pt;height:48.35pt" coordorigin="4846,28" coordsize="4404,967">
                <v:shape id="shape_0" stroked="t" o:allowincell="f" style="position:absolute;left:5586;top:28;width:3663;height:9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дготовка мотивированного отказа в предоставлении муниципальной услуги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4846;top:28;width:739;height:482;mso-wrap-style:none;v-text-anchor:middle" type="_x0000_t109">
                  <v:imagedata r:id="rId36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4846;top:511;width:739;height:48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08705</wp:posOffset>
                </wp:positionH>
                <wp:positionV relativeFrom="paragraph">
                  <wp:posOffset>106045</wp:posOffset>
                </wp:positionV>
                <wp:extent cx="649605" cy="552450"/>
                <wp:effectExtent l="0" t="3810" r="317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50160" cy="55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15pt;margin-top:8.35pt;width:51.1pt;height:43.4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15795</wp:posOffset>
                </wp:positionH>
                <wp:positionV relativeFrom="paragraph">
                  <wp:posOffset>111125</wp:posOffset>
                </wp:positionV>
                <wp:extent cx="560070" cy="372110"/>
                <wp:effectExtent l="3175" t="4445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0160" cy="37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85pt;margin-top:8.75pt;width:44.05pt;height:2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75">
                <wp:simplePos x="0" y="0"/>
                <wp:positionH relativeFrom="column">
                  <wp:posOffset>1365885</wp:posOffset>
                </wp:positionH>
                <wp:positionV relativeFrom="paragraph">
                  <wp:posOffset>132080</wp:posOffset>
                </wp:positionV>
                <wp:extent cx="3272790" cy="794385"/>
                <wp:effectExtent l="5080" t="5715" r="5715" b="508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2760" cy="794520"/>
                          <a:chOff x="0" y="0"/>
                          <a:chExt cx="3272760" cy="794520"/>
                        </a:xfrm>
                      </wpg:grpSpPr>
                      <wps:wsp>
                        <wps:cNvSpPr/>
                        <wps:spPr>
                          <a:xfrm>
                            <a:off x="550080" y="0"/>
                            <a:ext cx="2723040" cy="79452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изирование руководителем Департамента проекта распоряжение, либо подписание мотивированного отказа в предоставлении услуги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50080" cy="39672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3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720"/>
                            <a:ext cx="550080" cy="39672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5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55pt;margin-top:10.4pt;width:257.7pt;height:62.55pt" coordorigin="2151,208" coordsize="5154,1251">
                <v:shape id="shape_0" stroked="t" o:allowincell="f" style="position:absolute;left:3017;top:208;width:4287;height:1250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изирование руководителем Департамента проекта распоряжение, либо подписание мотивированного отказа в предоставлении услуги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2151;top:208;width:865;height:624;mso-wrap-style:none;v-text-anchor:middle" type="_x0000_t109">
                  <v:imagedata r:id="rId38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2151;top:833;width:865;height:62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74670</wp:posOffset>
                </wp:positionH>
                <wp:positionV relativeFrom="paragraph">
                  <wp:posOffset>50165</wp:posOffset>
                </wp:positionV>
                <wp:extent cx="3175" cy="445770"/>
                <wp:effectExtent l="35560" t="635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44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1pt;margin-top:3.95pt;width:0.25pt;height:35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04900</wp:posOffset>
                </wp:positionH>
                <wp:positionV relativeFrom="paragraph">
                  <wp:posOffset>144780</wp:posOffset>
                </wp:positionV>
                <wp:extent cx="3741420" cy="6858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685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pt;margin-top:11.4pt;width:294.55pt;height:53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63980</wp:posOffset>
                </wp:positionH>
                <wp:positionV relativeFrom="paragraph">
                  <wp:posOffset>144780</wp:posOffset>
                </wp:positionV>
                <wp:extent cx="3200400" cy="685800"/>
                <wp:effectExtent l="0" t="0" r="0" b="0"/>
                <wp:wrapNone/>
                <wp:docPr id="6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вершение административной процедуры: направление на согласование проекта распоряжения, либо мотивированного отказа заявителю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54pt;mso-wrap-distance-left:9.05pt;mso-wrap-distance-right:9.05pt;mso-wrap-distance-top:0pt;mso-wrap-distance-bottom:0pt;margin-top:11.4pt;mso-position-vertical-relative:text;margin-left:10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вершение административной процедуры: направление на согласование проекта распоряжения, либо мотивированного отказа заявителю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9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78">
                <wp:simplePos x="0" y="0"/>
                <wp:positionH relativeFrom="column">
                  <wp:posOffset>245110</wp:posOffset>
                </wp:positionH>
                <wp:positionV relativeFrom="paragraph">
                  <wp:posOffset>226060</wp:posOffset>
                </wp:positionV>
                <wp:extent cx="5151120" cy="77978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240" cy="779760"/>
                        </a:xfrm>
                        <a:prstGeom prst="flowChartProcess">
                          <a:avLst/>
                        </a:prstGeom>
                        <a:blipFill rotWithShape="0">
                          <a:blip r:embed="rId39"/>
                          <a:tile tx="0" ty="0" sx="100000" sy="100000" algn="ctr"/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Блок-схема исполнения административной процедуры: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3.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гласование проекта решения о предоставлении муниципальной услуги.</w:t>
                            </w:r>
                          </w:p>
                        </w:txbxContent>
                      </wps:txbx>
                      <wps:bodyPr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3pt;margin-top:17.8pt;width:405.55pt;height:6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Блок-схема исполнения административной процедуры: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3.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гласование проекта решения о предоставлении муниципальной услуги.</w:t>
                      </w:r>
                    </w:p>
                  </w:txbxContent>
                </v:textbox>
                <v:imagedata r:id="rId40" o:detectmouseclick="t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61415</wp:posOffset>
                </wp:positionH>
                <wp:positionV relativeFrom="paragraph">
                  <wp:posOffset>1321435</wp:posOffset>
                </wp:positionV>
                <wp:extent cx="3741420" cy="6858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685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45pt;margin-top:104.05pt;width:294.55pt;height:53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81325</wp:posOffset>
                </wp:positionH>
                <wp:positionV relativeFrom="paragraph">
                  <wp:posOffset>2007235</wp:posOffset>
                </wp:positionV>
                <wp:extent cx="3175" cy="388620"/>
                <wp:effectExtent l="35560" t="635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3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75pt;margin-top:158.05pt;width:0.25pt;height:3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82">
                <wp:simplePos x="0" y="0"/>
                <wp:positionH relativeFrom="column">
                  <wp:posOffset>1581785</wp:posOffset>
                </wp:positionH>
                <wp:positionV relativeFrom="paragraph">
                  <wp:posOffset>2395220</wp:posOffset>
                </wp:positionV>
                <wp:extent cx="2856230" cy="478155"/>
                <wp:effectExtent l="5715" t="5715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240" cy="478080"/>
                          <a:chOff x="0" y="0"/>
                          <a:chExt cx="2856240" cy="478080"/>
                        </a:xfrm>
                      </wpg:grpSpPr>
                      <wps:wsp>
                        <wps:cNvSpPr/>
                        <wps:spPr>
                          <a:xfrm>
                            <a:off x="479520" y="0"/>
                            <a:ext cx="2376720" cy="47808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оект распоряжения проходит юридическую экспертизу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79520" cy="23868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4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8680"/>
                            <a:ext cx="479520" cy="23868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1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55pt;margin-top:188.6pt;width:224.9pt;height:37.65pt" coordorigin="2491,3772" coordsize="4498,753">
                <v:shape id="shape_0" stroked="t" o:allowincell="f" style="position:absolute;left:3246;top:3772;width:3742;height:75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оект распоряжения проходит юридическую экспертизу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2491;top:3772;width:754;height:375;mso-wrap-style:none;v-text-anchor:middle" type="_x0000_t109">
                  <v:imagedata r:id="rId42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2491;top:4148;width:754;height:37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05610</wp:posOffset>
                </wp:positionH>
                <wp:positionV relativeFrom="paragraph">
                  <wp:posOffset>3253740</wp:posOffset>
                </wp:positionV>
                <wp:extent cx="2620645" cy="1303655"/>
                <wp:effectExtent l="11430" t="6350" r="1079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0" cy="130356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3pt;margin-top:256.2pt;width:206.3pt;height:102.6pt;mso-wrap-style:none;v-text-anchor:middle" type="_x0000_t11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83865</wp:posOffset>
                </wp:positionH>
                <wp:positionV relativeFrom="paragraph">
                  <wp:posOffset>2873375</wp:posOffset>
                </wp:positionV>
                <wp:extent cx="3175" cy="388620"/>
                <wp:effectExtent l="35560" t="635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0" cy="3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95pt;margin-top:226.25pt;width:0.2pt;height:3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70610</wp:posOffset>
                </wp:positionH>
                <wp:positionV relativeFrom="paragraph">
                  <wp:posOffset>3914775</wp:posOffset>
                </wp:positionV>
                <wp:extent cx="635635" cy="784860"/>
                <wp:effectExtent l="3810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785520" cy="636120"/>
                        </a:xfrm>
                        <a:prstGeom prst="bentConnector3">
                          <a:avLst>
                            <a:gd name="adj1" fmla="val 4993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35pt;margin-top:308.25pt;width:50pt;height:61.8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326255</wp:posOffset>
                </wp:positionH>
                <wp:positionV relativeFrom="paragraph">
                  <wp:posOffset>3914775</wp:posOffset>
                </wp:positionV>
                <wp:extent cx="577215" cy="784860"/>
                <wp:effectExtent l="508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785520" cy="577800"/>
                        </a:xfrm>
                        <a:prstGeom prst="bentConnector3">
                          <a:avLst>
                            <a:gd name="adj1" fmla="val 4993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65pt;margin-top:308.25pt;width:45.45pt;height:61.8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90">
                <wp:simplePos x="0" y="0"/>
                <wp:positionH relativeFrom="column">
                  <wp:posOffset>-259715</wp:posOffset>
                </wp:positionH>
                <wp:positionV relativeFrom="paragraph">
                  <wp:posOffset>4699000</wp:posOffset>
                </wp:positionV>
                <wp:extent cx="2856230" cy="789940"/>
                <wp:effectExtent l="5080" t="5080" r="5080" b="571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240" cy="789840"/>
                          <a:chOff x="0" y="0"/>
                          <a:chExt cx="2856240" cy="789840"/>
                        </a:xfrm>
                      </wpg:grpSpPr>
                      <wps:wsp>
                        <wps:cNvSpPr/>
                        <wps:spPr>
                          <a:xfrm>
                            <a:off x="479520" y="0"/>
                            <a:ext cx="2376720" cy="78984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аправление проекта распоряжения в канцелярию мэрии для окончательной проверки и перенесения на бланк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79520" cy="39492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4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4920"/>
                            <a:ext cx="479520" cy="39492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2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45pt;margin-top:370pt;width:224.95pt;height:62.2pt" coordorigin="-409,7400" coordsize="4499,1244">
                <v:shape id="shape_0" stroked="t" o:allowincell="f" style="position:absolute;left:346;top:7400;width:3742;height:12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аправление проекта распоряжения в канцелярию мэрии для окончательной проверки и перенесения на бланк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-409;top:7400;width:754;height:621;mso-wrap-style:none;v-text-anchor:middle" type="_x0000_t109">
                  <v:imagedata r:id="rId44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-409;top:8022;width:754;height:62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91">
                <wp:simplePos x="0" y="0"/>
                <wp:positionH relativeFrom="column">
                  <wp:posOffset>3385820</wp:posOffset>
                </wp:positionH>
                <wp:positionV relativeFrom="paragraph">
                  <wp:posOffset>4699000</wp:posOffset>
                </wp:positionV>
                <wp:extent cx="2856230" cy="789940"/>
                <wp:effectExtent l="5715" t="5080" r="5080" b="5715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240" cy="789840"/>
                          <a:chOff x="0" y="0"/>
                          <a:chExt cx="2856240" cy="789840"/>
                        </a:xfrm>
                      </wpg:grpSpPr>
                      <wps:wsp>
                        <wps:cNvSpPr/>
                        <wps:spPr>
                          <a:xfrm>
                            <a:off x="479520" y="0"/>
                            <a:ext cx="2376720" cy="78984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аправление в Департамент для подготовки мотивированного отказа в предоставлении муниципальной услуги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79520" cy="39492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4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4920"/>
                            <a:ext cx="479520" cy="39492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3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6pt;margin-top:370pt;width:224.9pt;height:62.2pt" coordorigin="5332,7400" coordsize="4498,1244">
                <v:shape id="shape_0" stroked="t" o:allowincell="f" style="position:absolute;left:6087;top:7400;width:3742;height:12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аправление в Департамент для подготовки мотивированного отказа в предоставлении муниципальной услуги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5332;top:7400;width:754;height:621;mso-wrap-style:none;v-text-anchor:middle" type="_x0000_t109">
                  <v:imagedata r:id="rId46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5332;top:8022;width:754;height:62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73150</wp:posOffset>
                </wp:positionH>
                <wp:positionV relativeFrom="paragraph">
                  <wp:posOffset>5488940</wp:posOffset>
                </wp:positionV>
                <wp:extent cx="3175" cy="388620"/>
                <wp:effectExtent l="35560" t="635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38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5pt;margin-top:432.2pt;width:0.25pt;height:30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93">
                <wp:simplePos x="0" y="0"/>
                <wp:positionH relativeFrom="column">
                  <wp:posOffset>-259715</wp:posOffset>
                </wp:positionH>
                <wp:positionV relativeFrom="paragraph">
                  <wp:posOffset>5876925</wp:posOffset>
                </wp:positionV>
                <wp:extent cx="2856230" cy="789940"/>
                <wp:effectExtent l="5080" t="5080" r="5080" b="5715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240" cy="789840"/>
                          <a:chOff x="0" y="0"/>
                          <a:chExt cx="2856240" cy="789840"/>
                        </a:xfrm>
                      </wpg:grpSpPr>
                      <wps:wsp>
                        <wps:cNvSpPr/>
                        <wps:spPr>
                          <a:xfrm>
                            <a:off x="479520" y="0"/>
                            <a:ext cx="2376720" cy="78984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ередача проекта распоряжения на рассмотрение заместителю мэра по городскому хозяйству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79520" cy="39492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4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4920"/>
                            <a:ext cx="479520" cy="39492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4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45pt;margin-top:462.75pt;width:224.95pt;height:62.2pt" coordorigin="-409,9255" coordsize="4499,1244">
                <v:shape id="shape_0" stroked="t" o:allowincell="f" style="position:absolute;left:346;top:9255;width:3742;height:12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ередача проекта распоряжения на рассмотрение заместителю мэра по городскому хозяйству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-409;top:9255;width:754;height:621;mso-wrap-style:none;v-text-anchor:middle" type="_x0000_t109">
                  <v:imagedata r:id="rId48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-409;top:9877;width:754;height:62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57300</wp:posOffset>
                </wp:positionH>
                <wp:positionV relativeFrom="paragraph">
                  <wp:posOffset>7284085</wp:posOffset>
                </wp:positionV>
                <wp:extent cx="3741420" cy="81026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810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573.55pt;width:294.55pt;height:63.7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85820</wp:posOffset>
                </wp:positionH>
                <wp:positionV relativeFrom="paragraph">
                  <wp:posOffset>5488940</wp:posOffset>
                </wp:positionV>
                <wp:extent cx="1515110" cy="1795780"/>
                <wp:effectExtent l="3810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1796040" cy="1515600"/>
                        </a:xfrm>
                        <a:prstGeom prst="bentConnector3">
                          <a:avLst>
                            <a:gd name="adj1" fmla="val 4995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65pt;margin-top:432.2pt;width:119.25pt;height:141.35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581785</wp:posOffset>
                </wp:positionH>
                <wp:positionV relativeFrom="paragraph">
                  <wp:posOffset>6666865</wp:posOffset>
                </wp:positionV>
                <wp:extent cx="577215" cy="617855"/>
                <wp:effectExtent l="5080" t="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618120" cy="577440"/>
                        </a:xfrm>
                        <a:prstGeom prst="bentConnector3">
                          <a:avLst>
                            <a:gd name="adj1" fmla="val 4994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55pt;margin-top:524.95pt;width:45.4pt;height:48.6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57300</wp:posOffset>
                </wp:positionH>
                <wp:positionV relativeFrom="paragraph">
                  <wp:posOffset>1321435</wp:posOffset>
                </wp:positionV>
                <wp:extent cx="3543300" cy="685800"/>
                <wp:effectExtent l="0" t="0" r="0" b="0"/>
                <wp:wrapNone/>
                <wp:docPr id="8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чало административной </w:t>
                              <w:tab/>
                              <w:t>процедуры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упление проекта распоряжения на рассмотрение в правовой департамент мэри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4pt;mso-wrap-distance-left:9.05pt;mso-wrap-distance-right:9.05pt;mso-wrap-distance-top:0pt;mso-wrap-distance-bottom:0pt;margin-top:104.0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чало административной </w:t>
                        <w:tab/>
                        <w:t>процедуры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тупление проекта распоряжения на рассмотрение в правовой департамент мэр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76780</wp:posOffset>
                </wp:positionH>
                <wp:positionV relativeFrom="paragraph">
                  <wp:posOffset>3564255</wp:posOffset>
                </wp:positionV>
                <wp:extent cx="1651635" cy="822960"/>
                <wp:effectExtent l="0" t="0" r="0" b="0"/>
                <wp:wrapNone/>
                <wp:docPr id="8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ект распоряжения прошедший процедуру согласов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05pt;height:64.8pt;mso-wrap-distance-left:9.05pt;mso-wrap-distance-right:9.05pt;mso-wrap-distance-top:0pt;mso-wrap-distance-bottom:0pt;margin-top:280.65pt;mso-position-vertical-relative:text;margin-left:17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ект распоряжения прошедший процедуру соглас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70610</wp:posOffset>
                </wp:positionH>
                <wp:positionV relativeFrom="paragraph">
                  <wp:posOffset>3914775</wp:posOffset>
                </wp:positionV>
                <wp:extent cx="572770" cy="334645"/>
                <wp:effectExtent l="0" t="0" r="0" b="0"/>
                <wp:wrapNone/>
                <wp:docPr id="8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pt;height:26.35pt;mso-wrap-distance-left:9.05pt;mso-wrap-distance-right:9.05pt;mso-wrap-distance-top:0pt;mso-wrap-distance-bottom:0pt;margin-top:308.25pt;mso-position-vertical-relative:text;margin-left:8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438015</wp:posOffset>
                </wp:positionH>
                <wp:positionV relativeFrom="paragraph">
                  <wp:posOffset>3914775</wp:posOffset>
                </wp:positionV>
                <wp:extent cx="572770" cy="334645"/>
                <wp:effectExtent l="0" t="0" r="0" b="0"/>
                <wp:wrapNone/>
                <wp:docPr id="8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pt;height:26.35pt;mso-wrap-distance-left:9.05pt;mso-wrap-distance-right:9.05pt;mso-wrap-distance-top:0pt;mso-wrap-distance-bottom:0pt;margin-top:308.25pt;mso-position-vertical-relative:text;margin-left:34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27480</wp:posOffset>
                </wp:positionH>
                <wp:positionV relativeFrom="paragraph">
                  <wp:posOffset>7337425</wp:posOffset>
                </wp:positionV>
                <wp:extent cx="3200400" cy="685800"/>
                <wp:effectExtent l="0" t="0" r="0" b="0"/>
                <wp:wrapNone/>
                <wp:docPr id="8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вершение административной процедуры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ект распоряжения направленный на рассмотрение заместителю мэра по городскому хозяйству, либо в Департамент для подготовки мотивированного отказ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54pt;mso-wrap-distance-left:9.05pt;mso-wrap-distance-right:9.05pt;mso-wrap-distance-top:0pt;mso-wrap-distance-bottom:0pt;margin-top:577.75pt;mso-position-vertical-relative:text;margin-left:1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Завершение административной процедуры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оект распоряжения направленный на рассмотрение заместителю мэра по городскому хозяйству, либо в Департамент для подготовки мотивированного отказа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619760</wp:posOffset>
                </wp:positionH>
                <wp:positionV relativeFrom="paragraph">
                  <wp:posOffset>22860</wp:posOffset>
                </wp:positionV>
                <wp:extent cx="5372100" cy="909955"/>
                <wp:effectExtent l="5080" t="5715" r="571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910080"/>
                        </a:xfrm>
                        <a:prstGeom prst="flowChartProcess">
                          <a:avLst/>
                        </a:prstGeom>
                        <a:blipFill rotWithShape="0">
                          <a:blip r:embed="rId50"/>
                          <a:tile tx="0" ty="0" sx="100000" sy="100000" algn="ctr"/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Блок-схема  исполнения административной процедуры: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4.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решения об открытии, изменении или закрытии внутримуниципального маршрута.</w:t>
                            </w:r>
                          </w:p>
                        </w:txbxContent>
                      </wps:txbx>
                      <wps:bodyPr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8pt;margin-top:1.8pt;width:422.95pt;height:71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Блок-схема  исполнения административной процедуры: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4.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решения об открытии, изменении или закрытии внутримуниципального маршрута.</w:t>
                      </w:r>
                    </w:p>
                  </w:txbxContent>
                </v:textbox>
                <v:imagedata r:id="rId51" o:detectmouseclick="t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05890</wp:posOffset>
                </wp:positionH>
                <wp:positionV relativeFrom="paragraph">
                  <wp:posOffset>1461135</wp:posOffset>
                </wp:positionV>
                <wp:extent cx="2809875" cy="609600"/>
                <wp:effectExtent l="635" t="0" r="0" b="127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9800" cy="6094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10.7pt;margin-top:115.05pt;width:221.2pt;height:47.95pt;mso-wrap-style:none;v-text-anchor:middl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27375</wp:posOffset>
                </wp:positionH>
                <wp:positionV relativeFrom="paragraph">
                  <wp:posOffset>3985260</wp:posOffset>
                </wp:positionV>
                <wp:extent cx="2326640" cy="1114425"/>
                <wp:effectExtent l="0" t="635" r="127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6680" cy="1114560"/>
                        </a:xfrm>
                        <a:prstGeom prst="flowChartDecision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6.25pt;margin-top:313.8pt;width:183.15pt;height:87.7pt;mso-wrap-style:none;v-text-anchor:middle" type="_x0000_t110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9185</wp:posOffset>
                </wp:positionH>
                <wp:positionV relativeFrom="paragraph">
                  <wp:posOffset>1905</wp:posOffset>
                </wp:positionV>
                <wp:extent cx="3634740" cy="68580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4920" cy="685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6.55pt;margin-top:0.15pt;width:286.15pt;height:53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04925</wp:posOffset>
                </wp:positionH>
                <wp:positionV relativeFrom="paragraph">
                  <wp:posOffset>59055</wp:posOffset>
                </wp:positionV>
                <wp:extent cx="3343275" cy="685800"/>
                <wp:effectExtent l="0" t="0" r="0" b="0"/>
                <wp:wrapNone/>
                <wp:docPr id="9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чало административной процедуры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упление проекта решения на рассмотрение заместителю мэра по городскому хозяйств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5pt;height:54pt;mso-wrap-distance-left:9.05pt;mso-wrap-distance-right:9.05pt;mso-wrap-distance-top:0pt;mso-wrap-distance-bottom:0pt;margin-top:4.65pt;mso-position-vertical-relative:text;margin-left:1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ачало административной процедуры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ступление проекта решения на рассмотрение заместителю мэра по городскому хозяй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61945</wp:posOffset>
                </wp:positionH>
                <wp:positionV relativeFrom="paragraph">
                  <wp:posOffset>161925</wp:posOffset>
                </wp:positionV>
                <wp:extent cx="1270" cy="372110"/>
                <wp:effectExtent l="37465" t="635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35pt;margin-top:12.75pt;width:0.05pt;height:2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00">
                <wp:simplePos x="0" y="0"/>
                <wp:positionH relativeFrom="column">
                  <wp:posOffset>1405890</wp:posOffset>
                </wp:positionH>
                <wp:positionV relativeFrom="paragraph">
                  <wp:posOffset>7620</wp:posOffset>
                </wp:positionV>
                <wp:extent cx="2856230" cy="469900"/>
                <wp:effectExtent l="5715" t="5080" r="5080" b="571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240" cy="469800"/>
                          <a:chOff x="0" y="0"/>
                          <a:chExt cx="2856240" cy="469800"/>
                        </a:xfrm>
                      </wpg:grpSpPr>
                      <wps:wsp>
                        <wps:cNvSpPr/>
                        <wps:spPr>
                          <a:xfrm>
                            <a:off x="479520" y="0"/>
                            <a:ext cx="2376720" cy="4698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заместителем мэра по городскому хозяйств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79520" cy="23508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5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80"/>
                            <a:ext cx="479520" cy="23508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1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7pt;margin-top:0.6pt;width:224.9pt;height:37pt" coordorigin="2214,12" coordsize="4498,740">
                <v:shape id="shape_0" stroked="t" o:allowincell="f" style="position:absolute;left:2969;top:12;width:3742;height:7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заместителем мэра по городскому хозяйств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2214;top:12;width:754;height:369;mso-wrap-style:none;v-text-anchor:middle" type="_x0000_t109">
                  <v:imagedata r:id="rId53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2214;top:382;width:754;height:36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61310</wp:posOffset>
                </wp:positionH>
                <wp:positionV relativeFrom="paragraph">
                  <wp:posOffset>127000</wp:posOffset>
                </wp:positionV>
                <wp:extent cx="1270" cy="222885"/>
                <wp:effectExtent l="37465" t="635" r="381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3pt;margin-top:10pt;width:0.1pt;height:17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29410</wp:posOffset>
                </wp:positionH>
                <wp:positionV relativeFrom="paragraph">
                  <wp:posOffset>-635</wp:posOffset>
                </wp:positionV>
                <wp:extent cx="2444750" cy="889000"/>
                <wp:effectExtent l="13970" t="5080" r="1460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760" cy="88884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3pt;margin-top:-0.05pt;width:192.45pt;height:69.95pt;mso-wrap-style:none;v-text-anchor:middle" type="_x0000_t11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4380</wp:posOffset>
                </wp:positionH>
                <wp:positionV relativeFrom="paragraph">
                  <wp:posOffset>62865</wp:posOffset>
                </wp:positionV>
                <wp:extent cx="1651635" cy="822960"/>
                <wp:effectExtent l="0" t="0" r="0" b="0"/>
                <wp:wrapNone/>
                <wp:docPr id="9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писание проекта распоряж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05pt;height:64.8pt;mso-wrap-distance-left:9.05pt;mso-wrap-distance-right:9.05pt;mso-wrap-distance-top:0pt;mso-wrap-distance-bottom:0pt;margin-top:4.95pt;mso-position-vertical-relative:text;margin-left:15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писание проекта распоря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74160</wp:posOffset>
                </wp:positionH>
                <wp:positionV relativeFrom="paragraph">
                  <wp:posOffset>86360</wp:posOffset>
                </wp:positionV>
                <wp:extent cx="626110" cy="678815"/>
                <wp:effectExtent l="508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678960" cy="626400"/>
                        </a:xfrm>
                        <a:prstGeom prst="bentConnector3">
                          <a:avLst>
                            <a:gd name="adj1" fmla="val 49973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8pt;margin-top:6.8pt;width:49.25pt;height:53.4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94410</wp:posOffset>
                </wp:positionH>
                <wp:positionV relativeFrom="paragraph">
                  <wp:posOffset>86360</wp:posOffset>
                </wp:positionV>
                <wp:extent cx="635635" cy="726440"/>
                <wp:effectExtent l="3810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726840" cy="636120"/>
                        </a:xfrm>
                        <a:prstGeom prst="bentConnector3">
                          <a:avLst>
                            <a:gd name="adj1" fmla="val 4990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35pt;margin-top:6.8pt;width:50pt;height:57.2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68140</wp:posOffset>
                </wp:positionH>
                <wp:positionV relativeFrom="paragraph">
                  <wp:posOffset>41275</wp:posOffset>
                </wp:positionV>
                <wp:extent cx="622935" cy="276860"/>
                <wp:effectExtent l="0" t="0" r="0" b="0"/>
                <wp:wrapNone/>
                <wp:docPr id="10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05pt;height:21.8pt;mso-wrap-distance-left:9.05pt;mso-wrap-distance-right:9.05pt;mso-wrap-distance-top:0pt;mso-wrap-distance-bottom:0pt;margin-top:3.25pt;mso-position-vertical-relative:text;margin-left:3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94410</wp:posOffset>
                </wp:positionH>
                <wp:positionV relativeFrom="paragraph">
                  <wp:posOffset>41275</wp:posOffset>
                </wp:positionV>
                <wp:extent cx="572770" cy="334645"/>
                <wp:effectExtent l="0" t="0" r="0" b="0"/>
                <wp:wrapNone/>
                <wp:docPr id="10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pt;height:26.35pt;mso-wrap-distance-left:9.05pt;mso-wrap-distance-right:9.05pt;mso-wrap-distance-top:0pt;mso-wrap-distance-bottom:0pt;margin-top:3.25pt;mso-position-vertical-relative:text;margin-left: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01">
                <wp:simplePos x="0" y="0"/>
                <wp:positionH relativeFrom="column">
                  <wp:posOffset>-164465</wp:posOffset>
                </wp:positionH>
                <wp:positionV relativeFrom="paragraph">
                  <wp:posOffset>111760</wp:posOffset>
                </wp:positionV>
                <wp:extent cx="2564130" cy="729615"/>
                <wp:effectExtent l="5080" t="5715" r="571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4280" cy="729720"/>
                          <a:chOff x="0" y="0"/>
                          <a:chExt cx="2564280" cy="729720"/>
                        </a:xfrm>
                      </wpg:grpSpPr>
                      <wps:wsp>
                        <wps:cNvSpPr/>
                        <wps:spPr>
                          <a:xfrm>
                            <a:off x="430560" y="0"/>
                            <a:ext cx="2133720" cy="72972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 распоряжения направляется в канцелярию мэрии для регист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30560" cy="36432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5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320"/>
                            <a:ext cx="430560" cy="36432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2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95pt;margin-top:8.8pt;width:201.9pt;height:57.45pt" coordorigin="-259,176" coordsize="4038,1149">
                <v:shape id="shape_0" stroked="t" o:allowincell="f" style="position:absolute;left:419;top:176;width:3359;height:114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 распоряжения направляется в канцелярию мэрии для регистр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-259;top:176;width:677;height:573;mso-wrap-style:none;v-text-anchor:middle" type="_x0000_t109">
                  <v:imagedata r:id="rId55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-259;top:749;width:677;height:57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102">
                <wp:simplePos x="0" y="0"/>
                <wp:positionH relativeFrom="column">
                  <wp:posOffset>3127375</wp:posOffset>
                </wp:positionH>
                <wp:positionV relativeFrom="paragraph">
                  <wp:posOffset>64135</wp:posOffset>
                </wp:positionV>
                <wp:extent cx="2864485" cy="729615"/>
                <wp:effectExtent l="5080" t="5715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4520" cy="729720"/>
                          <a:chOff x="0" y="0"/>
                          <a:chExt cx="2864520" cy="729720"/>
                        </a:xfrm>
                      </wpg:grpSpPr>
                      <wps:wsp>
                        <wps:cNvSpPr/>
                        <wps:spPr>
                          <a:xfrm>
                            <a:off x="481320" y="0"/>
                            <a:ext cx="2383200" cy="72972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 распоряжения направляется в Департамент для подготовки мотивированного отказа в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81320" cy="36432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5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320"/>
                            <a:ext cx="481320" cy="36432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3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25pt;margin-top:5.05pt;width:225.55pt;height:57.45pt" coordorigin="4925,101" coordsize="4511,1149">
                <v:shape id="shape_0" stroked="t" o:allowincell="f" style="position:absolute;left:5683;top:101;width:3752;height:114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 распоряжения направляется в Департамент для подготовки мотивированного отказа в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4925;top:101;width:757;height:573;mso-wrap-style:none;v-text-anchor:middle" type="_x0000_t109">
                  <v:imagedata r:id="rId57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4925;top:675;width:757;height:57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567180</wp:posOffset>
                </wp:positionH>
                <wp:positionV relativeFrom="paragraph">
                  <wp:posOffset>140335</wp:posOffset>
                </wp:positionV>
                <wp:extent cx="577215" cy="579120"/>
                <wp:effectExtent l="5080" t="0" r="3810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579240" cy="577800"/>
                        </a:xfrm>
                        <a:prstGeom prst="bentConnector3">
                          <a:avLst>
                            <a:gd name="adj1" fmla="val 49875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4pt;margin-top:11.05pt;width:45.45pt;height:45.55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599815</wp:posOffset>
                </wp:positionH>
                <wp:positionV relativeFrom="paragraph">
                  <wp:posOffset>92710</wp:posOffset>
                </wp:positionV>
                <wp:extent cx="523875" cy="626745"/>
                <wp:effectExtent l="3810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626760" cy="524520"/>
                        </a:xfrm>
                        <a:prstGeom prst="bentConnector3">
                          <a:avLst>
                            <a:gd name="adj1" fmla="val 49942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5pt;margin-top:7.3pt;width:41.2pt;height:49.3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19200</wp:posOffset>
                </wp:positionH>
                <wp:positionV relativeFrom="paragraph">
                  <wp:posOffset>17780</wp:posOffset>
                </wp:positionV>
                <wp:extent cx="3429000" cy="681355"/>
                <wp:effectExtent l="5080" t="5715" r="571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681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pt;margin-top:1.4pt;width:269.95pt;height:53.6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04925</wp:posOffset>
                </wp:positionH>
                <wp:positionV relativeFrom="paragraph">
                  <wp:posOffset>17780</wp:posOffset>
                </wp:positionV>
                <wp:extent cx="3200400" cy="681355"/>
                <wp:effectExtent l="0" t="0" r="0" b="0"/>
                <wp:wrapNone/>
                <wp:docPr id="10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81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Завершение административной процедуры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нятие решения о внесении изменений в маршрутную сеть, либо мотивированный 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53.65pt;mso-wrap-distance-left:9.05pt;mso-wrap-distance-right:9.05pt;mso-wrap-distance-top:0pt;mso-wrap-distance-bottom:0pt;margin-top:1.4pt;mso-position-vertical-relative:text;margin-left:1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Завершение административной процедуры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нятие решения о внесении изменений в маршрутную сеть, либо мотивированный 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03">
                <wp:simplePos x="0" y="0"/>
                <wp:positionH relativeFrom="column">
                  <wp:posOffset>600075</wp:posOffset>
                </wp:positionH>
                <wp:positionV relativeFrom="paragraph">
                  <wp:posOffset>-136525</wp:posOffset>
                </wp:positionV>
                <wp:extent cx="5372100" cy="78232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782280"/>
                        </a:xfrm>
                        <a:prstGeom prst="flowChartProcess">
                          <a:avLst/>
                        </a:prstGeom>
                        <a:blipFill rotWithShape="0">
                          <a:blip r:embed="rId58"/>
                          <a:tile tx="0" ty="0" sx="100000" sy="100000" algn="ctr"/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Блок-схема  исполнения административной процедуры: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5.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формление принятого решения о предоставлении муниципальной услуги</w:t>
                            </w:r>
                          </w:p>
                        </w:txbxContent>
                      </wps:txbx>
                      <wps:bodyPr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25pt;margin-top:-10.75pt;width:422.95pt;height:6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Блок-схема  исполнения административной процедуры: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5.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формление принятого решения о предоставлении муниципальной услуги</w:t>
                      </w:r>
                    </w:p>
                  </w:txbxContent>
                </v:textbox>
                <v:imagedata r:id="rId59" o:detectmouseclick="t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02995</wp:posOffset>
                </wp:positionH>
                <wp:positionV relativeFrom="paragraph">
                  <wp:posOffset>46355</wp:posOffset>
                </wp:positionV>
                <wp:extent cx="3634740" cy="68580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4920" cy="685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6.85pt;margin-top:3.65pt;width:286.15pt;height:53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245235</wp:posOffset>
                </wp:positionH>
                <wp:positionV relativeFrom="paragraph">
                  <wp:posOffset>46355</wp:posOffset>
                </wp:positionV>
                <wp:extent cx="3343275" cy="685800"/>
                <wp:effectExtent l="0" t="0" r="0" b="0"/>
                <wp:wrapNone/>
                <wp:docPr id="11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чало административной процедуры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упление в канцелярию мэрии проекта распоряжения, подписанного заместителем мэра по городскому хозяйств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5pt;height:54pt;mso-wrap-distance-left:9.05pt;mso-wrap-distance-right:9.05pt;mso-wrap-distance-top:0pt;mso-wrap-distance-bottom:0pt;margin-top:3.65pt;mso-position-vertical-relative:text;margin-left:9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ачало административной процедуры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ступление в канцелярию мэрии проекта распоряжения, подписанного заместителем мэра по городскому хозяй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06">
                <wp:simplePos x="0" y="0"/>
                <wp:positionH relativeFrom="column">
                  <wp:posOffset>1412875</wp:posOffset>
                </wp:positionH>
                <wp:positionV relativeFrom="paragraph">
                  <wp:posOffset>727075</wp:posOffset>
                </wp:positionV>
                <wp:extent cx="3121025" cy="457200"/>
                <wp:effectExtent l="5715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1200" cy="457200"/>
                          <a:chOff x="0" y="0"/>
                          <a:chExt cx="3121200" cy="457200"/>
                        </a:xfrm>
                      </wpg:grpSpPr>
                      <wps:wsp>
                        <wps:cNvSpPr/>
                        <wps:spPr>
                          <a:xfrm>
                            <a:off x="523800" y="0"/>
                            <a:ext cx="2597040" cy="4572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своение регистрационного номера распоряжению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23800" cy="22860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6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523800" cy="2286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.1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25pt;margin-top:57.25pt;width:245.75pt;height:36pt" coordorigin="2225,1145" coordsize="4915,720">
                <v:shape id="shape_0" stroked="t" o:allowincell="f" style="position:absolute;left:3050;top:1145;width:4089;height:7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своение регистрационного номера распоряжению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2225;top:1145;width:824;height:359;mso-wrap-style:none;v-text-anchor:middle" type="_x0000_t109">
                  <v:imagedata r:id="rId61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2225;top:1505;width:824;height:35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.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949575</wp:posOffset>
                </wp:positionH>
                <wp:positionV relativeFrom="paragraph">
                  <wp:posOffset>381635</wp:posOffset>
                </wp:positionV>
                <wp:extent cx="1270" cy="346075"/>
                <wp:effectExtent l="37465" t="635" r="3810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25pt;margin-top:30.05pt;width:0.1pt;height:27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108">
                <wp:simplePos x="0" y="0"/>
                <wp:positionH relativeFrom="column">
                  <wp:posOffset>1412875</wp:posOffset>
                </wp:positionH>
                <wp:positionV relativeFrom="paragraph">
                  <wp:posOffset>1529715</wp:posOffset>
                </wp:positionV>
                <wp:extent cx="3121025" cy="760095"/>
                <wp:effectExtent l="5715" t="5715" r="571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1200" cy="759960"/>
                          <a:chOff x="0" y="0"/>
                          <a:chExt cx="3121200" cy="759960"/>
                        </a:xfrm>
                      </wpg:grpSpPr>
                      <wps:wsp>
                        <wps:cNvSpPr/>
                        <wps:spPr>
                          <a:xfrm>
                            <a:off x="523800" y="0"/>
                            <a:ext cx="2597040" cy="75996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готовление и заверение копий распоряжения, их направление в органы мэрии в соответствии с листом рассыл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23800" cy="37980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9800"/>
                            <a:ext cx="523800" cy="3798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.2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25pt;margin-top:120.45pt;width:245.75pt;height:59.85pt" coordorigin="2225,2409" coordsize="4915,1197">
                <v:shape id="shape_0" stroked="t" o:allowincell="f" style="position:absolute;left:3050;top:2409;width:4089;height:119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готовление и заверение копий распоряжения, их направление в органы мэрии в соответствии с листом рассыл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2225;top:2409;width:824;height:597;mso-wrap-style:none;v-text-anchor:middle" type="_x0000_t109">
                  <v:imagedata r:id="rId63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2225;top:3007;width:824;height:59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.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949575</wp:posOffset>
                </wp:positionH>
                <wp:positionV relativeFrom="paragraph">
                  <wp:posOffset>1184275</wp:posOffset>
                </wp:positionV>
                <wp:extent cx="1270" cy="346075"/>
                <wp:effectExtent l="37465" t="635" r="3810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25pt;margin-top:93.25pt;width:0.1pt;height:27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949575</wp:posOffset>
                </wp:positionH>
                <wp:positionV relativeFrom="paragraph">
                  <wp:posOffset>2289810</wp:posOffset>
                </wp:positionV>
                <wp:extent cx="1270" cy="346075"/>
                <wp:effectExtent l="37465" t="635" r="3810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25pt;margin-top:180.3pt;width:0.1pt;height:27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308735</wp:posOffset>
                </wp:positionH>
                <wp:positionV relativeFrom="paragraph">
                  <wp:posOffset>2635250</wp:posOffset>
                </wp:positionV>
                <wp:extent cx="3429000" cy="681355"/>
                <wp:effectExtent l="5080" t="5715" r="571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681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05pt;margin-top:207.5pt;width:269.95pt;height:53.6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412875</wp:posOffset>
                </wp:positionH>
                <wp:positionV relativeFrom="paragraph">
                  <wp:posOffset>2635250</wp:posOffset>
                </wp:positionV>
                <wp:extent cx="3200400" cy="681355"/>
                <wp:effectExtent l="0" t="0" r="0" b="0"/>
                <wp:wrapNone/>
                <wp:docPr id="11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81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Завершение административной процедуры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регистрированные и заверенные копии распоряжения направленные в Департамен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53.65pt;mso-wrap-distance-left:9.05pt;mso-wrap-distance-right:9.05pt;mso-wrap-distance-top:0pt;mso-wrap-distance-bottom:0pt;margin-top:207.5pt;mso-position-vertical-relative:text;margin-left:1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Завершение административной процедуры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регистрированные и заверенные копии распоряжения направленные в Департам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99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39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9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13">
                <wp:simplePos x="0" y="0"/>
                <wp:positionH relativeFrom="column">
                  <wp:posOffset>567690</wp:posOffset>
                </wp:positionH>
                <wp:positionV relativeFrom="paragraph">
                  <wp:posOffset>-172720</wp:posOffset>
                </wp:positionV>
                <wp:extent cx="5372100" cy="782320"/>
                <wp:effectExtent l="5080" t="5080" r="571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782280"/>
                        </a:xfrm>
                        <a:prstGeom prst="flowChartProcess">
                          <a:avLst/>
                        </a:prstGeom>
                        <a:blipFill rotWithShape="0">
                          <a:blip r:embed="rId64"/>
                          <a:tile tx="0" ty="0" sx="100000" sy="100000" algn="ctr"/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Блок-схема  исполнения административной процедуры: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6.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результата предоставления муниципальной услуги</w:t>
                            </w:r>
                          </w:p>
                        </w:txbxContent>
                      </wps:txbx>
                      <wps:bodyPr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7pt;margin-top:-13.6pt;width:422.95pt;height:6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Блок-схема  исполнения административной процедуры: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6.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результата предоставления муниципальной услуги</w:t>
                      </w:r>
                    </w:p>
                  </w:txbxContent>
                </v:textbox>
                <v:imagedata r:id="rId65" o:detectmouseclick="t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255395</wp:posOffset>
                </wp:positionH>
                <wp:positionV relativeFrom="paragraph">
                  <wp:posOffset>66040</wp:posOffset>
                </wp:positionV>
                <wp:extent cx="3634740" cy="685800"/>
                <wp:effectExtent l="5080" t="5080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4920" cy="685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85pt;margin-top:5.2pt;width:286.15pt;height:53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101975</wp:posOffset>
                </wp:positionH>
                <wp:positionV relativeFrom="paragraph">
                  <wp:posOffset>751840</wp:posOffset>
                </wp:positionV>
                <wp:extent cx="1270" cy="346075"/>
                <wp:effectExtent l="37465" t="635" r="3810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25pt;margin-top:59.2pt;width:0.05pt;height:2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117">
                <wp:simplePos x="0" y="0"/>
                <wp:positionH relativeFrom="column">
                  <wp:posOffset>1565275</wp:posOffset>
                </wp:positionH>
                <wp:positionV relativeFrom="paragraph">
                  <wp:posOffset>1097280</wp:posOffset>
                </wp:positionV>
                <wp:extent cx="3121025" cy="782955"/>
                <wp:effectExtent l="5715" t="5715" r="571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1200" cy="783000"/>
                          <a:chOff x="0" y="0"/>
                          <a:chExt cx="3121200" cy="783000"/>
                        </a:xfrm>
                      </wpg:grpSpPr>
                      <wps:wsp>
                        <wps:cNvSpPr/>
                        <wps:spPr>
                          <a:xfrm>
                            <a:off x="523800" y="0"/>
                            <a:ext cx="2597040" cy="7830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исьменного уведомления заявителю о результате и его передача на подпись руководителю Департамен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23800" cy="39132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6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1320"/>
                            <a:ext cx="523800" cy="39132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.1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25pt;margin-top:86.4pt;width:245.75pt;height:61.65pt" coordorigin="2465,1728" coordsize="4915,1233">
                <v:shape id="shape_0" stroked="t" o:allowincell="f" style="position:absolute;left:3290;top:1728;width:4089;height:123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исьменного уведомления заявителю о результате и его передача на подпись руководителю Департамен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2465;top:1728;width:824;height:615;mso-wrap-style:none;v-text-anchor:middle" type="_x0000_t109">
                  <v:imagedata r:id="rId67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2465;top:2344;width:824;height:61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.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118">
                <wp:simplePos x="0" y="0"/>
                <wp:positionH relativeFrom="column">
                  <wp:posOffset>1565275</wp:posOffset>
                </wp:positionH>
                <wp:positionV relativeFrom="paragraph">
                  <wp:posOffset>2225675</wp:posOffset>
                </wp:positionV>
                <wp:extent cx="3121025" cy="611505"/>
                <wp:effectExtent l="5715" t="5715" r="571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1200" cy="611640"/>
                          <a:chOff x="0" y="0"/>
                          <a:chExt cx="3121200" cy="611640"/>
                        </a:xfrm>
                      </wpg:grpSpPr>
                      <wps:wsp>
                        <wps:cNvSpPr/>
                        <wps:spPr>
                          <a:xfrm>
                            <a:off x="523800" y="0"/>
                            <a:ext cx="2597040" cy="61164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уведомления о результате и направление его заявител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23800" cy="30528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6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5280"/>
                            <a:ext cx="523800" cy="30528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.2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25pt;margin-top:175.25pt;width:245.75pt;height:48.15pt" coordorigin="2465,3505" coordsize="4915,963">
                <v:shape id="shape_0" stroked="t" o:allowincell="f" style="position:absolute;left:3290;top:3505;width:4089;height:96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уведомления о результате и направление его заявител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2465;top:3505;width:824;height:480;mso-wrap-style:none;v-text-anchor:middle" type="_x0000_t109">
                  <v:imagedata r:id="rId69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2465;top:3986;width:824;height:480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.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101975</wp:posOffset>
                </wp:positionH>
                <wp:positionV relativeFrom="paragraph">
                  <wp:posOffset>1880235</wp:posOffset>
                </wp:positionV>
                <wp:extent cx="1270" cy="346075"/>
                <wp:effectExtent l="37465" t="635" r="3810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25pt;margin-top:148.05pt;width:0.05pt;height:27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397635</wp:posOffset>
                </wp:positionH>
                <wp:positionV relativeFrom="paragraph">
                  <wp:posOffset>3182620</wp:posOffset>
                </wp:positionV>
                <wp:extent cx="3429000" cy="54737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54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05pt;margin-top:250.6pt;width:269.95pt;height:43.0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101975</wp:posOffset>
                </wp:positionH>
                <wp:positionV relativeFrom="paragraph">
                  <wp:posOffset>2837180</wp:posOffset>
                </wp:positionV>
                <wp:extent cx="1270" cy="346075"/>
                <wp:effectExtent l="37465" t="635" r="3810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25pt;margin-top:223.4pt;width:0.05pt;height:27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397635</wp:posOffset>
                </wp:positionH>
                <wp:positionV relativeFrom="paragraph">
                  <wp:posOffset>66040</wp:posOffset>
                </wp:positionV>
                <wp:extent cx="3343275" cy="685800"/>
                <wp:effectExtent l="0" t="0" r="0" b="0"/>
                <wp:wrapNone/>
                <wp:docPr id="1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чало административной процедуры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упление зарегистрированной и заверенной копии распоряжения в Департамен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5pt;height:54pt;mso-wrap-distance-left:9.05pt;mso-wrap-distance-right:9.05pt;mso-wrap-distance-top:0pt;mso-wrap-distance-bottom:0pt;margin-top:5.2pt;mso-position-vertical-relative:text;margin-left:1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ачало административной процедуры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ступление зарегистрированной и заверенной копии распоряжения в Департам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485900</wp:posOffset>
                </wp:positionH>
                <wp:positionV relativeFrom="paragraph">
                  <wp:posOffset>3182620</wp:posOffset>
                </wp:positionV>
                <wp:extent cx="3200400" cy="547370"/>
                <wp:effectExtent l="0" t="0" r="0" b="0"/>
                <wp:wrapNone/>
                <wp:docPr id="1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Завершение административной процедуры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дача результата предоставления муниципальной услуги заявителю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3.1pt;mso-wrap-distance-left:9.05pt;mso-wrap-distance-right:9.05pt;mso-wrap-distance-top:0pt;mso-wrap-distance-bottom:0pt;margin-top:250.6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Завершение административной процедуры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ыдача результата предоставления муниципальной услуги заявител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0"/>
      <w:headerReference w:type="first" r:id="rId71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jc w:val="center"/>
    </w:pPr>
    <w:rPr>
      <w:color w:val="000000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header" Target="header1.xml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header" Target="header2.xml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header" Target="header3.xml"/><Relationship Id="rId71" Type="http://schemas.openxmlformats.org/officeDocument/2006/relationships/header" Target="header4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0:53:00Z</dcterms:created>
  <dc:creator>Никишин</dc:creator>
  <dc:description/>
  <cp:keywords/>
  <dc:language>en-US</dc:language>
  <cp:lastModifiedBy>пользователь</cp:lastModifiedBy>
  <cp:lastPrinted>2012-07-20T13:40:00Z</cp:lastPrinted>
  <dcterms:modified xsi:type="dcterms:W3CDTF">2012-07-24T10:53:00Z</dcterms:modified>
  <cp:revision>2</cp:revision>
  <dc:subject/>
  <dc:title>Приложение № 15</dc:title>
</cp:coreProperties>
</file>