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6.2012 г. №182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го регламента предоставления муниципальной услуги «П</w:t>
      </w:r>
      <w:r>
        <w:rPr>
          <w:bCs/>
          <w:sz w:val="28"/>
          <w:szCs w:val="28"/>
        </w:rPr>
        <w:t>редоставление жилого помещения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оговору социального найма малоимущему гражданин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</w:t>
        <w:br/>
        <w:t>«Об организации предоставления государственных и муниципальных услуг», постановлением мэрии городского округа Тольятти от 15.09.2011 г.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е жилого помещения муниципального жилищного фонда по договору социального найма малоимущему гражданин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по жилищным вопросам мэрии при предоставлении муниципальной услуги «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е жилого помещения муниципального жилищного фонда по договору социального найма малоимущему гражданину»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Административным регламентом, утвержденным в пункте 1 настоящего постанов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Анташева С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ab/>
        <w:t xml:space="preserve">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02" w:hanging="10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2" w:hanging="103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05:00Z</dcterms:created>
  <dc:creator>1ujp</dc:creator>
  <dc:description/>
  <cp:keywords/>
  <dc:language>en-US</dc:language>
  <cp:lastModifiedBy>пользователь</cp:lastModifiedBy>
  <cp:lastPrinted>2011-06-30T15:59:00Z</cp:lastPrinted>
  <dcterms:modified xsi:type="dcterms:W3CDTF">2012-06-27T10:31:00Z</dcterms:modified>
  <cp:revision>4</cp:revision>
  <dc:subject/>
  <dc:title>ПРОЕКТ </dc:title>
</cp:coreProperties>
</file>