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Мэрия городского округа Тольятти</w:t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От 09.10.2012 г. № 2813-п/1</w:t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Административного регламента</w:t>
      </w:r>
    </w:p>
    <w:p>
      <w:pPr>
        <w:pStyle w:val="21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едоставление земельного участка, находящегося в муниципальной собственности, в аренду для эксплуатации здания, строения, соору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г. № 210-ФЗ             «Об организации предоставления государственных и муниципальных услуг», постановлением мэрии городского округа Тольятти от 15.09.2011 г.               № 2782-п/1 «Об утверждении Порядка разработки и утверждения административных регламентов предоставления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земельного участка, находящегося в муниципальной собственности, в аренду для эксплуатации здания, строения, сооружения» (далее - регламент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земельных ресурсов мэрии                       (Холназарова Т.Н.) организовать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едоставление муниципальной услуги «предост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участка, находящегося в муниципальной собственности, в аренду для эксплуатации здания, строения, сооружения» в соответствии                         с настоящим регламент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щение регламента на стенде информации в управлении земельных ресурсов мэрии, в информационно-телекоммуникационной сети «Интернет» на официальном портале мэрии городского округа Тольятти для информирования граждан и юридических лиц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ю по оргработе и связям с общественностью мэрии (Алексеев А.А.) опубликовать настоящее постановление в средствах массовой информаци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на заместителя мэра Харитонова С.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27:00Z</dcterms:created>
  <dc:creator>Plaksin_SN</dc:creator>
  <dc:description/>
  <cp:keywords/>
  <dc:language>en-US</dc:language>
  <cp:lastModifiedBy>пользователь</cp:lastModifiedBy>
  <cp:lastPrinted>2012-09-19T11:58:00Z</cp:lastPrinted>
  <dcterms:modified xsi:type="dcterms:W3CDTF">2012-10-10T11:27:00Z</dcterms:modified>
  <cp:revision>2</cp:revision>
  <dc:subject/>
  <dc:title>Об утверждении «Административного регламента предоставления государственной услуги по сдаче в аренду государственного имущества, закрепленного за унитарными предприятиями на праве  хозяйственного ведения  и за учреждениями на праве оперативного управлени</dc:title>
</cp:coreProperties>
</file>