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  к постановлению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т __________2024 № ________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об оплате труда работников муниципальных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бюджетных учреждений, находящихся в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ведомственном подчинении 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департамента образования администраци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городского округа Тольятти</w:t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</w:t>
      </w:r>
      <w:r>
        <w:rPr/>
        <w:t>общеотраслевых должностей руководителей, специалистов и служащих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4819"/>
        <w:gridCol w:w="1418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ональных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</w:t>
              <w:br/>
              <w:t>урове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, рублей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второго уровня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Cell"/>
              <w:widowControl/>
              <w:spacing w:lineRule="auto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95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78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должности служащих третьего уровн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73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           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                    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7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работников МБУ, подведомственных департаменту образования администрации городского округа Тольятти, отнесенные к профессиональным квалификационным группам по общеотраслевым профессиям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3544"/>
        <w:gridCol w:w="1559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фессионально-  </w:t>
              <w:br/>
              <w:t>квалификацион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й</w:t>
              <w:br/>
              <w:t>уровен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  <w:br/>
              <w:t>долж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ые оклады, рублей в месяц   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перв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ор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орщик служебных помещен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ро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4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отраслевые профессии рабочих</w:t>
              <w:br/>
              <w:t xml:space="preserve">второго уровня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итель автомобиля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95</w:t>
            </w:r>
          </w:p>
        </w:tc>
      </w:tr>
    </w:tbl>
    <w:p>
      <w:pPr>
        <w:pStyle w:val="Normal"/>
        <w:pBdr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олжностного оклада директора МБУ, подведомственного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бразования администрации городского округа Тольятт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должность которого не отнесена к профессиональным квалификационным группам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835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4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работников МБУ, подведомственных департаменту образования администрации городского округа Тольятти, </w:t>
      </w:r>
      <w:r>
        <w:rPr/>
        <w:t>должности которых не отнесены к профессиональным квалификационным группам</w:t>
      </w:r>
    </w:p>
    <w:tbl>
      <w:tblPr>
        <w:tblW w:w="104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6"/>
        <w:gridCol w:w="2832"/>
      </w:tblGrid>
      <w:tr>
        <w:trPr>
          <w:trHeight w:val="46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ой </w:t>
              <w:br/>
              <w:t>оклад, рублей</w:t>
              <w:br/>
              <w:t>в месяц</w:t>
            </w:r>
          </w:p>
        </w:tc>
      </w:tr>
      <w:tr>
        <w:trPr>
          <w:trHeight w:val="243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0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финанса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0</w:t>
            </w:r>
          </w:p>
        </w:tc>
      </w:tr>
      <w:tr>
        <w:trPr>
          <w:trHeight w:val="26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             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52</w:t>
            </w:r>
          </w:p>
        </w:tc>
      </w:tr>
      <w:tr>
        <w:trPr>
          <w:trHeight w:val="337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62</w:t>
            </w:r>
          </w:p>
        </w:tc>
      </w:tr>
      <w:tr>
        <w:trPr>
          <w:trHeight w:val="230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о охране труда   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71</w:t>
            </w:r>
          </w:p>
        </w:tc>
      </w:tr>
      <w:tr>
        <w:trPr>
          <w:trHeight w:val="352" w:hRule="atLeast"/>
          <w:cantSplit w:val="true"/>
        </w:trPr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ный управляющий 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7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37:00Z</dcterms:created>
  <dc:creator>Zalman-pc</dc:creator>
  <dc:description/>
  <cp:keywords/>
  <dc:language>en-US</dc:language>
  <cp:lastModifiedBy>vorobeva.iv</cp:lastModifiedBy>
  <cp:lastPrinted>2024-03-07T11:31:00Z</cp:lastPrinted>
  <dcterms:modified xsi:type="dcterms:W3CDTF">2024-03-07T07:32:00Z</dcterms:modified>
  <cp:revision>31</cp:revision>
  <dc:subject/>
  <dc:title/>
</cp:coreProperties>
</file>