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№___________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становление мэрии городского </w:t>
      </w:r>
    </w:p>
    <w:p>
      <w:pPr>
        <w:pStyle w:val="1"/>
        <w:widowControl w:val="false"/>
        <w:jc w:val="center"/>
        <w:rPr/>
      </w:pPr>
      <w:r>
        <w:rPr>
          <w:sz w:val="28"/>
          <w:szCs w:val="28"/>
        </w:rPr>
        <w:t>округа Тольятти от 19.01.2009 г. № 73-п/1 «Об утверждении положения о проведении массовых мероприятий на территории городского округа Тольятти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униципального правового акта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 от 19.01.2009 г. № 73-п/1 «Об утверждении положения о проведении массовых мероприятий на территории городского округа Тольятти» (далее – Постановление) (газете «Городские ведомости», 2009, 24 января, 25 июня, 1 октября, 17 ноября; 2011, 19 июля, 11 августа; 2013, 13 декабря; 2016, 4 марта, 5 апреля), следующие изменения:</w:t>
      </w:r>
    </w:p>
    <w:p>
      <w:pPr>
        <w:pStyle w:val="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 Постановления изложить в следующей редакции:                   </w:t>
      </w:r>
    </w:p>
    <w:p>
      <w:pPr>
        <w:pStyle w:val="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Заместителям главы городского округа Тольятти, руководителям органов администрации городского округа Тольятти, руководителям муниципальных учреждений культуры, спорта, образования, организаторам массовых мероприятий руководствоваться утвержденным Положением  о проведении массовых мероприятий на территории городского округа Тольятти.». </w:t>
      </w:r>
    </w:p>
    <w:p>
      <w:pPr>
        <w:pStyle w:val="1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5 Постановления слова «заместителя мэра Мелехину Г.И.» заменить словами «заместителя главы городского округа – руководителя аппарата администрации городского округа Тольятти Блинову Т.В.».</w:t>
      </w:r>
    </w:p>
    <w:p>
      <w:pPr>
        <w:pStyle w:val="1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Внести в Положение о проведении массовых мероприятий на территории городского округа Тольятти, утвержденное Постановлением (далее - Положение), следующие изменения:</w:t>
      </w:r>
    </w:p>
    <w:p>
      <w:pPr>
        <w:pStyle w:val="1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.1. Положения слова «и закрытых» исключить.</w:t>
      </w:r>
    </w:p>
    <w:p>
      <w:pPr>
        <w:pStyle w:val="1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1.2 Положения:</w:t>
      </w:r>
    </w:p>
    <w:p>
      <w:pPr>
        <w:pStyle w:val="1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В абзаце втором слово «мэра» заменить словами «администрации городского округа Тольятти (далее – администрация)».</w:t>
      </w:r>
    </w:p>
    <w:p>
      <w:pPr>
        <w:pStyle w:val="1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Абзац пять призн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Абзац первый пункта 1.5. Положения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5. Массовые мероприятия проводятся на открытых площадках (спортивных сооружениях, площадях, набережных, в парках, скверах) при строгом соблюдении всеми участвующими в их проведении организациями действующих норм и правил эксплуатации сооружений, инженерных систем, спортивно-технического оборудования и инвентаря, а также соответствующих инструкций и иных нормативных правовых актов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пункте 2.2. Положения слово «мэрия» в соответствующем падеже заменить словом «администрация» в соответствующем падеж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В абзаце втором пункта 2.2. Положения слова «(далее – мэрия)» исключ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6. В абзаце первом пункта 2.4. Положения слово «мэрии» заменить словом «администр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7. В пункте 2.6. Положения слово «мэрия» в соответствующем падеже заменить словом «администрация» в соответствующем падеж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8. В абзаце пятом пункта 2.6. Положения слово «мэра» заменить словами «главы городск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9. Пункт 2.7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7. В случае согласования разрешения со всеми указанными органами и должностными лицами разрешение утверждается заместителем главы городского округа Тольятти, осуществляющим административно-функциональное руководство деятельностью соответствующего органа администрации либо главой городского округа Тольятти, в случае если орган администрации, выдавший разрешение на проведение массового мероприятия, находится в административно-функциональном  подчинении главы городского округа Тольятти (далее – глава)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0. В пункте 2.8. Положения слова «заместителю мэра» заменить словами «заместителю главы городского округа Тольятти либо глав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1. В пункте 2.9. Положения слова «заместителем мэра» заменить словами «заместителем главы городского округа Тольятти либо главо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ункт 2.11. Полож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1. Копия разрешения после согласования с органами и должностными лицами, указанными выше, представляется в орган администрации, выдавшей разрешение, и организационное управление администрации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3. В пункте 2.12. Положения слова «заместителем мэра» заменить словами «заместителем главы городского округа Тольятти либо главой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4. В приложение № 1 к Положению слово «мэрии» заменить словом «администрац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Приложение № 2 к Положению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– руководителя аппарата администрации Блинову Т.В.</w:t>
      </w:r>
    </w:p>
    <w:p>
      <w:pPr>
        <w:pStyle w:val="1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2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true"/>
    </w:pPr>
    <w:rPr>
      <w:rFonts w:ascii="Arial" w:hAnsi="Arial" w:cs="Arial"/>
      <w:sz w:val="24"/>
      <w:szCs w:val="24"/>
      <w:lang w:val="pl-PL"/>
    </w:rPr>
  </w:style>
  <w:style w:type="paragraph" w:styleId="Style18">
    <w:name w:val="Стиль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31:00Z</dcterms:created>
  <dc:creator>User</dc:creator>
  <dc:description/>
  <cp:keywords/>
  <dc:language>en-US</dc:language>
  <cp:lastModifiedBy>Ефимова Анна Николаевна</cp:lastModifiedBy>
  <cp:lastPrinted>2023-06-16T13:13:00Z</cp:lastPrinted>
  <dcterms:modified xsi:type="dcterms:W3CDTF">2023-10-02T05:31:00Z</dcterms:modified>
  <cp:revision>2</cp:revision>
  <dc:subject/>
  <dc:title>ПРОЕКТ</dc:title>
</cp:coreProperties>
</file>