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Тольятти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</w:t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24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38"/>
      <w:bookmarkStart w:id="1" w:name="P38"/>
      <w:bookmarkEnd w:id="1"/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имущественной поддержки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ым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м округе Тольятти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имущественной поддержки в виде предоставления в аренду, безвозмездное пользование муниципального имущества, включенного в перечень муниципального имущества городского округа Тольятти, предназначенного для предоставления во владение и (или) пользование на долгосрочной основе социально ориентированным некоммерческим организациям (далее – СОНК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┬──────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Регистрационный номер│                                               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┴──────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ОНК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номер, орган регистраци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оказать имущественную поддержку в виде предоставления объекта муниципального имущества в безвозмездное пользование (аренду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в соответствии с учредительными документами следующих видов деятельности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 (целевая группа СОНКО) из числа лиц, зарегистрированных в городском округе Тольятти, в отношении которых СОНКО осуществляла деятельность в году, предшествующему текущему*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, реализованных СОНКО на территории городского округа Тольятти в году, предшествующему текущему: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едоставлении СОНКО имущества, являющегося муниципальной собственностью городского округа Тольятти, в период - три года, предшествующие текущему (с указанием реквизитов соответствующих договоров (соглашений)) (заполняется СОНКО, претендующей на оказание имущественной поддержки в виде предоставления объектов муниципального  имущества в безвозмездное пользование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ОНКО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рантирует, что по состоянию на «____»________ 20____ г. данная организация не находится в стадии реорганизации, ликвидации, банкротства, у нее отсутствует задолженность по платежам в бюджет  любого уровня, на ее имущество не наложен арест (не обращено взыскание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установленную действующим законодательством Российской Федерации ответственность за достоверность представленных свед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едоставления заявления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/факс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ОНКО (ФИО, рабочий, сотовый телефоны)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СОНКО (Ф.И.О., рабочий, сотовый телефоны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бухгалтер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лицам без определенного места жительства, в отношении  которых СОНКО осуществляла деятельность в году, предшествующему текущему, подтверждение регистрации в городском округе Тольятти не требуетс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_____</w:t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4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имущественной поддержки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ым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</w:t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м округе Тольятти</w:t>
      </w:r>
    </w:p>
    <w:p>
      <w:pPr>
        <w:pStyle w:val="ConsPlusNormal"/>
        <w:ind w:left="28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имущественной поддержки в виде предоставления в безвозмездное пользование муниципального имущества, предназначенного для предоставления во владение и (или) пользование на долгосрочной основе социально ориентированным некоммерческим организациям,</w:t>
      </w:r>
    </w:p>
    <w:p>
      <w:pPr>
        <w:pStyle w:val="ConsPlusNonformat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СОНКО было предоставлено ранее на основании договора безвозмездного пользования, на новый ср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┬──────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Регистрационный номер│                                               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┴──────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ОНК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номер, орган регистраци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т оказать имущественную поддержку в виде предоставления объекта муниципального имущества в безвозмездное пользование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в соответствии с учредительными документами следующих видов деятельности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 (целевая группа СОНКО) из числа лиц, зарегистрированных в городском округе Тольятти, в отношении которых СОНКО осуществляла деятельность в году, предшествующему текущему*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, реализованных СОНКО на территории городского округа Тольятти в году, предшествующему текущем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едоставлении СОНКО имущества, являющегося муниципальной собственностью городского округа Тольятти, в период - три года, предшествующие текущему (с указанием реквизитов соответствующих договоров (соглашений)) (заполняется СОНКО, претендующей на оказание имущественной поддержки в виде предоставления объектов муниципального  имущества в безвозмездное пользование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ОНКО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рует, что по состоянию на «____»________ 20____ г. данная организация не находится в стадии реорганизации, ликвидации, банкротства, у нее отсутствует задолженность по платежам в бюджет  любого уровня, на ее имущество не наложен арест (не обращено взыскание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установленную действующим законодательством Российской Федерации ответственность за достоверность представленных сведен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едоставления заявления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ОНК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/факс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ОНКО (ФИО, рабочий, сотовый телефоны)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СОНКО (Ф.И.О., рабочий, сотовый телефоны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бухгалтер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лицам без определенного места жительства, в отношении  которых СОНКО осуществляла деятельность в году, предшествующему текущему, подтверждение регистрации в городском округе Тольятти не требуетс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thseparator">
    <w:name w:val="path_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49:00Z</dcterms:created>
  <dc:creator>Белорусская33</dc:creator>
  <dc:description/>
  <cp:keywords/>
  <dc:language>en-US</dc:language>
  <cp:lastModifiedBy>trishina.ov</cp:lastModifiedBy>
  <cp:lastPrinted>2019-04-03T09:26:00Z</cp:lastPrinted>
  <dcterms:modified xsi:type="dcterms:W3CDTF">2019-04-12T06:49:00Z</dcterms:modified>
  <cp:revision>2</cp:revision>
  <dc:subject/>
  <dc:title/>
</cp:coreProperties>
</file>