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/>
      </w:pPr>
      <w:r>
        <w:rPr/>
      </w:r>
      <w:bookmarkStart w:id="0" w:name="_GoBack"/>
      <w:bookmarkStart w:id="1" w:name="_GoBack"/>
      <w:bookmarkEnd w:id="1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 № ________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ind w:left="451" w:hanging="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5.11.2013 № 3373-п/1</w:t>
            </w:r>
          </w:p>
          <w:p>
            <w:pPr>
              <w:pStyle w:val="Normal"/>
              <w:spacing w:lineRule="auto" w:line="240" w:before="0" w:after="0"/>
              <w:ind w:left="451" w:firstLine="7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firstLine="7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1" w:firstLine="7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став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eastAsia="ru-RU"/>
        </w:rPr>
      </w:pPr>
      <w:r>
        <w:rPr>
          <w:bCs/>
          <w:sz w:val="28"/>
          <w:szCs w:val="28"/>
          <w:lang w:eastAsia="ru-RU"/>
        </w:rPr>
        <w:t xml:space="preserve">по оказанию имущественной поддержки социально ориентированным некоммерческим организациям в городском округе Тольятти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608"/>
        <w:gridCol w:w="5926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городского округа - руководитель аппарата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Председателя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ь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общественностью 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ст департамента по управлению муниципальным имуществом администрац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ского округа Тольятти, председатель постоянной комиссии по социальной политике 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ского округа Тольятти, председатель постоянной комиссии по местному самоуправлению и взаимодействию с общественностью и некоммерческими организациями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ского округа Тольятти, член постоянной комиссии по местному самоуправлению и взаимодействию с общественностью и некоммерческими организациями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специалист отдела постоянных комиссий аппарата Думы городского округа Тольят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специалист информационно-аналитического управления Думы городского округа Тольят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муниципального казенного учреждения "Центр поддержки общественных инициатив"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й секретарь Комиссии (без права голоса)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ст отдела по работе с общественностью управления взаимодействия с общественностью администрац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49:00Z</dcterms:created>
  <dc:creator>Щёкина Ирина Павловна</dc:creator>
  <dc:description/>
  <cp:keywords/>
  <dc:language>en-US</dc:language>
  <cp:lastModifiedBy>trishina.ov</cp:lastModifiedBy>
  <cp:lastPrinted>2019-03-14T10:46:00Z</cp:lastPrinted>
  <dcterms:modified xsi:type="dcterms:W3CDTF">2019-04-12T06:49:00Z</dcterms:modified>
  <cp:revision>2</cp:revision>
  <dc:subject/>
  <dc:title/>
</cp:coreProperties>
</file>