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 Р О Е К Т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02.08.2019 № 2078-п/1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Тольятти - чистый город на 2020-2024 годы»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Внести в муниципальную программу «Тольятти - чистый город                   на 2020-2024 годы», утвержденную постановлением администрации городского округа Тольятти от 02.08.2019 № 2078-п/1 (далее – Программа) </w:t>
      </w:r>
      <w:r>
        <w:rPr>
          <w:sz w:val="28"/>
          <w:szCs w:val="28"/>
          <w:lang w:val="en-US" w:eastAsia="en-US"/>
        </w:rPr>
        <w:t>(газета «Городские ведомости», 201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 xml:space="preserve">августа; 2020, 3 марта, 17 апреля,              19 мая,  7 августа, 20 ноября, 18 декабря; 2021, 12 января, 12 марта, </w:t>
        <w:br/>
        <w:t xml:space="preserve">23 марта, 21 мая, 29 июня, 20 июля, 10 августа, 27 августа, 9 ноября,                            3 декабря, 30 декабря; 2022, 4 февраля, 1 марта, 29 апреля, 16 сентября, </w:t>
        <w:br/>
        <w:t>1 ноября, 18 ноября; 2023, 31 января, 28 марта, 5 мая, 7 июля, 8 августа,                 6 октября, 24 ноября; 2024, 30 января, 20 февраля, 29 марта, 24 мая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eastAsia="en-US"/>
        </w:rPr>
        <w:t>,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В столбце 3 пункта 7 Паспорта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1.1. В абзаце первом цифры «2 725 485,0» заменить цифрами                       «2 751 652,0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1.2. В абзаце втором цифры «2 682 126,0» заменить цифрами                         «2 708 293,0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1.3. В абзаце седьмом цифры «764 287,0» заменить цифрами                         «790 454,0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 В разделе 5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2.1. В абзаце первом цифры «2 725 485,0» заменить цифрами                          «2 751 652,0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2.2. В абзаце втором цифры «2 682 126,0» заменить цифрами                       «2 708 293,0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2.3. В абзаце седьмом цифры «764 287,0» заменить цифрами                      «790 454,0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3. В таблице «Показатели конечного результата муниципальной программы» раздела 7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1. В столбце 9 пункта 1 цифры «9 680,62» заменить цифрами «9680,59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3.2. В столбце 9 пункта 5 цифры «559» заменить цифрами «1025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 Приложение № 1 к Программе изложить в редакции согласно Приложению  к настоящему постановл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5. В Приложении № 2 к Програм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.1. В столбце 10 пункта 1.4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- в строке «Площадь цветников» цифры «9795» заменить цифрами «9757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- в строке «Количество установленных объектов вертикального озеленения» цифры «27» заменить цифрами «20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5.2. Пункт 1.14 изложить в следующей редакции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95"/>
        <w:gridCol w:w="1963"/>
        <w:gridCol w:w="471"/>
        <w:gridCol w:w="550"/>
        <w:gridCol w:w="558"/>
        <w:gridCol w:w="578"/>
        <w:gridCol w:w="559"/>
        <w:gridCol w:w="506"/>
        <w:gridCol w:w="588"/>
      </w:tblGrid>
      <w:tr>
        <w:trPr>
          <w:trHeight w:val="60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иные цели, в том числе на приобретение, и (или) модернизацию, и (или) дооборудование, и (или) капитальный ремонт основных средств Учреждений, не относящихся к объектам капитального строительств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приобретаемой техники 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6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вень исполнения обязательств по лизингу 1 с нарастающим итогом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6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сполнения обязательств по лизингу 2 с нарастающим итогом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                                                                                                                     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eastAsia="en-US"/>
        </w:rPr>
        <w:tab/>
        <w:t>1.5.3. В столбце 10 пункта 5.1 цифры «559» заменить цифрами «1025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eastAsia="en-US"/>
        </w:rPr>
        <w:tab/>
        <w:t>1.5.4. Пункт 6.3 изложить в следующей редакции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963"/>
        <w:gridCol w:w="1932"/>
        <w:gridCol w:w="681"/>
        <w:gridCol w:w="518"/>
        <w:gridCol w:w="533"/>
        <w:gridCol w:w="540"/>
        <w:gridCol w:w="534"/>
        <w:gridCol w:w="533"/>
        <w:gridCol w:w="642"/>
      </w:tblGrid>
      <w:tr>
        <w:trPr>
          <w:trHeight w:val="672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по вывозу смета, отходов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работанных машино-часов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-час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</w:t>
            </w:r>
          </w:p>
        </w:tc>
      </w:tr>
      <w:tr>
        <w:trPr>
          <w:trHeight w:val="672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вывезенных отход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1.5.5. В столбце 10 пункта 6.6 в строке «Объем собранного мусора» цифры «869» заменить цифрами «260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рганизационному управлению администрации городского округа Тольятти  опубликовать настоящее постановление в газете «Городские ведомости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после                                             дня его официального опубликования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на первого заместителя главы городского округа.</w:t>
      </w:r>
    </w:p>
    <w:p>
      <w:pPr>
        <w:pStyle w:val="1"/>
        <w:widowControl w:val="false"/>
        <w:tabs>
          <w:tab w:val="clear" w:pos="708"/>
          <w:tab w:val="left" w:pos="779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797" w:leader="none"/>
        </w:tabs>
        <w:spacing w:lineRule="auto" w:line="360"/>
        <w:rPr/>
      </w:pPr>
      <w:r>
        <w:rPr>
          <w:sz w:val="28"/>
          <w:szCs w:val="28"/>
        </w:rPr>
        <w:t xml:space="preserve">Глава городского округа              </w:t>
        <w:tab/>
        <w:t xml:space="preserve">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8:55:00Z</dcterms:created>
  <dc:creator>А.Шамин</dc:creator>
  <dc:description/>
  <cp:keywords/>
  <dc:language>en-US</dc:language>
  <cp:lastModifiedBy>Пользователь</cp:lastModifiedBy>
  <cp:lastPrinted>2024-06-05T18:12:00Z</cp:lastPrinted>
  <dcterms:modified xsi:type="dcterms:W3CDTF">2024-06-14T09:02:00Z</dcterms:modified>
  <cp:revision>25</cp:revision>
  <dc:subject/>
  <dc:title>МУНИЦИПАЛЬНАЯ АДРЕСНАЯ ПРОГРАММА</dc:title>
</cp:coreProperties>
</file>