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становление администрации городского округа Тольятти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11.12.2017 № 4013-п/1 «Об утверждении муниципально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граммы «Формирование современной городской среды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8-2025 годы»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Тольятти от 11.12.2017 № 4013-п/1 «Об утверждении муниципальной программы «Формирование современной городской среды на 2018-2025 годы» (далее - Постановление)</w:t>
      </w:r>
      <w:r>
        <w:rPr/>
        <w:t xml:space="preserve"> </w:t>
      </w:r>
      <w:r>
        <w:rPr>
          <w:sz w:val="28"/>
          <w:szCs w:val="28"/>
        </w:rPr>
        <w:t>(газета «Городские ведомости», 2017, 15 декабря; 2018, 16 марта, 6 апреля, 15 мая, 25 мая, 15 июня, 13 июля, 28 августа, 14 сентября, 2 октября; 2019, 11 января, 2 апреля, 24 мая, 20 августа, 18 октября, 15 ноября, 31 декабря; 2020, 18 февраля, 3 апреля, 8 мая, 24 июля, 31 июля, 8 декабря; 2021, 22 января, 26 февраля, 9 апреля, 28 мая, 16 июля, 2 ноября, 21 декабря; 2022, 25 февраля, 5 августа; 2023, 10 января, 17 марта, 5 мая, 20 октября; 2024, 2 февраля, 29 марта, 16 апреля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В наименовании Постановления слова «на 2018 - 2025 годы» заменить словами «на 2018 - 2030 год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Постановления слова «на 2018 - 2025 годы» заменить словами «на 2018 - 2030 год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муниципальную программу «Формирование современной городской среды на 2018-2025 годы», утвержденную Постановлением (далее - Программа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наименовании Программы слова «на 2018 - 2025 годы» заменить словами «на 2018 - 2030 год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толбце 3 Паспорта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1. в пункте 1 слова «на 2018 - 2025 годы» заменить словами «на 2018 - 2030 годы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пункте 7 цифры «2025» заменить цифрами «203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Столбец 3 пункта 8 3 Паспорта Программы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Программы составит 1 338 124 тыс. руб., из н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130 824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ластной бюджет – 270 389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бюджет – 936 911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Программы за счет всех источников по годам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192 767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231 421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173 803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189 714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156 064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3 год – 166 200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4 год –190 127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5 год – 0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6 год – 0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7 год – 9 507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– 9 507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– 9 507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30 год – 9 507 тыс. руб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абзаце шестнадцатом раздела I Программы слова «на 2018 - 2025 годы» заменить словами «на 2018 - 2030 годы»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.5. Раздел  V Программы изложить в следующей редакции:</w:t>
      </w:r>
    </w:p>
    <w:p>
      <w:pPr>
        <w:pStyle w:val="Normal"/>
        <w:widowControl w:val="false"/>
        <w:spacing w:lineRule="auto" w:line="348"/>
        <w:ind w:firstLine="567"/>
        <w:rPr>
          <w:sz w:val="28"/>
          <w:szCs w:val="28"/>
        </w:rPr>
      </w:pPr>
      <w:r>
        <w:rPr>
          <w:sz w:val="28"/>
          <w:szCs w:val="28"/>
        </w:rPr>
        <w:t>«                          V. Обоснование ресурсного обеспечения</w:t>
      </w:r>
    </w:p>
    <w:p>
      <w:pPr>
        <w:pStyle w:val="Normal"/>
        <w:widowControl w:val="false"/>
        <w:spacing w:lineRule="auto" w:line="34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Программы составит 1 338 124 тыс. руб., из них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130 824 тыс. руб.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– 270 389 тыс. руб.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бюджет – 936 911 тыс. руб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Программы за счет всех источников по годам с учетом средств, планируемых к поступлению в соответствии с государственной программой Самарской области «Формирование комфортной городской среды», утвержденной постановлением Правительства Самарской области от 01.11.2017 № 688, составит: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192 767 тыс. руб.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231 421 тыс. руб.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173 803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189 714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156 064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166 200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90 127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5 год – 0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9 507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– 9 507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– 9 507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30 год – 9 507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ассигнований, предусмотренных в бюджете городского округа Тольятти главным распорядителям бюджетных средств, утвержденных решением Думы городского округа Тольятти о бюджете на соответствующий финансовый год и плановый период, и за счет планируемых к поступлению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 благоустройству дворовых территорий в рамках дополнительного перечня работ предусматривает финансовое участие заинтересованных лиц в форме софинансирования собственниками помещений многоквартирного дома работ по благоустройству дворовых территорий в размере не менее 20% стоимости выполнения работ. Данное условие распространяется на дворовые территории, включенные в Программу после вступления в силу постановления Правительства Российской Федерации от 09.02.2019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Таблицу «Показатели конечного результата муниципальной программы» раздела VII Программы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9"/>
        <w:gridCol w:w="1695"/>
        <w:gridCol w:w="137"/>
        <w:gridCol w:w="429"/>
        <w:gridCol w:w="44"/>
        <w:gridCol w:w="478"/>
        <w:gridCol w:w="467"/>
        <w:gridCol w:w="8"/>
        <w:gridCol w:w="496"/>
        <w:gridCol w:w="473"/>
        <w:gridCol w:w="472"/>
        <w:gridCol w:w="473"/>
        <w:gridCol w:w="473"/>
        <w:gridCol w:w="473"/>
        <w:gridCol w:w="490"/>
        <w:gridCol w:w="470"/>
        <w:gridCol w:w="523"/>
        <w:gridCol w:w="513"/>
        <w:gridCol w:w="511"/>
        <w:gridCol w:w="514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конечного результата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6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10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7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бственников, принявших участие в выполнении работ по благоустройству дворовых территорий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&lt;*&gt;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&lt;*&gt;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инвентаризированных территорий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Целевые показатели (индикаторы) федерального проекта "Формирование комфортной городской среды", входящего в состав национального проекта "Жилье и городская среда" в части, касающейся городского округа Тольятти, и 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воровых и общественных территорий, на которых проведены работы по благоустройству, в том числе частично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&lt;*&gt;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*&gt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&lt;*&gt; Значение показателя приведено ориентировочно, при уточнении объемов финансирования будут внесены соответствующие изменения в Программу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.7. В Приложении № 1 к Программе: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.7.1. в наименовании слова «2018 – 2025 годы» заменить словами «2018 – 2030 годы»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.7.2. таблицу № 6 изложить в редакции согласно Приложению 1 к настоящему постановлению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дополнить таблицами № 7, № 8 в редакции согласно Приложению 2 к настоящему постановлению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ложение № 2 к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иложение № 8 к Программе дополнить таблицей № 7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8"/>
        </w:rPr>
        <w:t>Таблица № 7 (2025 год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871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 объек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рк Победы (2 этап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арк Центрального района (3 этап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бережная Комсомольского района (4 этап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z w:val="28"/>
          <w:szCs w:val="27"/>
        </w:rPr>
        <w:t>5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trike/>
          <w:color w:val="FF0000"/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28:00Z</dcterms:created>
  <dc:creator>А.Шамин</dc:creator>
  <dc:description/>
  <cp:keywords/>
  <dc:language>en-US</dc:language>
  <cp:lastModifiedBy>Яунтерп Татьяна Дмитриевна</cp:lastModifiedBy>
  <cp:lastPrinted>2024-07-16T10:01:00Z</cp:lastPrinted>
  <dcterms:modified xsi:type="dcterms:W3CDTF">2024-07-18T10:28:00Z</dcterms:modified>
  <cp:revision>2</cp:revision>
  <dc:subject/>
  <dc:title>МУНИЦИПАЛЬНАЯ АДРЕСНАЯ ПРОГРАММА</dc:title>
</cp:coreProperties>
</file>