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before="480" w:after="0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городского округа Тольятти от 27.07.2023 № 2382-п/1 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"Капитальный ремонт многоквартирных домов 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городского округа Тольятти на 2024 - 2028 годы"»</w:t>
      </w:r>
    </w:p>
    <w:p>
      <w:pPr>
        <w:pStyle w:val="ConsPlusTitle"/>
        <w:spacing w:lineRule="auto" w:line="360" w:before="48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 мэрии  городского  округа  Тольятти 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Капитальный ремонт многоквартирных домов городского округа Тольятти на 2024 - 2028 годы», утвержденную</w:t>
      </w:r>
      <w:r>
        <w:rPr>
          <w:sz w:val="28"/>
          <w:szCs w:val="28"/>
        </w:rPr>
        <w:t xml:space="preserve"> постановлением администрации городского округа Тольятти от </w:t>
      </w:r>
      <w:r>
        <w:rPr>
          <w:bCs/>
          <w:sz w:val="28"/>
          <w:szCs w:val="28"/>
        </w:rPr>
        <w:t xml:space="preserve"> 27.07.2023 № 2382-п/1 </w:t>
      </w:r>
      <w:r>
        <w:rPr>
          <w:sz w:val="28"/>
          <w:szCs w:val="28"/>
        </w:rPr>
        <w:t xml:space="preserve">(далее – Программа) (газета «Городские ведомости», 2023, 1 августа; 2024, 16 января, 16 апреля), следующие изменения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1. столбец 3 пункта 5 дополнить абзацем шест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устранение угрозы возникновения чрезвычайной ситуации, сложившейся в результате нарушения целостности облицовочной кирпичной кладки многоквартирного дома по адресу: ул. 40 лет Победы, д. 58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пункт 7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3156"/>
        <w:gridCol w:w="561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из бюджета Самарской области, и средств из внебюджетных источников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>1. Объем бюджетных ассигнований на финансовое обеспечение реализации Программы составит 107 842 тыс. руб.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местный бюджет – 84 482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9 86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небюджетные источники – 3 496 тыс. руб.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>2. Объем бюджетных ассигнований на финансовое обеспечение реализации Программы  за счет всех источников по годам состави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46 17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  9 96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10 635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7 год – 21 48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8 год – 19 589 тыс. руб. 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>3. Объем бюджетных ассигнований на финансовое обеспечение реализации Программы  за счет бюджетных средств с учетом планируемых к поступлению средств вышестоящих бюдже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46 12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  9 955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10 62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7 год – 19 362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8 год – 18 281 тыс. руб. 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>4. Объем бюджетных ассигнований на финансовое обеспечение реализации Программы  за счет внебюджетных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4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1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1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7 год – 2119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1 308 тыс. руб.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II. Цели и задачи муниципальной программы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существление капитального ремонта общего имущества многоквартирных домов городского округа Тольятти для обеспечения безопасности и комфортных условий проживания гражда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ограмма предусматривает решение следующих задач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лучшение технического состояния многоквартирных домов и продление срока их эксплуат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беспрепятственного доступа инвалидов-колясочников в многоквартирных дом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ранение угрозы возникновения чрезвычайной ситуации, сложившейся в результате нарушения целостности облицовочной кирпичной кладки многоквартирного дома по адресу: ул. 40 лет Победы, д. 58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Программы соответствуют полномочиям органов местного самоуправления в сфере организации и проведения капитального ремонта общего имущества в многоквартирных домах городского округа Тольятти, приоритетам социально-экономического развития городского округа Тольят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период с 2024 по 2028 годы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V. Обоснование ресурсного обеспеч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из бюджета Самарской области, и средств из внебюджетных источ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бъем бюджетных ассигнований на финансовое обеспечение реализации Программы составит 107 842 тыс. руб., из ни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ный бюджет – 84 482 тыс. руб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бюджет – 19 864 тыс. руб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источники – 3 496 тыс.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бъем бюджетных ассигнований на финансовое обеспечение реализации Программы  за счет всех источников по годам состави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6 171 тыс. руб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9 966 тыс. руб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0 635 тыс. руб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 21 481 тыс. руб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8 год – 19 589 тыс. руб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бъем бюджетных ассигнований на финансовое обеспечение реализации Программы  за счет бюджетных средств с учетом планируемых к поступлению средств вышестоящих бюдже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6 124 тыс. руб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9 955 тыс. руб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0 624 тыс. руб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 19 362 тыс. руб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8 год – 18 281 тыс. руб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Объем бюджетных ассигнований на финансовое обеспечение реализации Программы  за счет внебюджетных средст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7 тыс. руб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11 тыс. руб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1 тыс. руб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 2119 тыс. руб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8 год – 1 308 тыс. руб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5. Размер софинансирования определяется в процентном отношении к стоимости работ по капитальному ремонту общего имущества многоквартирных домов. Объем по источникам финансирования распределяется следующим образом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ыполнения мероприятий задачи 1: средства бюджета городского округа Тольятти - не более 70%, внебюджетные средства - не менее 30%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- для выполнения мероприятий задач 2 и 3: средства бюджета городского округа Тольятти - не более 99,9%, внебюджетные средства - не менее 0,1%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ероприятий Программы осуществляется в пределах объемов бюджетных ассигнований, предусмотренных главному распорядителю бюджетных средств - департаменту городского хозяйства администрации городского округа Тольятти на реализацию программных мероприятий на соответствующий финансовый год, в соответствии с решением Думы городского округа Тольятти о бюджете на предстоящий год и плановые периоды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Предоставление средств бюджета городского округа Тольятти на проведение капитального ремонта общего имущества многоквартирных домов является оказанием бюджетной помощи и осуществляется в рамках данной Программы в соответствии с Порядком предоставления субсидий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на возмещение затрат на капитальный ремонт многоквартирных домов городского округа Тольятти и проведения отбора получателей указанных субсидий, утвержденным постановлением мэрии городского округа Тольятти от 11.07.2013 № 2254-п/1 (далее - Порядок предоставления субсидий)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с разбивкой по источникам финансирования приведено в приложении № 1 к настоящей Программе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рограммы дополнить абзацем девят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странить угрозу возникновения чрезвычайной ситуации, сложившейся в результате нарушения целостности облицовочной кирпичной кладки многоквартирного дома по адресу: ул. 40 лет Победы, д. 58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 Таблицу «Показатели конечного результата муниципальной программы» раздела VII Программы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"/>
        <w:gridCol w:w="2607"/>
        <w:gridCol w:w="706"/>
        <w:gridCol w:w="1182"/>
        <w:gridCol w:w="842"/>
        <w:gridCol w:w="842"/>
        <w:gridCol w:w="842"/>
        <w:gridCol w:w="843"/>
        <w:gridCol w:w="843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значение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о годам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олненных работ в общем количестве запланированных работ по восстановлению автоматизированных систем пожарной безопасности и средств пожаротушения в многоквартирных домах повышенной этаж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2019 г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количества пандусов и подъемных механизмов, установленных в подъездах МКД, в общем количестве пандусов и подъемных механизмов, запланированных к установке за отчетный пери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2022 г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олненных работ по ремонту фасада многоквартирного дома по адресу: ул. 40 лет Победы, д. 5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Стратегии, определенные планом мероприятий по реализации Стратег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количества восстановленных конструктивных элементов многоквартирных домов в общем количестве конструктивных элементов многоквартирных домов, запланированных к восстановлению за отчетный пери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2021 г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ногоквартирных домов, в которых выполнен капитальный ремонт внутридомовых инженерных систем по тем или иным необходимым видам работ, от общего количества многоквартирных домов, в которых запланирован ремонт внутридомовых инженерных систем в отчетном период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2021 г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национальных и федеральных проектов в части, касающейся городского округа Тольят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Мероприятия муниципальной программы не предусмотрены национальными и федеральными проектами.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6. Приложение № 1 к Программе изложить в редакции согласно Приложению 1 к настоящему постановлен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и № 2 к Программе изложить в редакции согласно Приложению 2 к настоящему постановлению.</w:t>
      </w:r>
    </w:p>
    <w:p>
      <w:pPr>
        <w:pStyle w:val="ConsPlusNormal1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городского округа.</w:t>
      </w:r>
    </w:p>
    <w:p>
      <w:pPr>
        <w:pStyle w:val="ConsPlusNormal1"/>
        <w:tabs>
          <w:tab w:val="clear" w:pos="708"/>
          <w:tab w:val="left" w:pos="528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5280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1"/>
        <w:widowControl w:val="false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           Н.А. Ренц </w:t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4:22:00Z</dcterms:created>
  <dc:creator>А.Шамин</dc:creator>
  <dc:description/>
  <cp:keywords/>
  <dc:language>en-US</dc:language>
  <cp:lastModifiedBy>Пользователь</cp:lastModifiedBy>
  <cp:lastPrinted>2024-07-16T13:04:00Z</cp:lastPrinted>
  <dcterms:modified xsi:type="dcterms:W3CDTF">2024-07-16T09:07:00Z</dcterms:modified>
  <cp:revision>7</cp:revision>
  <dc:subject/>
  <dc:title>МУНИЦИПАЛЬНАЯ АДРЕСНАЯ ПРОГРАММА</dc:title>
</cp:coreProperties>
</file>