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FF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FF"/>
        </w:rPr>
        <w:t>к постановлению 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от ____________________ № 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инфраструктуры градостроительн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- 2022 годы"</w:t>
      </w:r>
    </w:p>
    <w:p>
      <w:pPr>
        <w:pStyle w:val="ConsPlus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5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Развитие территории городского округа Тольятти посредством разработки Правил землепользования и застройк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межевания территории первой очереди развития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Внесение изменений в проект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ицы вдоль западной границы городского округа Тольятти (ул. Фермерская) от пересечения с ул. Дачной до пересечения с Южным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Хрящев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Южное шоссе от ул.Тополиная до ул.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- ул.Свердлова - ул.40 лет Победы и Ленинский проспект - ул.Жу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Подготовка документации по планировке территории для размещения линейных объектов: ул. Фрунзе от ул. Фермерская до ул. 50 лет ВАЗа; ул. Фермерская от ул. Фрунзе до Южного шоссе; Приморский бульвар от ул. 70 лет Победы до Московского про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2367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подготовки  проекта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5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2246"/>
      <w:bookmarkEnd w:id="1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8:00Z</dcterms:created>
  <dc:creator>Ефимова</dc:creator>
  <dc:description/>
  <cp:keywords/>
  <dc:language>en-US</dc:language>
  <cp:lastModifiedBy>trishina.ov</cp:lastModifiedBy>
  <cp:lastPrinted>2019-02-15T14:55:00Z</cp:lastPrinted>
  <dcterms:modified xsi:type="dcterms:W3CDTF">2019-02-19T11:18:00Z</dcterms:modified>
  <cp:revision>2</cp:revision>
  <dc:subject/>
  <dc:title/>
</cp:coreProperties>
</file>