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577"/>
      </w:tblGrid>
      <w:tr>
        <w:trPr>
          <w:trHeight w:val="279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от ____________№__________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 xml:space="preserve">Приложение №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к муниципальной программе «Охрана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окружающей среды на территории городского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округа Тольятти на 20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22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-202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 xml:space="preserve"> годы», утвержденной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 xml:space="preserve">постановлением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 xml:space="preserve">городского округа Тольятти от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04.08.2021 № 2700-п/1</w:t>
            </w:r>
          </w:p>
        </w:tc>
      </w:tr>
    </w:tbl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0"/>
        <w:rPr>
          <w:b/>
          <w:b/>
        </w:rPr>
      </w:pPr>
      <w:r>
        <w:rPr>
          <w:b/>
        </w:rPr>
        <w:t>Показатели (индикаторы) муниципальной программы</w:t>
      </w:r>
    </w:p>
    <w:tbl>
      <w:tblPr>
        <w:tblW w:w="147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356"/>
        <w:gridCol w:w="2694"/>
        <w:gridCol w:w="992"/>
        <w:gridCol w:w="1276"/>
        <w:gridCol w:w="1134"/>
        <w:gridCol w:w="1134"/>
        <w:gridCol w:w="1134"/>
        <w:gridCol w:w="1275"/>
        <w:gridCol w:w="11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 (индикаторов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Цель: обеспечение стабилизации и улучшения экологической ситуации на территории городского округа Тольятти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1. Снижение негативного воздействия отходов на окружающую среду на территориях общего пользования в границах городского округа Тольят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ртутьсодержащих предметов и веществ, обнаруженных на территориях общего пользования в границах г.о.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количества подобранных ртутьсодержащих предметов и веществ к количеству обнаруженных ртутьсодержащих предметов и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бор трупов животных (биологических отходов), обнаруженных на территории г.о.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сса утилизированных трупов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6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оведения инвентаризации мест несанкционированного размещения отходов на территории г.о.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естр инвентаризации несанкционированных объектов размещения отходов на территории городского округа Толья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портале органов местного самоуправления информации для населения, организаций и предприятий г.о. Тольятти по вопросам обращения с отход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змещен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квидация несанкционированных мест размещения отходов (несанкционированных свалок) на территории г.о.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ликвидирован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 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8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8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8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, сметной документации и производство работ по ликвидации и рекультивации массивов существующих объектов размещения отходов д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бывшей городской свалки промышленных и бытовых отходов Комсомольского района (южнее завода ОАО "АвтоВАЗАгрегат"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ых образований Самарской области (Национальный проект "Экология", федеральный проект "Чистая страна", Государствен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Российской Федерации "Охрана окружающей среды", Государственная </w:t>
            </w:r>
            <w:hyperlink r:id="rId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"Охрана окружающей среды Самарской области на 2014 - 2025 годы и на период до 2030 года"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которой будут произведены работы по оптимизации релье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скрытой свалки инертных отходов, расположенная напротив 1 - 3 вставок ПАО "АвтоВАЗ", на которой будут произведены работы по оптимизации релье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бывшей городской свалки промышленных и бытовых отходов Комсомольского района (южнее завода ОАО "АвтоВАЗАгрегат"), на которой будут произведены работы по созданию защитного эк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скрытой свалки инертных отходов, расположенная напротив 1 - 3 вставок ПАО "АвтоВАЗ", на которой будут произведены работы по созданию защитного эк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бывшей городской свалки промышленных и бытовых отходов Комсомольского района (южнее завода ОАО "АвтоВАЗАгрегат"), на которой будут произведены работы по созданию плодородного слоя почвы на поверх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скрытой свалки инертных отходов, расположенная напротив 1 - 3 вставок ПАО "АвтоВАЗ", на которой будут произведены работы по созданию плодородного слоя почвы на поверх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бывшей городской свалки промышленных и бытовых отходов Комсомольского района (южнее завода ОАО "АвтоВАЗАгрегат"), на которой будет завершен очередной год биологического этапа рекультив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скрытой свалки инертных отходов, расположенной напротив 1 - 3 вставок ПАО "АвтоВАЗ", на которой будет завершен очередной год биологического этапа рекультив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населения, качество жизни которого улучшится в связи с ликвидацией несанкционированных свалок в границах го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обустройству и обслуживанию мест накопления отработанных ртутьсодержащих предметов и веществ на территории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устроенны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и оценка объектов накопленного вреда окружающей среде на территории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ъектов (территорий), на которых будут проведены работы по выявлению и оценке объектов накопленного вреда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Закупка контейнеров для раздельного накопления твердых коммунальных отходов (Национальный проект "Экология", федеральный проект "Комплексная система обращения с твердыми коммунальными отходами", Государственная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программа</w:t>
              </w:r>
            </w:hyperlink>
            <w:r>
              <w:rPr>
                <w:sz w:val="23"/>
                <w:szCs w:val="23"/>
              </w:rPr>
              <w:t xml:space="preserve"> Российской Федерации "Охрана окружающей среды", Государственная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программа</w:t>
              </w:r>
            </w:hyperlink>
            <w:r>
              <w:rPr>
                <w:sz w:val="23"/>
                <w:szCs w:val="23"/>
              </w:rPr>
              <w:t xml:space="preserve"> Самарской области "Совершенствование системы обращения с отходами, в том числе с твердыми коммунальными отходами, на территории Самарской области" на 2018 - 2030 год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контей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наклеек с текстовым и (или) графическим обозначением о видах ТКО и их монтаж на контейне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акле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исследований природной воды, атмосферного воздуха,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: "Рекультивация вскрытой свалки инертных отходов, расположенной напротив 1 - 3 вставок ПАО "АвтоВАЗ" (Национальный проект "Экология", федеральный проект "Чистая страна", Государственная </w:t>
            </w:r>
            <w:hyperlink r:id="rId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Российской Федерации "Охрана окружающей среды", Государственная </w:t>
            </w:r>
            <w:hyperlink r:id="rId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"Охрана окружающей среды Самарской области на 2014 - 2025 годы и на период до 2030 года"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дставленных экспертных заклю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обслуживание системы видеонаблюдения в местах образован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исследований природной воды, атмосферного воздуха,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: "Рекультивация бывшей городской свалки промышленных и бытовых отходов Комсомольского района (южнее завода ОАО "АвтоВАЗАгрегат")" (Национальный проект "Экология", федеральный проект "Чистая страна", Государственная </w:t>
            </w:r>
            <w:hyperlink r:id="rId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Российской Федерации "Охрана окружающей среды", Государственная </w:t>
            </w:r>
            <w:hyperlink r:id="rId9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"Охрана окружающей среды Самарской области на 2014 - 2025 годы и на период до 2030 года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дставленных экспертных заклю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ооружение режимных наблюдательных скважин на объектах накопленного вреда окружающей среде в Автозаводском и Комсомольском  районах городского округа Тольятти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Рекультивация бывшей городской свалки промышленных и бытовых отходов Комсомольского района (южнее завода ОАО "АвтоВАЗАгрегат")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исполн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Корректировка проектно-сметной документации по ликвидации накопленного вреда окружающей среде по объекту «свалка инертных отходов, расположенная напротив 1-3 вставок ПАО «АВТОВ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оличество корректируемой докумен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Осуществление контроля за проведенными работами по ликвидации ОНВОС: «Рекультивация вскрытой свалки инертных отходов, расположенной напротив 1-3 вставок ПАО «АвтоВАЗ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контролируем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Осуществление контроля за проведенными работами по ликвидации ОНВОС: «Рекультивация бывшей городской свалки промышленных и бытовых отходов Комсомольского района (южнее завода ОАО «АвтоВАЗАгрегат»)»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контролируем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Выявление и оценка объекта накопленного вреда окружающей среде на территории городского округа Тольятти в целях его ликвидации в рамках федерального проекта «Генеральная уборка» национального проекта «Экология» - массива существующего объекта размещения отходов: «Полигон захоронения промышленных отходов МУПП «Экология» г.о. Тольятти в районе села Тимофеевка»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ерриторий, на которых будут проведены работы по выявлению и оценке объекта накопленного вреда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Рекультивация вскрытой свалки инертных отходов, расположенной напротив 1-3 вставок  ПАО «АвтоВ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исполн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2. Рекультивация полигона ТБО с. Узюково с учетом реконструкции элементов конструк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тировка проектной, сметной документации по рекультивации массивов существующих объектов размещения отходов, в том числе реконструкции их элементов (Государственная </w:t>
            </w:r>
            <w:hyperlink r:id="rId1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"Охрана окружающей среды Самарской области на 2014 - 2025 годы и на период до 2030 года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корректируем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формление технического задания, выполнение расчета начальной (максимальной) цены контракта на корректировку проектной, сметной документации по рекультивации массивов существующих объектов размещения отходов, в том числе реконструкции их элем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>Количество полученных экспертных заклю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Выполнение проектных и изыскательских работ по ликвидации объекта «Полигон по захоронению твердых бытовых отходов Узюково г. Тольятти (Самарская область)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оектируем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Ликвидация мест  несанкционированного размещения отходов на территории, прилегающей  к территории полигона по захоронению твердых бытовых отходов Узюково г. Тольятти (Самарская област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Уровень разработан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екультивация  полигона по захоронению твердых бытовых отходов Узюково г.о. Тольятти (Государственная программа Самарской области «Охрана окружающей среды Самарской области»)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рекультивируемой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3. Получение информации о состоянии окружающей среды в целях обеспечения благоприятных условий жизнедеятельност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пециализированной информации о состоянии окружающей среды, ее загрязн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тационарных пунктов наблюдения за загрязнением атмосферы, с которых предоставляются данные о состоянии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состоянии окружающей среды по данным передвижной экологической лабора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понентов окружающей среды, по которым будет производиться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экземпляров итог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аналитическому обеспечению регионального государственного экологического надзора с выдачей протоколов испытаний и экспертных заключений соответствия установленным требованиям, санитарно-гигиеническим нормативам и предельно допустимым концентрациям (Государственная </w:t>
            </w:r>
            <w:hyperlink r:id="rId1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"Охрана окружающей среды Самарской области на 2014 - 2025 годы и на период до 2030 года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компонентов окружающей среды, по которым будет производиться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влиянии внешних источников шума на селитебную территорию городского округа Тольят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очек, по которым будут получены данные об уровне ш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воздействии электромагнитных полей в селитебной территории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очек, по которым будет получена информация о воздействии электромагнитных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химическом загрязнении почвы на территории г.о. Тольятти в целях обеспечения безопасности жизнедеятельности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б почвы, по которым произведен хим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химическом загрязнении снежного покрова на территории г.о. Тольятти в целях обеспечения безопасности жизнедеятельности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б снежного покрова, по которым произведен хим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неблагоприятных зонах селитебных территорий г.о. Тольятти по воздействию внешних источников инфразву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очек, по которым будет получена информация о воздействии внешних источников инфразв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радиационном загрязнении на территории г.о. Тольятти в целях обеспечения безопасности жизнедеятельности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очек, по которым произведен радиацион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б уровне загрязнения Куйбышевского водохранилища в границах г.о. Тольятти в период "цветения" "синезеленых водорослей" в целях обеспечения безопасности жизнедеятельности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б воды из Куйбышевского водохранилища, по которым будет произведен хим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4. Снижение уровня загрязнения атмосферного воздух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ыездных обследований территории в целях выявления нарушений природоохранного законодательства, в том числе в области охраны атмосферного воздуха (выявление источников выбросов загрязняющих веществ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выездных обследова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30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мещен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5. Строительство очистных сооружени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 (Государственная программа Самарской области "Развитие коммунальной инфраструктуры в Самарской области" на 2014 - 2025 годы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тов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веденных в эксплуатацию законченных строительством 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6. Организация воспитания и экологического просвещения населения городского округа Тольятти в целях сохранения благоприятной окружающей сред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еализации сетевого проекта "Мы за чистую планету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конкурс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повещение населения о раздельном сборе отходов посредством муниципального тран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формленных троллей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информационных, запрещающих знаков в целях предотвращения образования несанкционированных сва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становлен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конференции с участием предприятий, учреждений, организаций г.о. Тольятти "Проблемы экологии городского округа Тольятти и пути их решения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круглых ст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с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вка печатного и электронного издания методического пособия "Обеспечение экологической безопасности в условиях г.о. Тольятти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информационных знаков в целях просвещения населения о правилах  взаимодействия с безнадзорными животными в городской сред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Количество установлен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ечатного методического пособия "Обращение с твердыми коммунальными отходами, в том числе их раздельное накопление" для информирования населения г.о.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наклеек на контейнеры для раздельного накопления утилизируемых твердых коммунальных от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накле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12"/>
      <w:type w:val="nextPage"/>
      <w:pgSz w:orient="landscape" w:w="16838" w:h="11906"/>
      <w:pgMar w:left="1134" w:right="1134" w:gutter="0" w:header="709" w:top="907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Bodytext2">
    <w:name w:val="Body text (2)_"/>
    <w:qFormat/>
    <w:rPr>
      <w:sz w:val="12"/>
      <w:szCs w:val="12"/>
      <w:shd w:fill="FFFFFF" w:val="clear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i/>
      <w:iCs/>
      <w:sz w:val="15"/>
      <w:szCs w:val="15"/>
      <w:shd w:fill="FFFFFF" w:val="clear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i/>
      <w:iCs/>
      <w:shd w:fill="FFFFFF" w:val="clear"/>
      <w:lang w:val="en-US" w:eastAsia="en-US"/>
    </w:rPr>
  </w:style>
  <w:style w:type="character" w:styleId="Bodytext5">
    <w:name w:val="Body text (5)_"/>
    <w:qFormat/>
    <w:rPr>
      <w:b/>
      <w:bCs/>
      <w:sz w:val="23"/>
      <w:szCs w:val="23"/>
      <w:shd w:fill="FFFFFF" w:val="clear"/>
    </w:rPr>
  </w:style>
  <w:style w:type="character" w:styleId="Bodytext6">
    <w:name w:val="Body text (6)_"/>
    <w:qFormat/>
    <w:rPr>
      <w:i/>
      <w:iCs/>
      <w:sz w:val="15"/>
      <w:szCs w:val="15"/>
      <w:shd w:fill="FFFFFF" w:val="clear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i/>
      <w:iCs/>
      <w:sz w:val="16"/>
      <w:szCs w:val="16"/>
      <w:shd w:fill="FFFFFF" w:val="clear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3">
    <w:name w:val="Body text (3)_"/>
    <w:qFormat/>
    <w:rPr>
      <w:i/>
      <w:iCs/>
      <w:sz w:val="13"/>
      <w:szCs w:val="13"/>
      <w:shd w:fill="FFFFFF" w:val="clear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shd w:fill="FFFFFF" w:val="clear"/>
      <w:lang w:val="en-US" w:eastAsia="en-US"/>
    </w:rPr>
  </w:style>
  <w:style w:type="character" w:styleId="Bodytext9">
    <w:name w:val="Body text (9)_"/>
    <w:qFormat/>
    <w:rPr>
      <w:b/>
      <w:bCs/>
      <w:sz w:val="17"/>
      <w:szCs w:val="17"/>
      <w:shd w:fill="FFFFFF" w:val="clear"/>
    </w:rPr>
  </w:style>
  <w:style w:type="character" w:styleId="Bodytext11">
    <w:name w:val="Body text (11)_"/>
    <w:qFormat/>
    <w:rPr>
      <w:sz w:val="19"/>
      <w:szCs w:val="19"/>
      <w:shd w:fill="FFFFFF" w:val="clear"/>
    </w:rPr>
  </w:style>
  <w:style w:type="character" w:styleId="Bodytext10">
    <w:name w:val="Body text (10)_"/>
    <w:qFormat/>
    <w:rPr>
      <w:rFonts w:ascii="Tahoma" w:hAnsi="Tahoma" w:cs="Tahoma"/>
      <w:sz w:val="22"/>
      <w:szCs w:val="22"/>
      <w:shd w:fill="FFFFFF" w:val="clear"/>
      <w:lang w:val="en-US" w:eastAsia="en-US"/>
    </w:rPr>
  </w:style>
  <w:style w:type="character" w:styleId="Tablecaption">
    <w:name w:val="Table caption_"/>
    <w:qFormat/>
    <w:rPr>
      <w:sz w:val="23"/>
      <w:szCs w:val="23"/>
      <w:shd w:fill="FFFFFF" w:val="clear"/>
    </w:rPr>
  </w:style>
  <w:style w:type="character" w:styleId="Bodytext12">
    <w:name w:val="Body text (12)_"/>
    <w:qFormat/>
    <w:rPr>
      <w:rFonts w:ascii="Tahoma" w:hAnsi="Tahoma" w:cs="Tahoma"/>
      <w:sz w:val="22"/>
      <w:szCs w:val="22"/>
      <w:shd w:fill="FFFFFF" w:val="clear"/>
      <w:lang w:val="en-US" w:eastAsia="en-US"/>
    </w:rPr>
  </w:style>
  <w:style w:type="character" w:styleId="Tablecaption2">
    <w:name w:val="Table caption (2)_"/>
    <w:qFormat/>
    <w:rPr>
      <w:sz w:val="19"/>
      <w:szCs w:val="19"/>
      <w:shd w:fill="FFFFFF" w:val="clear"/>
    </w:rPr>
  </w:style>
  <w:style w:type="character" w:styleId="Bodytext13">
    <w:name w:val="Body text (13)_"/>
    <w:qFormat/>
    <w:rPr>
      <w:rFonts w:ascii="Tahoma" w:hAnsi="Tahoma" w:cs="Tahoma"/>
      <w:sz w:val="22"/>
      <w:szCs w:val="22"/>
      <w:shd w:fill="FFFFFF" w:val="clear"/>
      <w:lang w:val="en-US" w:eastAsia="en-US"/>
    </w:rPr>
  </w:style>
  <w:style w:type="character" w:styleId="Bodytext14">
    <w:name w:val="Body text (14)_"/>
    <w:qFormat/>
    <w:rPr>
      <w:sz w:val="31"/>
      <w:szCs w:val="31"/>
      <w:shd w:fill="FFFFFF" w:val="clear"/>
    </w:rPr>
  </w:style>
  <w:style w:type="character" w:styleId="Bodytext15">
    <w:name w:val="Body text (15)_"/>
    <w:qFormat/>
    <w:rPr>
      <w:b/>
      <w:bCs/>
      <w:w w:val="50"/>
      <w:sz w:val="27"/>
      <w:szCs w:val="27"/>
      <w:shd w:fill="FFFFFF" w:val="clear"/>
      <w:lang w:val="en-US" w:eastAsia="en-US"/>
    </w:rPr>
  </w:style>
  <w:style w:type="character" w:styleId="Bodytext16">
    <w:name w:val="Body text (16)_"/>
    <w:qFormat/>
    <w:rPr>
      <w:w w:val="50"/>
      <w:sz w:val="45"/>
      <w:szCs w:val="45"/>
      <w:shd w:fill="FFFFFF" w:val="clear"/>
      <w:lang w:val="en-US" w:eastAsia="en-US"/>
    </w:rPr>
  </w:style>
  <w:style w:type="character" w:styleId="Bodytext17">
    <w:name w:val="Body text (17)_"/>
    <w:qFormat/>
    <w:rPr>
      <w:b/>
      <w:bCs/>
      <w:sz w:val="19"/>
      <w:szCs w:val="19"/>
      <w:shd w:fill="FFFFFF" w:val="clear"/>
    </w:rPr>
  </w:style>
  <w:style w:type="character" w:styleId="Heading3">
    <w:name w:val="Heading #3_"/>
    <w:qFormat/>
    <w:rPr>
      <w:b/>
      <w:bCs/>
      <w:sz w:val="23"/>
      <w:szCs w:val="23"/>
      <w:shd w:fill="FFFFFF" w:val="clear"/>
    </w:rPr>
  </w:style>
  <w:style w:type="character" w:styleId="Heading1">
    <w:name w:val="Heading #1_"/>
    <w:qFormat/>
    <w:rPr>
      <w:sz w:val="23"/>
      <w:szCs w:val="23"/>
      <w:shd w:fill="FFFFFF" w:val="clear"/>
    </w:rPr>
  </w:style>
  <w:style w:type="character" w:styleId="Bodytext18">
    <w:name w:val="Body text (18)_"/>
    <w:qFormat/>
    <w:rPr>
      <w:sz w:val="21"/>
      <w:szCs w:val="21"/>
      <w:shd w:fill="FFFFFF" w:val="clear"/>
    </w:rPr>
  </w:style>
  <w:style w:type="character" w:styleId="Heading22">
    <w:name w:val="Heading #2 (2)_"/>
    <w:qFormat/>
    <w:rPr>
      <w:rFonts w:ascii="Tahoma" w:hAnsi="Tahoma" w:cs="Tahoma"/>
      <w:sz w:val="18"/>
      <w:szCs w:val="18"/>
      <w:shd w:fill="FFFFFF" w:val="clear"/>
    </w:rPr>
  </w:style>
  <w:style w:type="character" w:styleId="Bodytext19">
    <w:name w:val="Body text (19)_"/>
    <w:qFormat/>
    <w:rPr>
      <w:rFonts w:ascii="Tahoma" w:hAnsi="Tahoma" w:cs="Tahoma"/>
      <w:sz w:val="19"/>
      <w:szCs w:val="19"/>
      <w:shd w:fill="FFFFFF" w:val="clear"/>
    </w:rPr>
  </w:style>
  <w:style w:type="character" w:styleId="Tablecaption3">
    <w:name w:val="Table caption (3)_"/>
    <w:qFormat/>
    <w:rPr>
      <w:b/>
      <w:bCs/>
      <w:sz w:val="16"/>
      <w:szCs w:val="16"/>
      <w:shd w:fill="FFFFFF" w:val="clear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1">
    <w:name w:val="Heading #2_"/>
    <w:qFormat/>
    <w:rPr>
      <w:rFonts w:ascii="Tahoma" w:hAnsi="Tahoma" w:cs="Tahoma"/>
      <w:sz w:val="19"/>
      <w:szCs w:val="19"/>
      <w:shd w:fill="FFFFFF" w:val="clear"/>
    </w:rPr>
  </w:style>
  <w:style w:type="character" w:styleId="Heading23">
    <w:name w:val="Heading #2 (3)_"/>
    <w:qFormat/>
    <w:rPr>
      <w:rFonts w:ascii="Garamond" w:hAnsi="Garamond" w:cs="Garamond"/>
      <w:b/>
      <w:bCs/>
      <w:shd w:fill="FFFFFF" w:val="clear"/>
    </w:rPr>
  </w:style>
  <w:style w:type="character" w:styleId="Bodytext20">
    <w:name w:val="Body text (20)_"/>
    <w:qFormat/>
    <w:rPr>
      <w:sz w:val="18"/>
      <w:szCs w:val="18"/>
      <w:shd w:fill="FFFFFF" w:val="clear"/>
    </w:rPr>
  </w:style>
  <w:style w:type="character" w:styleId="Bodytext211">
    <w:name w:val="Body text (21)_"/>
    <w:qFormat/>
    <w:rPr>
      <w:sz w:val="18"/>
      <w:szCs w:val="18"/>
      <w:shd w:fill="FFFFFF" w:val="clear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sz w:val="18"/>
      <w:szCs w:val="18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b/>
      <w:bCs/>
      <w:sz w:val="23"/>
      <w:szCs w:val="23"/>
      <w:shd w:fill="FFFFFF" w:val="clear"/>
    </w:rPr>
  </w:style>
  <w:style w:type="character" w:styleId="31">
    <w:name w:val="Основной текст с отступом 3 Знак"/>
    <w:qFormat/>
    <w:rPr>
      <w:color w:val="000000"/>
      <w:w w:val="92"/>
      <w:sz w:val="24"/>
      <w:shd w:fill="FFFFFF" w:val="clear"/>
    </w:rPr>
  </w:style>
  <w:style w:type="character" w:styleId="21">
    <w:name w:val="Основной текст 2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sz w:val="12"/>
      <w:szCs w:val="12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i/>
      <w:i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i/>
      <w:iCs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b/>
      <w:bCs/>
      <w:sz w:val="23"/>
      <w:szCs w:val="23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i/>
      <w:iCs/>
      <w:sz w:val="15"/>
      <w:szCs w:val="15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i/>
      <w:iCs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sz w:val="23"/>
      <w:szCs w:val="23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i/>
      <w:iCs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b/>
      <w:bCs/>
      <w:sz w:val="17"/>
      <w:szCs w:val="17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sz w:val="19"/>
      <w:szCs w:val="19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sz w:val="31"/>
      <w:szCs w:val="31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b/>
      <w:bCs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b/>
      <w:bCs/>
      <w:sz w:val="19"/>
      <w:szCs w:val="19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b/>
      <w:bCs/>
      <w:sz w:val="23"/>
      <w:szCs w:val="23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sz w:val="21"/>
      <w:szCs w:val="21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ahoma"/>
      <w:sz w:val="18"/>
      <w:szCs w:val="18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ahoma"/>
      <w:sz w:val="19"/>
      <w:szCs w:val="19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b/>
      <w:bCs/>
      <w:sz w:val="16"/>
      <w:szCs w:val="16"/>
    </w:rPr>
  </w:style>
  <w:style w:type="paragraph" w:styleId="Heading24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ahoma"/>
      <w:sz w:val="19"/>
      <w:szCs w:val="19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Garamond"/>
      <w:b/>
      <w:bCs/>
      <w:sz w:val="20"/>
      <w:szCs w:val="20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b/>
      <w:bCs/>
      <w:sz w:val="23"/>
      <w:szCs w:val="23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color w:val="000000"/>
      <w:w w:val="92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0E829DD077BDDF78B99C242AEEFF287FD6AD8A7F0B8C438AAF38CE53845FF22BE93E7A9CA280BEE10CA1CEB95320975895EF07A302D5a0J6G" TargetMode="External"/><Relationship Id="rId3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4" Type="http://schemas.openxmlformats.org/officeDocument/2006/relationships/hyperlink" Target="consultantplus://offline/ref=4C0E829DD077BDDF78B99C242AEEFF287FD6AD8A7F0B8C438AAF38CE53845FF22BE93E7A9CA280BEE10CA1CEB95320975895EF07A302D5a0J6G" TargetMode="External"/><Relationship Id="rId5" Type="http://schemas.openxmlformats.org/officeDocument/2006/relationships/hyperlink" Target="consultantplus://offline/ref=4C0E829DD077BDDF78B982293C82A3207DD8F08E7A0C8F16D2FC3E990CD459A76BA9382FDCE08EB9EA58F98FEF5575C402C0EB18A31CD70CDF3DB806aCJ0G" TargetMode="External"/><Relationship Id="rId6" Type="http://schemas.openxmlformats.org/officeDocument/2006/relationships/hyperlink" Target="consultantplus://offline/ref=4C0E829DD077BDDF78B99C242AEEFF287FD6AD8A7F0B8C438AAF38CE53845FF22BE93E7A9CA280BEE10CA1CEB95320975895EF07A302D5a0J6G" TargetMode="External"/><Relationship Id="rId7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8" Type="http://schemas.openxmlformats.org/officeDocument/2006/relationships/hyperlink" Target="consultantplus://offline/ref=4C0E829DD077BDDF78B99C242AEEFF287FD6AD8A7F0B8C438AAF38CE53845FF22BE93E7A9CA280BEE10CA1CEB95320975895EF07A302D5a0J6G" TargetMode="External"/><Relationship Id="rId9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10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11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40:00Z</dcterms:created>
  <dc:creator>А.Шамин</dc:creator>
  <dc:description/>
  <cp:keywords/>
  <dc:language>en-US</dc:language>
  <cp:lastModifiedBy>Яунтерп Татьяна Дмитриевна</cp:lastModifiedBy>
  <cp:lastPrinted>2022-07-13T10:56:00Z</cp:lastPrinted>
  <dcterms:modified xsi:type="dcterms:W3CDTF">2024-08-06T11:40:00Z</dcterms:modified>
  <cp:revision>2</cp:revision>
  <dc:subject/>
  <dc:title>МУНИЦИПАЛЬНАЯ АДРЕСНАЯ ПРОГРАММА</dc:title>
</cp:coreProperties>
</file>