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 Р О Е К Т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02.08.2019 № 2078-п/1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Тольятти - чистый город на 2020-2024 годы»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Внести в муниципальную программу «Тольятти - чистый город                   на 2020-2024 годы», утвержденную постановлением администрации городского округа Тольятти от 02.08.2019 № 2078-п/1 (далее – Программа) </w:t>
      </w:r>
      <w:r>
        <w:rPr>
          <w:sz w:val="28"/>
          <w:szCs w:val="28"/>
          <w:lang w:val="en-US" w:eastAsia="en-US"/>
        </w:rPr>
        <w:t>(газета «Городские ведомости», 201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августа; 2020, 3 марта, 17 апреля,              19 мая,  7 августа, 20 ноября, 18 декабря; 2021, 12 января, 12 марта, </w:t>
        <w:br/>
        <w:t xml:space="preserve">23 марта, 21 мая, 29 июня, 20 июля, 10 августа, 27 августа, 9 ноября,                            3 декабря, 30 декабря; 2022, 4 февраля, 1 марта, 29 апреля, 16 сентября, </w:t>
        <w:br/>
        <w:t>1 ноября, 18 ноября; 2023, 31 января, 28 марта, 5 мая, 7 июля, 8 августа,                 6 октября, 24 ноября; 2024, 30 января, 20 февраля, 29 марта, 24 мая, 26 июня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eastAsia="en-US"/>
        </w:rPr>
        <w:t>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столбце 3 пункта 7 Паспорта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1.1. В абзаце первом цифры «2 751 652,0» заменить цифрами                       «2 765 382,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1.2. В абзаце втором цифры «2 708 293,0» заменить цифрами                         «2 722 023,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1.3. В абзаце седьмом цифры «790 454,0» заменить цифрами                         «804 184,0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В разделе 5 Программ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2.1. В абзаце первом цифры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2 751 652,0» заменить цифрами                       «2 765 382,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2.2. В абзаце втором цифры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2 708 293,0» заменить цифрами                         «2 722 023,0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2.3. В абзаце седьмом цифры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790 454,0» заменить цифрами                         «804 184,0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Приложение № 1 к Программе изложить в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4. В Приложении № 2 к Программ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1. В столбце 10 пункта 1.4 в строке «Количество деревьев и кустарников» цифры «6450» заменить цифрами «6789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2. Пункт 1.14 изложить в следующей редакции:</w:t>
      </w:r>
    </w:p>
    <w:p>
      <w:pPr>
        <w:pStyle w:val="Normal"/>
        <w:widowControl w:val="false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843"/>
        <w:gridCol w:w="2213"/>
        <w:gridCol w:w="470"/>
        <w:gridCol w:w="532"/>
        <w:gridCol w:w="539"/>
        <w:gridCol w:w="557"/>
        <w:gridCol w:w="538"/>
        <w:gridCol w:w="487"/>
        <w:gridCol w:w="588"/>
      </w:tblGrid>
      <w:tr>
        <w:trPr>
          <w:trHeight w:val="60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иные цели, в том числе на приобретение, и (или) модернизацию, и (или) дооборудование, и (или) капитальный ремонт основных средств Учреждений, не относящихся к объектам капитального строительства</w:t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иобретаемой техники 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обязательств по лизингу 1 с нарастающим итогом 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>
          <w:trHeight w:val="6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исполнения обязательств по лизингу 2 с нарастающим итогом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6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объектов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                                                                                                                     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eastAsia="en-US"/>
        </w:rPr>
        <w:tab/>
        <w:t>1.4.3. В столбце 10 пункта 1.16 цифры «3100» заменить цифрами «3785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4.4. В столбце 10 пункта 3.8 знак « - » заменить цифрами «760»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FF0000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                                            дня его официального опубликования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на первого заместителя главы городского округа.</w:t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60"/>
        <w:rPr/>
      </w:pPr>
      <w:r>
        <w:rPr>
          <w:sz w:val="28"/>
          <w:szCs w:val="28"/>
        </w:rPr>
        <w:t xml:space="preserve">Глава городского округа              </w:t>
        <w:tab/>
        <w:t xml:space="preserve">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6:42:00Z</dcterms:created>
  <dc:creator>А.Шамин</dc:creator>
  <dc:description/>
  <cp:keywords/>
  <dc:language>en-US</dc:language>
  <cp:lastModifiedBy>Пользователь</cp:lastModifiedBy>
  <cp:lastPrinted>2024-06-05T18:12:00Z</cp:lastPrinted>
  <dcterms:modified xsi:type="dcterms:W3CDTF">2024-08-01T09:15:00Z</dcterms:modified>
  <cp:revision>3</cp:revision>
  <dc:subject/>
  <dc:title>МУНИЦИПАЛЬНАЯ АДРЕСНАЯ ПРОГРАММА</dc:title>
</cp:coreProperties>
</file>