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ООО «ЗЕМ.СТАНДАРТ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445009, Самарская область, г. Тольятти, ул. Радищева, 12, ИНН/КПП: 6322028080/632401001 Телефон: 8 (8482) 368-368, телефон/факс 8 (8482) 69-43-19, </w:t>
      </w:r>
      <w:hyperlink r:id="rId2">
        <w:r>
          <w:rPr>
            <w:rStyle w:val="InternetLink"/>
            <w:sz w:val="18"/>
            <w:szCs w:val="18"/>
            <w:lang w:val="en-US"/>
          </w:rPr>
          <w:t>zemstandar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18"/>
          <w:szCs w:val="18"/>
        </w:rPr>
        <w:t>Р/с 40702810479060000157 в Самарском филиале ПАО «АК БАРС»Банк в г.Самар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БИК 043601850, к/с 301018104000000008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ИЗМЕН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sz w:val="36"/>
          <w:szCs w:val="36"/>
        </w:rPr>
        <w:t xml:space="preserve">в </w:t>
      </w:r>
      <w:r>
        <w:rPr>
          <w:b/>
          <w:color w:val="000000"/>
          <w:sz w:val="36"/>
          <w:szCs w:val="32"/>
        </w:rPr>
        <w:t>проект межевания 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</w:rPr>
        <w:t>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Тольятти, утвержденный Постановлением администрации городского округа Тольятти от 02.11.2017 №3627-п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1 (книг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32"/>
          <w:szCs w:val="32"/>
        </w:rPr>
        <w:t>ООО «ЗЕМ.СТАНДАРТ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Юридический адрес: 445009, Самарская область, г. Тольятти, ул. Радищева, 12, ИНН/КПП: 6322028080/632401001 Телефон: 8 (8482) 368-368, телефон/факс 8 (8482) 69-43-19, </w:t>
      </w:r>
      <w:hyperlink r:id="rId3">
        <w:r>
          <w:rPr>
            <w:rStyle w:val="InternetLink"/>
            <w:sz w:val="18"/>
            <w:szCs w:val="18"/>
            <w:lang w:val="en-US"/>
          </w:rPr>
          <w:t>zemstandart</w:t>
        </w:r>
        <w:r>
          <w:rPr>
            <w:rStyle w:val="InternetLink"/>
            <w:sz w:val="18"/>
            <w:szCs w:val="18"/>
          </w:rPr>
          <w:t>@</w:t>
        </w:r>
        <w:r>
          <w:rPr>
            <w:rStyle w:val="InternetLink"/>
            <w:sz w:val="18"/>
            <w:szCs w:val="18"/>
            <w:lang w:val="en-US"/>
          </w:rPr>
          <w:t>mail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/>
      </w:pPr>
      <w:r>
        <w:rPr>
          <w:sz w:val="18"/>
          <w:szCs w:val="18"/>
        </w:rPr>
        <w:t>Р/с 40702810479060000157 в Самарском филиале ПАО «АК БАРС»Банк в г.Сам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8"/>
          <w:szCs w:val="18"/>
        </w:rPr>
        <w:t>БИК 043601850, к/с 3010181040000000085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:</w:t>
      </w:r>
      <w:r>
        <w:rPr>
          <w:sz w:val="28"/>
          <w:szCs w:val="28"/>
        </w:rPr>
        <w:t xml:space="preserve"> ООО «КуйбышевГидроПроек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РОЕКТ ИЗМЕНЕН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2"/>
        </w:rPr>
      </w:pPr>
      <w:r>
        <w:rPr>
          <w:b/>
          <w:sz w:val="36"/>
          <w:szCs w:val="36"/>
        </w:rPr>
        <w:t xml:space="preserve">в </w:t>
      </w:r>
      <w:r>
        <w:rPr>
          <w:b/>
          <w:color w:val="000000"/>
          <w:sz w:val="36"/>
          <w:szCs w:val="32"/>
        </w:rPr>
        <w:t>проект межевания  территор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28"/>
        </w:rPr>
        <w:t>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Тольятти, утвержденный Постановлением администрации городского округа Тольятти от 02.11.2017 №3627-п/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                                  Корчагин К.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Исполнитель                                                                   Алентьева Т.С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numPr>
          <w:ilvl w:val="0"/>
          <w:numId w:val="0"/>
        </w:numPr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t>Состав проект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7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1</w:t>
            </w:r>
            <w:r>
              <w:rPr/>
              <w:t xml:space="preserve"> (книга) – Проект изменений в проект межевания территории. Основная часть </w:t>
            </w:r>
          </w:p>
        </w:tc>
      </w:tr>
      <w:tr>
        <w:trPr>
          <w:trHeight w:val="53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ОМ 2</w:t>
            </w:r>
            <w:r>
              <w:rPr/>
              <w:t xml:space="preserve"> (книга) – Проект изменений в проект межевания территории. Материалы по обоснованию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ОМ 3</w:t>
            </w:r>
            <w:r>
              <w:rPr/>
              <w:t xml:space="preserve"> (книга) – Технический отчет по результатам инженерно-геодезических изыска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32155</wp:posOffset>
                </wp:positionH>
                <wp:positionV relativeFrom="page">
                  <wp:posOffset>332105</wp:posOffset>
                </wp:positionV>
                <wp:extent cx="6588760" cy="1011682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6720"/>
                          <a:chOff x="0" y="0"/>
                          <a:chExt cx="658872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10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8968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46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464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7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0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464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464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464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9940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240"/>
                            <a:ext cx="329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1800"/>
                            <a:ext cx="3648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65pt;margin-top:26.15pt;width:518.8pt;height:796.6pt" coordorigin="1153,523" coordsize="10376,15932">
                <v:rect id="shape_0" stroked="t" o:allowincell="f" style="position:absolute;left:1153;top:523;width:10375;height:159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0,15617" to="1720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8,15612" to="11516,15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7,15617" to="2287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5,15617" to="3705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4,15625" to="4554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22,15617" to="5122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1,15617" to="10962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58,15892" to="5110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8,16173" to="5110,161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8,15894" to="11522,158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1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2;top:16184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9;top:16184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7;top:16184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9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3;top:15640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83;top:16006;width:518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0;top:15833;width:5744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659"/>
        <w:gridCol w:w="11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 проекта межевания территор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  <w:p>
            <w:pPr>
              <w:pStyle w:val="Normal"/>
              <w:jc w:val="both"/>
              <w:rPr/>
            </w:pPr>
            <w:r>
              <w:rPr/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ные решения 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образуемых и изменяемых земельных участ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9</w:t>
            </w:r>
          </w:p>
        </w:tc>
      </w:tr>
      <w:tr>
        <w:trPr>
          <w:trHeight w:val="53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афические материалы</w:t>
            </w:r>
          </w:p>
          <w:p>
            <w:pPr>
              <w:pStyle w:val="Normal"/>
              <w:rPr/>
            </w:pPr>
            <w:r>
              <w:rPr/>
              <w:t>Чертеж межевания терри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6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Ведомость координат поворотных точек границ образуемых и изменяемых земельных участков </w:t>
            </w:r>
          </w:p>
          <w:p>
            <w:pPr>
              <w:pStyle w:val="Normal"/>
              <w:jc w:val="both"/>
              <w:rPr/>
            </w:pPr>
            <w:r>
              <w:rPr/>
              <w:t>-  Задание на разработку  внесения изменений  в проект межевания терри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9.85pt;width:518.75pt;height:802.25pt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Состав проекта межевания территории 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9"/>
        <w:gridCol w:w="1161"/>
      </w:tblGrid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штаб</w:t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>
                <w:b/>
                <w:b/>
              </w:rPr>
            </w:pPr>
            <w:r>
              <w:rPr>
                <w:b/>
              </w:rPr>
              <w:t>Пояснительная запис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Введение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Проектные реш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Показатели образуемых и изменяемых земельных участ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rPr>
                <w:b/>
                <w:b/>
              </w:rPr>
            </w:pPr>
            <w:r>
              <w:rPr>
                <w:b/>
              </w:rPr>
              <w:t>Графические материалы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2"/>
              <w:rPr/>
            </w:pPr>
            <w:r>
              <w:rPr/>
              <w:t xml:space="preserve">Чертеж межевания территории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500</w:t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>
                <w:b/>
                <w:b/>
              </w:rPr>
            </w:pPr>
            <w:r>
              <w:rPr>
                <w:b/>
              </w:rPr>
              <w:t>При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>
                <w:b/>
                <w:b/>
              </w:rPr>
            </w:pPr>
            <w:r>
              <w:rPr/>
              <w:t>Ведомость координат поворотных точек границ образуемых и изменяемых земельных участко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2"/>
              <w:jc w:val="both"/>
              <w:rPr/>
            </w:pPr>
            <w:r>
              <w:rPr/>
              <w:t>Задание на разработку  внесения изменений  в проект межевания территори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599" to="1701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593" to="11497,155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599" to="2268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599" to="3686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607" to="4535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599" to="5103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599" to="10943,164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878" to="11503,1587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988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818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вед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Проект изменений в проект межевания  территории, 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Тольятти, утвержденный Постановлением администрации городского округа Тольятти от 02.11.2017 №3627-п/1, подготовлен с целью внесения изменений в границы образуемого участка №8 и изменяемого участка №9 в соответствии со сложившейся застройкой на местности, а так же актуализации координат поворотных точек границ образуемого участка №4.</w:t>
      </w:r>
    </w:p>
    <w:p>
      <w:pPr>
        <w:pStyle w:val="Normal"/>
        <w:ind w:firstLine="567"/>
        <w:jc w:val="both"/>
        <w:rPr/>
      </w:pPr>
      <w:r>
        <w:rPr/>
        <w:t>Согласно Постановлению Правительства Российской Федерации от 02.04.2022 № 575 "Об особенностях подготовки, согласования, утверждения, продления сроков действия документации по планировке территории, градостроительных планов земельных участков, выдачи разрешений на строительство объектов капитального строительства, разрешений на ввод в эксплуатацию" в период со дня вступления в силу данного постановления до 1 января 2023 г. в целях подготовки документации по планировке территории и внесения изменений в такую документацию принятие решения о подготовке документации по планировке территории и решения о подготовке изменений в документацию по планировке территории не требуется. В связи с вышеизложенным работы по внесению изменений в проект межевания проводились на основании задания заказчика и договора подряда №14 от 12.05.2022.</w:t>
      </w:r>
    </w:p>
    <w:p>
      <w:pPr>
        <w:pStyle w:val="Normal"/>
        <w:ind w:firstLine="567"/>
        <w:jc w:val="both"/>
        <w:rPr/>
      </w:pPr>
      <w:r>
        <w:rPr/>
        <w:t>В соответствии с частью 21 статьи 45 Градостроительного кодекса РФ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, установленном законодательством. В указанном случае согласование документации по планировке территории осуществляется применительно к утверждаемым частям.</w:t>
      </w:r>
    </w:p>
    <w:p>
      <w:pPr>
        <w:pStyle w:val="Normal"/>
        <w:ind w:firstLine="567"/>
        <w:jc w:val="both"/>
        <w:rPr/>
      </w:pPr>
      <w:r>
        <w:rPr/>
        <w:t>Таким образом, подготовленные изменения в проект межевания территории вносятся в следующие разделы:</w:t>
      </w:r>
    </w:p>
    <w:p>
      <w:pPr>
        <w:pStyle w:val="Normal"/>
        <w:ind w:firstLine="567"/>
        <w:jc w:val="both"/>
        <w:rPr/>
      </w:pPr>
      <w:r>
        <w:rPr/>
        <w:t>- Проектные решения (в части участка №8);</w:t>
      </w:r>
    </w:p>
    <w:p>
      <w:pPr>
        <w:pStyle w:val="Normal"/>
        <w:ind w:firstLine="567"/>
        <w:jc w:val="both"/>
        <w:rPr/>
      </w:pPr>
      <w:r>
        <w:rPr/>
        <w:t>- Показатели образуемых и изменяемых земельных участков (в части участков №8 и №9);</w:t>
      </w:r>
    </w:p>
    <w:p>
      <w:pPr>
        <w:pStyle w:val="Normal"/>
        <w:ind w:firstLine="567"/>
        <w:jc w:val="both"/>
        <w:rPr/>
      </w:pPr>
      <w:r>
        <w:rPr/>
        <w:t>- Чертеж межевания территории (в части участков №8 и №9);</w:t>
      </w:r>
    </w:p>
    <w:p>
      <w:pPr>
        <w:pStyle w:val="Normal"/>
        <w:ind w:firstLine="567"/>
        <w:jc w:val="both"/>
        <w:rPr/>
      </w:pPr>
      <w:r>
        <w:rPr/>
        <w:t>- Ведомость координат  поворотных точек  границ образуемых и изменяемых земельных участков (в части участков №4, №8, №9).</w:t>
      </w:r>
    </w:p>
    <w:p>
      <w:pPr>
        <w:pStyle w:val="Normal"/>
        <w:ind w:firstLine="567"/>
        <w:jc w:val="both"/>
        <w:rPr/>
      </w:pPr>
      <w:r>
        <w:rPr/>
        <w:t xml:space="preserve">В качестве исходной топографической основы для разработки проекта межевания территории были использованы результаты проведения инженерно-геодезических изысканий в М 1:500, в системе координат ВАЗа (перевод в МСК-63 осуществлен в специализированной лицензионной программе «Геоплан»), Балтийской системе высот 1977г., подготовленные ООО «ЗЕМ.СТАНДАРТ» (г. Тольятти) в 2022г. </w:t>
      </w:r>
    </w:p>
    <w:p>
      <w:pPr>
        <w:pStyle w:val="Normal"/>
        <w:ind w:firstLine="567"/>
        <w:jc w:val="both"/>
        <w:rPr/>
      </w:pPr>
      <w:r>
        <w:rPr/>
        <w:t>При разработке проекта межевания в качестве основной законодательной базы и устанавливающих технические требования нормативов использовались: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"Градостроительный кодекс Российской Федерации" от 29.12.2004 N 190-ФЗ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"Земельный кодекс Российской Федерации" от 25.10.2001 N 136-ФЗ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bCs w:val="false"/>
          <w:kern w:val="0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kern w:val="0"/>
          <w:sz w:val="24"/>
          <w:szCs w:val="24"/>
        </w:rPr>
        <w:t>Федеральный закон от 13.07.2015 №218-ФЗ «О государственной регистрации недвижимости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Федеральный закон от 24.07.2007 №221-ФЗ «О кадастровой деятельности»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Закон Самарской области от 12.07.2006 № 90-ГД «О градостроительной деятельности на территории Самарской области»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енеральный план г.о. Тольятти, утвержденный решением Думы городского округа Тольятти №1756 от 25.05.2018;</w:t>
      </w:r>
    </w:p>
    <w:p>
      <w:pPr>
        <w:pStyle w:val="Heading1"/>
        <w:numPr>
          <w:ilvl w:val="0"/>
          <w:numId w:val="2"/>
        </w:numPr>
        <w:shd w:fill="FFFFFF" w:val="clear"/>
        <w:spacing w:before="0" w:after="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е Думы городского округа Тольятти Самарской обл. от 24 декабря 2008г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6595</wp:posOffset>
                </wp:positionH>
                <wp:positionV relativeFrom="page">
                  <wp:posOffset>388620</wp:posOffset>
                </wp:positionV>
                <wp:extent cx="6588760" cy="10015855"/>
                <wp:effectExtent l="12700" t="13335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015920"/>
                          <a:chOff x="0" y="0"/>
                          <a:chExt cx="6588720" cy="1001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0159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896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85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896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8960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9464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8960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89600"/>
                            <a:ext cx="144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6168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38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66276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844920"/>
                            <a:ext cx="329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844920"/>
                            <a:ext cx="32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844920"/>
                            <a:ext cx="8470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844920"/>
                            <a:ext cx="5047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844920"/>
                            <a:ext cx="329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02920"/>
                            <a:ext cx="32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731880"/>
                            <a:ext cx="3294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625320"/>
                            <a:ext cx="364824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5pt;margin-top:30.6pt;width:518.8pt;height:788.65pt" coordorigin="1097,612" coordsize="10376,15773">
                <v:rect id="shape_0" stroked="t" o:allowincell="f" style="position:absolute;left:1097;top:612;width:10375;height:15772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4,15557" to="1664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,15550" to="11460,155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1,15557" to="2231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49,15557" to="3649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498,15564" to="4498,163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66,15557" to="5066,163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5,15557" to="10906,163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2,15828" to="5054,1582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2,16106" to="5054,161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2,15829" to="11466,158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5;top:16116;width:51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16116;width:51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3;top:16116;width:13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1;top:16116;width:79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3;top:16116;width:51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7;top:15578;width:51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7;top:15938;width:518;height:33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4;top:15770;width:5744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 w:val="false"/>
          <w:sz w:val="24"/>
          <w:szCs w:val="24"/>
        </w:rPr>
        <w:t xml:space="preserve"> N 1059 «О Правилах землепользования и застройки городского округа Тольятти»».</w:t>
      </w:r>
    </w:p>
    <w:p>
      <w:pPr>
        <w:pStyle w:val="Heading1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tLeast" w:line="242" w:before="0" w:after="144"/>
        <w:ind w:left="0" w:right="-1" w:firstLine="540"/>
        <w:jc w:val="both"/>
        <w:rPr/>
      </w:pPr>
      <w:r>
        <w:rPr>
          <w:b w:val="false"/>
          <w:sz w:val="24"/>
          <w:szCs w:val="24"/>
        </w:rPr>
        <w:t>СП 42.13330.2011 «ГРАДОСТРОИТЕЛЬСТВО. ПЛАНИРОВКА И ЗАСТРОЙКА ГОРОДСКИХ И СЕЛЬСКИХ ПОСЕЛЕНИЙ»</w:t>
      </w:r>
    </w:p>
    <w:p>
      <w:pPr>
        <w:pStyle w:val="Heading1"/>
        <w:shd w:fill="FFFFFF" w:val="clear"/>
        <w:spacing w:before="0" w:after="0"/>
        <w:ind w:left="567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ые решения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b/>
          <w:b/>
          <w:i/>
          <w:i/>
        </w:rPr>
      </w:pPr>
      <w:r>
        <w:rPr>
          <w:b/>
          <w:i/>
        </w:rPr>
        <w:t xml:space="preserve">Образованный Участок с условным номером 8. 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Земельный участок образован из свободной территории, подлежащей межеванию, а так же включения в его границы части земельного участка с КН 63:09:0101163:42 в целях приведения в соответствие границ участка сложившейся застройке. Земельный участок формируется для предоставления юридическим/физическим лицам в пользование. Разрешенное использование формируемого участка проектом устанавливается в соответствии с регламентом градостроительной зоны Ж-4.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Восточная, южная и западная границы указанного земельного участка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706120</wp:posOffset>
                </wp:positionH>
                <wp:positionV relativeFrom="page">
                  <wp:posOffset>332105</wp:posOffset>
                </wp:positionV>
                <wp:extent cx="6588760" cy="1011682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6720"/>
                          <a:chOff x="0" y="0"/>
                          <a:chExt cx="658872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10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8968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46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464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7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0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464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464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464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9940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240"/>
                            <a:ext cx="329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1800"/>
                            <a:ext cx="3648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pt;margin-top:26.15pt;width:518.8pt;height:796.6pt" coordorigin="1112,523" coordsize="10376,15932">
                <v:rect id="shape_0" stroked="t" o:allowincell="f" style="position:absolute;left:1112;top:523;width:10375;height:159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9,15617" to="1679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612" to="11475,15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6,15617" to="2246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3,15617" to="366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3,15625" to="451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1,15617" to="5081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617" to="10921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892" to="506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7,16173" to="5069,161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894" to="11481,158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0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184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16184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16184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640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6006;width:518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833;width:5744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полностью соответствуют проекту межевания территории, утвержденному Постановлением администрации городского округа Тольятти от 02.11.2017 №3627-п/1. 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both"/>
        <w:rPr/>
      </w:pPr>
      <w:r>
        <w:rPr/>
        <w:t>Северная граница земельного участка от т.12 до т.13 скорректирована с учетом фактического местоположения подземного сооружения, а от т.13 до т.15 с учетом фактического местоположения наземного объекта капитального строительства с КН 63:09:0101163:85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образуемых и изменяемых земельных участков</w:t>
      </w:r>
    </w:p>
    <w:p>
      <w:pPr>
        <w:pStyle w:val="Normal"/>
        <w:tabs>
          <w:tab w:val="clear" w:pos="708"/>
          <w:tab w:val="left" w:pos="600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B050"/>
          <w:u w:val="single"/>
        </w:rPr>
      </w:pPr>
      <w:r>
        <w:rPr>
          <w:b/>
          <w:color w:val="00B050"/>
          <w:u w:val="single"/>
        </w:rPr>
        <w:t>Таблица 1</w:t>
      </w:r>
    </w:p>
    <w:tbl>
      <w:tblPr>
        <w:tblW w:w="9759" w:type="dxa"/>
        <w:jc w:val="left"/>
        <w:tblInd w:w="-127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80"/>
        <w:gridCol w:w="6520"/>
        <w:gridCol w:w="1559"/>
      </w:tblGrid>
      <w:tr>
        <w:trPr>
          <w:trHeight w:val="487" w:hRule="atLeast"/>
        </w:trPr>
        <w:tc>
          <w:tcPr>
            <w:tcW w:w="16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словный № участ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val="ru-RU" w:eastAsia="ru-RU"/>
              </w:rPr>
              <w:t>Вид планируемого разрешенного ис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лощадь, кв.м</w:t>
            </w:r>
          </w:p>
        </w:tc>
      </w:tr>
      <w:tr>
        <w:trPr>
          <w:trHeight w:val="202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>
          <w:trHeight w:val="202" w:hRule="atLeast"/>
        </w:trPr>
        <w:tc>
          <w:tcPr>
            <w:tcW w:w="8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уемые земельные учас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гламентом градостроительной зоны Ж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</w:tr>
      <w:tr>
        <w:trPr>
          <w:trHeight w:val="113" w:hRule="atLeast"/>
        </w:trPr>
        <w:tc>
          <w:tcPr>
            <w:tcW w:w="8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Header"/>
              <w:ind w:firstLine="22"/>
              <w:jc w:val="left"/>
              <w:rPr/>
            </w:pPr>
            <w:r>
              <w:rPr>
                <w:sz w:val="24"/>
                <w:szCs w:val="24"/>
              </w:rPr>
              <w:t>Изменяемые земельные участ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регламентом градостроительной зоны Ж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MainTex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TableMainHeader"/>
        <w:ind w:firstLine="567"/>
        <w:jc w:val="both"/>
        <w:rPr/>
      </w:pPr>
      <w:r>
        <w:rPr>
          <w:b w:val="false"/>
          <w:bCs w:val="false"/>
          <w:sz w:val="24"/>
          <w:szCs w:val="24"/>
          <w:lang w:val="ru-RU" w:eastAsia="ru-RU"/>
        </w:rPr>
        <w:t>Решение о выполнении кадастровых работ для цели оформления прав на образуемые земельные участки, для цели уточнения местоположения границ изменяемых земельных участков, а также для цели образования земельных участков путем перераспределения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принимаются собственниками таких земельных участков самостоятельно после утверждения проекта межевания территории в установленном законом порядке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06120</wp:posOffset>
                </wp:positionH>
                <wp:positionV relativeFrom="page">
                  <wp:posOffset>332105</wp:posOffset>
                </wp:positionV>
                <wp:extent cx="6588760" cy="1011682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16720"/>
                          <a:chOff x="0" y="0"/>
                          <a:chExt cx="6588720" cy="1011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1672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810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584640"/>
                            <a:ext cx="72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58968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584640"/>
                            <a:ext cx="720" cy="520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584640"/>
                            <a:ext cx="1440" cy="525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592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37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7606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94464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944640"/>
                            <a:ext cx="8470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944640"/>
                            <a:ext cx="5047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944640"/>
                            <a:ext cx="32904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599400"/>
                            <a:ext cx="3294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831240"/>
                            <a:ext cx="3294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21800"/>
                            <a:ext cx="3648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Проект межевания территории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pt;margin-top:26.15pt;width:518.8pt;height:796.6pt" coordorigin="1112,523" coordsize="10376,15932">
                <v:rect id="shape_0" stroked="t" o:allowincell="f" style="position:absolute;left:1112;top:523;width:10375;height:1593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9,15617" to="1679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612" to="11475,1561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46,15617" to="2246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63,15617" to="366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13,15625" to="4513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81,15617" to="5081,1643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0,15617" to="10921,164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17,15892" to="506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17,16173" to="5069,161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27,15894" to="11481,158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40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1;top:16184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8;top:16184;width:1333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6;top:16184;width:79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8;top:16184;width:51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5640;width:518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2;top:16006;width:518;height:3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9;top:15833;width:5744;height:37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Проект межевания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 1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координат поворотных точек границ образуемых и изменяемых земельных участков (система координат МСК-63)</w:t>
      </w:r>
    </w:p>
    <w:tbl>
      <w:tblPr>
        <w:tblW w:w="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1620"/>
      </w:tblGrid>
      <w:tr>
        <w:trPr>
          <w:trHeight w:val="3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означение характерных точек границы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ординаты (м)</w:t>
            </w:r>
          </w:p>
        </w:tc>
      </w:tr>
      <w:tr>
        <w:trPr>
          <w:trHeight w:val="37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часток с условным номером 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ЗУ_1_1"/>
            <w:bookmarkEnd w:id="0"/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0.52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7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0.95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6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3.55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74.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3.06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73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72.2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68.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102.3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98.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92.3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99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89.83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3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4.9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704.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0.52</w:t>
            </w:r>
          </w:p>
        </w:tc>
      </w:tr>
      <w:tr>
        <w:trPr>
          <w:trHeight w:val="3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часток с условным номером 8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23.4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9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6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40.2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2.96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16052.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2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9.9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2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2.77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497.7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23.49</w:t>
            </w:r>
          </w:p>
        </w:tc>
      </w:tr>
      <w:tr>
        <w:trPr>
          <w:trHeight w:val="370" w:hRule="atLeast"/>
        </w:trPr>
        <w:tc>
          <w:tcPr>
            <w:tcW w:w="5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часток с условным номером 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9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9.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6.78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90.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87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94.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1.43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8.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76.59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84.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76.0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2.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69.94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4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16052.9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5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52.96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6.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40.21</w:t>
            </w:r>
          </w:p>
        </w:tc>
      </w:tr>
      <w:tr>
        <w:trPr>
          <w:trHeight w:val="3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48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6030.91</w:t>
            </w:r>
          </w:p>
        </w:tc>
      </w:tr>
    </w:tbl>
    <w:p>
      <w:pPr>
        <w:pStyle w:val="Normal"/>
        <w:tabs>
          <w:tab w:val="clear" w:pos="708"/>
          <w:tab w:val="left" w:pos="517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сноски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MainText">
    <w:name w:val="TableMainText"/>
    <w:basedOn w:val="Normal"/>
    <w:qFormat/>
    <w:pPr/>
    <w:rPr>
      <w:sz w:val="20"/>
      <w:szCs w:val="20"/>
      <w:lang w:val="en-US" w:eastAsia="en-US"/>
    </w:rPr>
  </w:style>
  <w:style w:type="paragraph" w:styleId="TableMainHeader">
    <w:name w:val="TableMainHeader"/>
    <w:basedOn w:val="TableMainText"/>
    <w:next w:val="TableMainText"/>
    <w:qFormat/>
    <w:pPr>
      <w:jc w:val="center"/>
    </w:pPr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emstandart@mail.ru" TargetMode="External"/><Relationship Id="rId3" Type="http://schemas.openxmlformats.org/officeDocument/2006/relationships/hyperlink" Target="mailto:zemstandar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30:00Z</dcterms:created>
  <dc:creator>N4</dc:creator>
  <dc:description/>
  <cp:keywords/>
  <dc:language>en-US</dc:language>
  <cp:lastModifiedBy>Ефимова Анна Николаевна</cp:lastModifiedBy>
  <cp:lastPrinted>2016-08-24T15:33:00Z</cp:lastPrinted>
  <dcterms:modified xsi:type="dcterms:W3CDTF">2023-06-22T05:30:00Z</dcterms:modified>
  <cp:revision>2</cp:revision>
  <dc:subject/>
  <dc:title>Состав проекта планировки территории под размещение линейного объекта</dc:title>
</cp:coreProperties>
</file>