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утверждении проекта изменений в проект межевания  территории, 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 Тольятти, утвержденный Постановлением администрации городского округа Тольятти от 02.11.2017 №3627-п/1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ст. 45, 46 Градостроительного кодекса Российской Федерации, учитывая заключение о результатах общественных обсуждений, опубликованное в газете «Городские Ведомости» от 07 апреля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27(2579)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Проект изменений в проект межевания  территории, ограниченной с севера - границей земельного участка с КН63:09:0101163:595; с востока - красной линией по ул. Революционной; с юга - границей земельного участка с КН63:09:0101163:514; с запада - границами земельных участков с КН63:09:0101163:3; КН63:09:0101163:8322; КН63:09:0101163:611; КН63:09:0101163:627; КН63:09:0101163:608; КН63:09:0101163:610; КН63:09:0101163:559; КН63:09:0101163:625; КН63:09:0101163:605 в 1 квартале Автозаводского района г. Тольятти, утвержденный Постановлением администрации городского округа Тольятти от 02.11.2017 №3627-п/1 (Приложение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рганизационному управлению администрации городского округа Тольятти (Власов В.А.) опубликовать настоящее постановление в газете «Городские Ведомости» и разместить в сети Интернет на официальном портале администрации городского округа Тольятти не позднее чем через семь дней со дня его принят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округа                                                                   Н.А. Рен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алахонов С.С. 543440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5:27:00Z</dcterms:created>
  <dc:creator>1</dc:creator>
  <dc:description/>
  <cp:keywords/>
  <dc:language>en-US</dc:language>
  <cp:lastModifiedBy>Ефимова Анна Николаевна</cp:lastModifiedBy>
  <cp:lastPrinted>2022-05-06T13:28:00Z</cp:lastPrinted>
  <dcterms:modified xsi:type="dcterms:W3CDTF">2023-06-22T05:27:00Z</dcterms:modified>
  <cp:revision>2</cp:revision>
  <dc:subject/>
  <dc:title/>
</cp:coreProperties>
</file>