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ind w:left="-1077" w:firstLine="107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ИГА (ЖУРНАЛ) УЧЕТА ПОСЕТИТЕЛЕЙ ЭКСПОЗИЦИИ ПРОЕКТА, ПОДЛЕЖАЩЕГО</w:t>
      </w:r>
    </w:p>
    <w:p>
      <w:pPr>
        <w:pStyle w:val="Normal"/>
        <w:spacing w:lineRule="atLeast" w:line="240" w:before="0" w:after="0"/>
        <w:ind w:left="-1077" w:firstLine="107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МОТРЕНИЮ НА ПУБЛИЧНЫХ СЛУШАНИЯХ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 проекту изменений в проект межевания  территории, ограниченной с севера - границей земельного участка с КН63:09:0101163:595; с востока - красной линией по ул. Революционной; с юга - границей земельного участка с КН63:09:0101163:514; с запада - границами земельных участков с КН63:09:0101163:3; КН63:09:0101163:8322; КН63:09:0101163:611; КН63:09:0101163:627; КН63:09:0101163:608; КН63:09:0101163:610; КН63:09:0101163:559; КН63:09:0101163:625; КН63:09:0101163:605 в 1 квартале Автозаводского района г.Тольятти, утвержденный Постановлением администрации городского округа Тольятти от 02.11.2017 №3627-п/1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</w:rPr>
        <w:t xml:space="preserve">с 03 марта 2023 г. по 31 марта 2023 г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  <w:u w:val="single"/>
        </w:rPr>
        <w:t>(период проведения публичных слушаний)</w:t>
      </w:r>
    </w:p>
    <w:p>
      <w:pPr>
        <w:pStyle w:val="Normal"/>
        <w:spacing w:lineRule="auto" w:line="240" w:before="0" w:after="0"/>
        <w:ind w:left="-1077" w:firstLine="1077"/>
        <w:jc w:val="center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tbl>
      <w:tblPr>
        <w:tblW w:w="1473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43"/>
        <w:gridCol w:w="4878"/>
        <w:gridCol w:w="6395"/>
        <w:gridCol w:w="1704"/>
      </w:tblGrid>
      <w:tr>
        <w:trPr>
          <w:tblHeader w:val="true"/>
          <w:trHeight w:val="105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осещения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(при наличии), дата рождения, адрес места жительства (регистрации)-для физических ли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основной регистрационный номер, место нахождения и адрес - для юридических лиц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предложений и замечаний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ая подпись посетителя экспозиции проекта</w:t>
            </w:r>
          </w:p>
        </w:tc>
      </w:tr>
      <w:tr>
        <w:trPr>
          <w:trHeight w:val="22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23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240" w:before="0" w:after="0"/>
        <w:ind w:left="-1077" w:firstLine="12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899" w:right="1134" w:gutter="0" w:header="0" w:top="15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2</w:t>
    </w:r>
    <w:r>
      <w:rPr>
        <w:sz w:val="18"/>
        <w:szCs w:val="18"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азовый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5:27:00Z</dcterms:created>
  <dc:creator>1</dc:creator>
  <dc:description/>
  <cp:keywords/>
  <dc:language>en-US</dc:language>
  <cp:lastModifiedBy>Ефимова Анна Николаевна</cp:lastModifiedBy>
  <cp:lastPrinted>2023-03-07T13:55:00Z</cp:lastPrinted>
  <dcterms:modified xsi:type="dcterms:W3CDTF">2023-06-22T05:27:00Z</dcterms:modified>
  <cp:revision>2</cp:revision>
  <dc:subject/>
  <dc:title/>
</cp:coreProperties>
</file>