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й в постановление мэрии город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руга Тольятти от 24.03.2015 № 905-п/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Благоустройство территории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5-2024 годы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Думы городского округа Тольятти от 22.11.2023 № 71 «О бюджете городского округа Тольятти на 2024 год и плановый период 2025 и 2026 годов»,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Благоустройство территории городского округа Тольятти на 2015-2024 годы», утвержденную постановлением мэрии городского округа Тольятти от 24.03.2015  № 905-п/1 (далее - Программа) (газета «Городские ведомости», 2015, 27 марта,                        19 июня, 28 августа, 27 октября, 8 декабря, 25 декабря; 2016, 15 января,                   22 марта, 19 апреля, 6 мая, 24 мая, 3 июня, 24 июня, 19 июля, 23 августа,                    14 октября, 1 ноября, 6 декабря, 30 декабря; 2017, 7 марта, 30 мая, 23 июня, 11 июля, 25 августа, 20 октября, 1 декабря, 12 декабря, 26 декабря;                     2018, 20 февраля, 27 марта, 25 мая, 29 июня, 27 июля, 4 сентября,                     9 ноября; 2019, 11 января, 12 февраля, 5 апреля, 14 мая, 5 июля, 16 августа,13 сентября, 25 октября, 19 ноября, 24 декабря, 31 декабря; 2020, 7 февраля, 13 марта, 15 мая, 11 августа, 11 сентября, 3 ноября, 18 декабря; 2021, 12 января, 2 апреля, 18 июня, 6 августа, 14 сентября, 2 ноября, 30 ноября, 3 декабря, 14 декабря; 2022, 4 февраля, 8 апреля, 6 мая, 17 июня, 23 августа, 18 октября, 18 ноября; 2023, 10 января, 3 февраля, 4 апреля, 16 мая, 9 июня, 21 июля, 11 августа, 19 сентября, 24 ноября, 15 декабря; 2024, 6 февраля, 2 апреля, 24 мая, 9 июля, 2 августа), следующие изменения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9 Паспорта Программы</w:t>
      </w:r>
      <w:r>
        <w:rPr/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3350"/>
        <w:gridCol w:w="5505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ы и источники финансового обеспечения реализации муниципальной программы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из бюджета Самарской области, и средств из внебюджетных источник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ъем бюджетных ассигнований на финансовое обеспечение реализации Программы, без учета оплаты ранее принятых обязательств, составит 2 643 003 тыс. руб., 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местный бюджет – 1 655 837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бластной бюджет – 695 697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федеральный бюджет - 282 879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внебюджетные источники – 8 590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ъем бюджетных ассигнований на финансовое обеспечение реализации Программы, без учета оплаты ранее принятых обязательств, за счет всех источников по годам состави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5 год - 214 15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6 год - 203 182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7 год - 333 731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8 год - 164 758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од - 486 32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год - 147 37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од - 248 753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- 148 453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- 350 512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- 345 774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* 2016 год - 87 336 тыс. руб. - оплата принятых в 2015 году обязатель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год - 21 516 тыс. руб. - оплата принятых в 2019 году обязатель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- 3 517 тыс. руб. - оплата принятых в 2021 году обязатель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790 тыс. руб. - оплата принятых в 2023 году обязательств.</w:t>
            </w:r>
          </w:p>
          <w:p>
            <w:pPr>
              <w:pStyle w:val="Normal"/>
              <w:autoSpaceDE w:val="false"/>
              <w:ind w:firstLine="352"/>
              <w:jc w:val="both"/>
              <w:rPr/>
            </w:pPr>
            <w:r>
              <w:rPr/>
              <w:t>Программа не является основанием для возникновения расходных обязательств, подлежащих исполнению за счет средств областного бюджета.</w:t>
            </w:r>
          </w:p>
          <w:p>
            <w:pPr>
              <w:pStyle w:val="Normal"/>
              <w:autoSpaceDE w:val="false"/>
              <w:ind w:firstLine="352"/>
              <w:jc w:val="both"/>
              <w:rPr/>
            </w:pPr>
            <w:r>
              <w:rPr/>
              <w:t xml:space="preserve">Расходные обязательства Самарской области, связанные с финансовым обеспечением реализации мероприятий Программы, возникают по основаниям, установленным Бюджетным </w:t>
            </w:r>
            <w:hyperlink r:id="rId2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.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Раздел V Программы изложить в следующей редакции:</w:t>
      </w:r>
    </w:p>
    <w:p>
      <w:pPr>
        <w:pStyle w:val="Normal"/>
        <w:tabs>
          <w:tab w:val="clear" w:pos="708"/>
          <w:tab w:val="left" w:pos="142" w:leader="none"/>
        </w:tabs>
        <w:ind w:firstLine="709"/>
        <w:rPr/>
      </w:pPr>
      <w:r>
        <w:rPr>
          <w:sz w:val="28"/>
          <w:szCs w:val="28"/>
        </w:rPr>
        <w:t>«                       V. Обоснование ресурсного обеспечения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из бюджета Самарской области и средств из внебюджетных источников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Финансирование из внебюджетных источников предусмотрено по </w:t>
      </w:r>
      <w:hyperlink r:id="rId3">
        <w:r>
          <w:rPr>
            <w:rStyle w:val="InternetLink"/>
            <w:sz w:val="28"/>
            <w:szCs w:val="28"/>
          </w:rPr>
          <w:t>мероприятию 1.7</w:t>
        </w:r>
      </w:hyperlink>
      <w:r>
        <w:rPr>
          <w:sz w:val="28"/>
          <w:szCs w:val="28"/>
        </w:rPr>
        <w:t xml:space="preserve"> "Комплексное благоустройство внутриквартальных территорий, в том числе в рамках конкурса "Наш микрорайон" &lt;1&gt;" Программы, его размер определяется в процентном отношении к стоимости услуг и (или) работ и устанавливается: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018 год - не менее 0,1%;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019 год - не менее 1%;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020 год - не менее 5%;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021 год - не менее 1%;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022 год - не менее 2%;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023 год не менее 2% и 2024 год - не менее 5%.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 на финансовое обеспечение реализации Программы, без учета оплаты ранее принятых обязательств, составит 2 643 003 тыс. руб., из них: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ный бюджет - 1 655 837 тыс. руб.;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ластной бюджет – 695 697 тыс. руб.;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бюджет - 282 879 тыс. руб.;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бюджетные источники – 8 590 тыс. руб.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 на финансовое обеспечение реализации Программы, без учета оплаты ранее принятых обязательств, за счет всех источников по годам составит: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015 год - 214 150 тыс. руб.;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016 год - 203 182 тыс. руб.;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017 год - 333 731 тыс. руб.;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018 год - 164 758 тыс. руб.;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019 год - 486 320 тыс. руб.;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020 год - 147 370 тыс. руб.;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021 год - 248 753 тыс. руб.;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022 год - 148 453 тыс. руб.;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023 год - 350 512 тыс. руб.;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024 год – 345 774 тыс. руб.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2016 год - 87 336 тыс. руб. - оплата принятых в 2015 году обязательств;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2020 год - 21 516 тыс. руб. - оплата принятых в 2019 году обязательств;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2022 год - 3 517 тыс. руб. - оплата принятых в 2021 году обязательств;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* 2024 год - 790</w:t>
      </w:r>
      <w:r>
        <w:rPr/>
        <w:t xml:space="preserve"> </w:t>
      </w:r>
      <w:r>
        <w:rPr>
          <w:sz w:val="28"/>
          <w:szCs w:val="28"/>
        </w:rPr>
        <w:t>тыс. руб. - оплата принятых в 2023 году обязательств.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носят прогнозный характер и подлежат ежегодному уточнению. В ходе реализации Программы стоимость работ по выполнению мероприятий Программы ежегодно будет уточняться в связи с инфляцией и по результатам проведенных конкурсных торгов (аукционов), следовательно, в Программу будут вноситься соответствующие изменения.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осуществляется в пределах ассигнований, предусмотренных в бюджете городского округа Тольятти главным распорядителям бюджетных средств, утвержденных решением Думы городского округа Тольятти о бюджете на соответствующий финансовый год и плановый период.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рограммы могут быть изменены в результате полученных субсидий из областного бюджета, предоставляемых в целях осуществления мероприятий, направленных: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- на комплексное благоустройство территорий муниципального образования и предусмотренных государственной </w:t>
      </w:r>
      <w:hyperlink r:id="rId4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Самарской области «Содействие развитию благоустройства территорий муниципальных образований в Самарской области», утвержденной постановлением Правительства Самарской области от 27.11.2013 № 670;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- на выполнение работ по общественным проектам развития территорий, предусмотренных государственной </w:t>
      </w:r>
      <w:hyperlink r:id="rId5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Самарской области «Поддержка инициатив населения муниципальных образований в Самарской области», утвержденной постановлением Правительства Самарской области от 17.05.2017 № 323;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- на выполнение работ по устройству и ремонту контейнерных площадок, предусмотренных государственной </w:t>
      </w:r>
      <w:hyperlink r:id="rId6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Самарской области «Совершенствование системы обращения с отходами, в том числе с твердыми коммунальными отходами, на территории Самарской области», утвержденной постановлением Правительства Самарской области от 31.08.2018 № 522.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, объемы и источники финансового обеспечения мероприятий Программы приведены в </w:t>
      </w:r>
      <w:hyperlink r:id="rId7">
        <w:r>
          <w:rPr>
            <w:rStyle w:val="InternetLink"/>
            <w:sz w:val="28"/>
            <w:szCs w:val="28"/>
          </w:rPr>
          <w:t>Приложении № 1</w:t>
        </w:r>
      </w:hyperlink>
      <w:r>
        <w:rPr>
          <w:sz w:val="28"/>
          <w:szCs w:val="28"/>
        </w:rPr>
        <w:t xml:space="preserve"> к настоящей Программе.».</w:t>
      </w:r>
    </w:p>
    <w:p>
      <w:pPr>
        <w:pStyle w:val="Normal"/>
        <w:tabs>
          <w:tab w:val="clear" w:pos="708"/>
          <w:tab w:val="left" w:pos="142" w:leader="none"/>
        </w:tabs>
        <w:spacing w:lineRule="auto" w:line="340"/>
        <w:ind w:firstLine="709"/>
        <w:jc w:val="both"/>
        <w:rPr/>
      </w:pPr>
      <w:r>
        <w:rPr>
          <w:sz w:val="28"/>
          <w:szCs w:val="28"/>
        </w:rPr>
        <w:t xml:space="preserve">1.3. Таблицы № 5, № 6 Приложения № 1 к Программе изложить в редакции согласно Приложению 1 к настоящему постановлению. </w:t>
      </w:r>
    </w:p>
    <w:p>
      <w:pPr>
        <w:pStyle w:val="Normal"/>
        <w:tabs>
          <w:tab w:val="clear" w:pos="708"/>
          <w:tab w:val="left" w:pos="142" w:leader="none"/>
        </w:tabs>
        <w:spacing w:lineRule="auto" w:line="340"/>
        <w:ind w:firstLine="709"/>
        <w:jc w:val="both"/>
        <w:rPr/>
      </w:pPr>
      <w:r>
        <w:rPr>
          <w:sz w:val="28"/>
          <w:szCs w:val="28"/>
        </w:rPr>
        <w:t>1.4. В столбце 15 Приложения № 2 к Программе:</w:t>
      </w:r>
    </w:p>
    <w:p>
      <w:pPr>
        <w:pStyle w:val="Normal"/>
        <w:tabs>
          <w:tab w:val="clear" w:pos="708"/>
          <w:tab w:val="left" w:pos="142" w:leader="none"/>
        </w:tabs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1. в пункте 1.3. цифру «1» заменить цифрой «2»;</w:t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2. в строке «Количество благоустроенных объектов» пункта 1.7. знак «–» заменить цифрами «120»;</w:t>
      </w:r>
    </w:p>
    <w:p>
      <w:pPr>
        <w:pStyle w:val="Normal"/>
        <w:tabs>
          <w:tab w:val="clear" w:pos="708"/>
          <w:tab w:val="left" w:pos="142" w:leader="none"/>
        </w:tabs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. в пункте 2.2 цифру «3» заменить цифрой «4»;</w:t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4. в пункте 12.1. цифру «9» заменить цифрами «23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Таблицу № 10 Приложения № 3 к Программе изложить в редакции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Таблицу № 11 Приложения № 4 к Программе изложить в следующей редак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/>
        <w:t>«</w:t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2"/>
        <w:gridCol w:w="668"/>
        <w:gridCol w:w="5066"/>
        <w:gridCol w:w="1506"/>
        <w:gridCol w:w="1532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Адре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РБС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инансовые ресурсы, тыс. руб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.2.</w:t>
            </w:r>
          </w:p>
        </w:tc>
        <w:tc>
          <w:tcPr>
            <w:tcW w:w="8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 мест отдыха на внутриквартальных территориях, в том числе в рамках конкурса "Наш микрорайон"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Автозаводский район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рритория в районе здания ул. Юбилейная, 4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ГХ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 977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рритория в районе дома № 71 по пр-ту Степана Разина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568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Итого по району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 54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район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западнее дома № 46 по ул. Лесная (Карманный парк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ГХ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 990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Итого по району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 99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мсомольский район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арк Комсомольского район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БУ «Зеленстрой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 737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Итого по району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 737</w:t>
            </w:r>
          </w:p>
        </w:tc>
      </w:tr>
      <w:tr>
        <w:trPr/>
        <w:tc>
          <w:tcPr>
            <w:tcW w:w="7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Итого на 2024 год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 272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Таблицу № 7 Приложения № 16 к Программе изложить в редакции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8. В таблице № 2 Приложения № 18 к Программе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1. в столбце 4 пункта 2 цифры «1 926» заменить цифрами «1 654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2. в строке «Итого по мероприятию» цифры «15 482» заменить цифрами «15 210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3. в строке «Итого на 2024 год» цифры «15 482» заменить цифрами «15 210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4. Контроль за исполнением настоящего постановления возложить на первого заместителя главы городского округа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1"/>
        <w:widowControl w:val="false"/>
        <w:rPr/>
      </w:pPr>
      <w:r>
        <w:rPr>
          <w:sz w:val="28"/>
          <w:szCs w:val="27"/>
        </w:rPr>
        <w:t>Глава городского округа                                                                         Н.А. Ренц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ind w:left="7788" w:firstLine="708"/>
      <w:jc w:val="center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80810" TargetMode="External"/><Relationship Id="rId3" Type="http://schemas.openxmlformats.org/officeDocument/2006/relationships/hyperlink" Target="https://login.consultant.ru/link/?req=doc&amp;base=RLAW256&amp;n=185343&amp;dst=156214" TargetMode="External"/><Relationship Id="rId4" Type="http://schemas.openxmlformats.org/officeDocument/2006/relationships/hyperlink" Target="https://login.consultant.ru/link/?req=doc&amp;base=RLAW256&amp;n=184705&amp;dst=116678" TargetMode="External"/><Relationship Id="rId5" Type="http://schemas.openxmlformats.org/officeDocument/2006/relationships/hyperlink" Target="https://login.consultant.ru/link/?req=doc&amp;base=RLAW256&amp;n=183873&amp;dst=100023" TargetMode="External"/><Relationship Id="rId6" Type="http://schemas.openxmlformats.org/officeDocument/2006/relationships/hyperlink" Target="https://login.consultant.ru/link/?req=doc&amp;base=RLAW256&amp;n=184602&amp;dst=100953" TargetMode="External"/><Relationship Id="rId7" Type="http://schemas.openxmlformats.org/officeDocument/2006/relationships/hyperlink" Target="https://login.consultant.ru/link/?req=doc&amp;base=RLAW256&amp;n=185343&amp;dst=119672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2:51:00Z</dcterms:created>
  <dc:creator>КУЛИНИЧ</dc:creator>
  <dc:description/>
  <cp:keywords/>
  <dc:language>en-US</dc:language>
  <cp:lastModifiedBy>Яунтерп Татьяна Дмитриевна</cp:lastModifiedBy>
  <cp:lastPrinted>2024-08-09T10:15:00Z</cp:lastPrinted>
  <dcterms:modified xsi:type="dcterms:W3CDTF">2024-08-12T12:51:00Z</dcterms:modified>
  <cp:revision>2</cp:revision>
  <dc:subject/>
  <dc:title>проект</dc:title>
</cp:coreProperties>
</file>