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Тольят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  <w:softHyphen/>
        <w:softHyphen/>
        <w:t xml:space="preserve">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февраля 2019 г. N 351-п/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003"/>
      <w:bookmarkEnd w:id="0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ИССИИ ПО ОПРЕДЕЛЕНИЮ ЛАУРЕАТОВ ИМЕННОЙ ПРЕМИИ ГЛАВ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 В СФЕРЕ КУЛЬТУРЫ "ВДОХНОВЕНИЕ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5067"/>
      </w:tblGrid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ркадь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вопросам культуры, физической культуры и спорта, межнациональных и межконфессиональных отношений Общественной палаты городского округа Тольятти, председатель Экспертного общественного совета при департаменте культуры администрации городского округа Тольятти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не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Александр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образования, культуры и искусства департамента культуры администрации городского округа Тольятти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отрасли культуры департамента культуры администрации городского округа Тольятти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члены комиссии: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ронкова Яна Гендрих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департамента культуры администрации городского округа Тольятт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а Людмила Аркадь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тный кинематографист РФ»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Иван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"Союза художников России", член Экспертного общественного совета при департаменте культуры администрации городского округа Тольятти 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инская Татьяна Леонть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служенный работник культуры Российской Федерации», член Экспертного общественного совета при департаменте культуры администрации городского округа Тольятти (по согласованию)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аф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ТО ВТОО «Союз художников России», член Экспертного общественного совета при департаменте культуры администрации городского округа Тольятти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 Сергей Степан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Самарской областной общественной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Военно-исторический клуб Патриот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лен Экспертного общественного совета при департаменте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ского округа Тольятти (по согласованию)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ин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Борис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служенный работник культуры Российской Федерации»", президент арт-клуба "Отражение", член Экспертного общественного совета при департаменте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Тольятти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льяттинской территориальной (городской) организации общероссийского профессионального союза работников культуры, член Экспертного общественного совета при департаменте культуры администрации городского округа Тольятти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ина Ольга Александр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униципального бюджетного учреждения культуры городского округа Тольятти «Объединение детских библиотек», член Экспертного общественного совета при департаменте культуры администрации городского округа Тольятти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Рафаил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 общественного благотворительного фонда социально-культурного развития города Тольятти "Духовное наследие" имени С.Ф. Жилкина»,  член Экспертного общественного совета при департаменте культуры администрации городского округа Тольятти (по согласованию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паев Валерий Никола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Экспертного общественного совета при департаменте культуры администрации городского округа Тольятти (по согласованию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28:00Z</dcterms:created>
  <dc:creator>user</dc:creator>
  <dc:description/>
  <cp:keywords/>
  <dc:language>en-US</dc:language>
  <cp:lastModifiedBy>Клонина Ирина Владимировна</cp:lastModifiedBy>
  <cp:lastPrinted>2022-06-28T14:49:00Z</cp:lastPrinted>
  <dcterms:modified xsi:type="dcterms:W3CDTF">2022-07-06T12:28:00Z</dcterms:modified>
  <cp:revision>2</cp:revision>
  <dc:subject/>
  <dc:title/>
</cp:coreProperties>
</file>