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/>
      </w:pPr>
      <w:r>
        <w:rPr/>
      </w:r>
    </w:p>
    <w:p>
      <w:pPr>
        <w:pStyle w:val="ConsPlusTitle"/>
        <w:widowControl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стоимости гарантированных услуг по погребению умерших пенсионеров и отдельных категорий умерших граждан на территории городского округа Тольятти с 01.02.2024 года и об отмене (признании утратившими силу) отдельных муниципальных правовых актов городского округа Тольятти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1.1996 № 8-ФЗ «О погребении и похоронном деле» и Федеральным законом от 06.10.2003          № 131-ФЗ «Об общих принципах организации местного самоуправления в Российской Федераци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стоимость услуг, предоставляемых согласно гарантированному перечню услуг по погребению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оказываемых на безвозмездной основе лицам, взявшим на себя обязанность осуществить погребение (Приложение № 1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стоимость услуг по погребению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(Приложение № 2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стоимость услуг, предоставляемых согласно гарантированному перечню услуг по погребению умерш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 (Приложение № 3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стоимость услуг по погребению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,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(Приложение № 4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П «Спецкомбинат ритуальных услуг» городского округа Тольятти при оказании гарантированных услуг по погребению умерших применять стоимость услуг, определенную настоящим постановлением.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знать утратившим силу постановление администрации городского округа Тольятти от 07.03.2023 №799-п/1 «Об определении стоимости гарантированных услуг по погребению умерших пенсионеров и отдельных категорий умерших граждан на территории городского округа Тольятти с 01.02.2023» (газета «Городские ведомости», 2023, 10 марта).</w:t>
      </w:r>
    </w:p>
    <w:p>
      <w:pPr>
        <w:pStyle w:val="11"/>
        <w:tabs>
          <w:tab w:val="clear" w:pos="708"/>
          <w:tab w:val="left" w:pos="1131" w:leader="none"/>
        </w:tabs>
        <w:spacing w:lineRule="auto" w:line="36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тменить: </w:t>
      </w:r>
    </w:p>
    <w:p>
      <w:pPr>
        <w:pStyle w:val="11"/>
        <w:tabs>
          <w:tab w:val="clear" w:pos="708"/>
          <w:tab w:val="left" w:pos="1131" w:leader="none"/>
        </w:tabs>
        <w:spacing w:lineRule="auto" w:line="36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становление мэрии городского округа Тольятти от 16.07.2009                     № 1605-п/1 «Об определении стоимости услуг на 2009 год по погребению по категориям умерших граждан согласно гарантированному перечню на территории городского округа Тольятти» (газета «Городские ведомости», 2009, 21 июля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остановление мэрии городского округа Тольятти от 16.05.2011 №1521-п/1 «Об определении стоимости услуг на 2011 год по погребению по категориям умерших граждан согласно гарантированному перечню на территории городского округа Тольятти» (газета «Городские ведомости», 2011, 21 мая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становление мэрии городского округа Тольятти от 12.03.2013 №729-п/1 «Об определении стоимости гарантированных услуг по погребению умерших на территории городского округа Тольятти на 2013 год» (газета «Городские ведомости», 2013, 15 март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остановление мэрии городского округа Тольятти от 10.02.2014 №402-п/1 «Об определении стоимости гарантированных услуг по погребению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на территории городского округа Тольятти на 2014 год» (газета «Городские ведомости»,  2014, 14 февраля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остановление мэрии городского округа Тольятти от 28.03.2014 №907-п/1 «Об определении стоимости гарантированных услуг по погребению отдельных категорий умерших граждан на территории городского округа Тольятти на 2014 год» (газета «Городские ведомости», 2014, 4 апрел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Постановление мэрии городского округа Тольятти от 25.12.2014  №4904-п/1 «Об определении стоимости гарантированных услуг по погребению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на территории городского округа Тольятти на 2015 год» (газета «Городские ведомости»,  2014, 30 декабр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остановление мэрии городского округа Тольятти от 12.01.2016 №2-п/1 «Об определении стоимости гарантированных услуг по погребению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на территории городского округа Тольятти на 2016 год» (газета «Городские ведомости», 2016, 19 январ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8. Постановление мэрии городского округа Тольятти от 26.01.2017 №251-п/1 «Об определении стоимости гарантированных услуг по погребению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на территории городского округа Тольятти на 2017 год» (газета «Городские ведомости»,  2017, 30 января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59856404"/>
      <w:r>
        <w:rPr>
          <w:rFonts w:cs="Times New Roman" w:ascii="Times New Roman" w:hAnsi="Times New Roman"/>
          <w:sz w:val="28"/>
          <w:szCs w:val="28"/>
        </w:rPr>
        <w:t>7.8.1. Постановление мэрии городского округа Тольятти от 07.02.2017 №417-п/1 «О внесении изменений в постановление мэрии городского округа Тольятти от 26.01.2017 №251-п/1 «Об определении стоимости гарантированных услуг по погребению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на территории городского округа Тольятти на 2017 год» (газета «Городские ведомости»,      2017, 10 февраля).</w:t>
      </w:r>
      <w:bookmarkEnd w:id="0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9. Постановление администрации городского округа Тольятти от 30.05.2018 №1611-п/1 «Об определении стоимости гарантированных услуг по погребению отдельных категорий умерших граждан на территории городского округа Тольятти» (газета «Городские ведомости», 2018, 5 июня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1. Постановление администрации городского округа Тольятти от 08.11.2018 №3301-п/1 «О внесении изменений в постановление администрации городского округа Тольятти от 30.05.2018   №1611-п/1 «Об определении стоимости гарантированных услуг по погребению отдельных категорий умерших граждан на территории городского округа Тольятти на 2018 год»  (газета «Городские ведомости»,  2018, 13 ноябр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0. Постановление администрации городского округа Тольятти от 15.08.2019 №2189-п/1 «Об определении стоимости гарантированных услуг по погребению отдельных категорий умерших граждан на территории городского округа Тольятти с 01.02.2019» (газета «Городские ведомости», 2019, 20 августа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тановление администрации городского округа Тольятти от 14.02.2020 №463-п/1 «Об определении стоимости гарантированных услуг по погребению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на территории городского округа Тольятти с 01.02.2020» (газета «Городские ведомости»,  2020, 21 феврал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остановление администрации городского округа Тольятти от 25.02.2021 №859-п/1 «Об определении стоимости гарантированных услуг по погребению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на территории городского округа Тольятти с 01.02.2021» (газета «Городские ведомости»,  2021, 26 феврал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становление администрации городского округа Тольятти от 16.02.2022 №345-п/1 «Об определении стоимости гарантированных услуг по погребению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на территории городского округа Тольятти с 01.02.2022» (газета «Городские ведомости»,  2022, 22 февраля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дня его официального опубликования и распространяет свое действие на правоотношения, возникшие с 01.02.2024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возложить на первого заместителя главы городского округа Тольят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      Н.А. Ренц</w:t>
      </w:r>
    </w:p>
    <w:p>
      <w:pPr>
        <w:pStyle w:val="Normal"/>
        <w:autoSpaceDE w:val="false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37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637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</w:t>
      </w:r>
    </w:p>
    <w:p>
      <w:pPr>
        <w:pStyle w:val="Normal"/>
        <w:autoSpaceDE w:val="false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№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УГ, ПРЕДОСТАВЛЯЕМЫХ СОГЛАСН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ОВАННОМУ ПЕРЕЧНЮ УСЛУГ ПО ПОГРЕБЕНИЮ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ОКАЗЫВАЕМЫХ НА БЕЗВОЗМЕЗДНОЙ ОСНОВЕ ЛИЦАМ, ВЗЯВШИМ НА СЕБЯ ОБЯЗАННОСТЬ ОСУЩЕСТВИТЬ ПОГРЕБ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 по погреб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7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0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гарантированного перечня услуг по погреб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370,20</w:t>
            </w:r>
          </w:p>
        </w:tc>
      </w:tr>
    </w:tbl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</w:t>
      </w:r>
    </w:p>
    <w:p>
      <w:pPr>
        <w:pStyle w:val="Normal"/>
        <w:autoSpaceDE w:val="false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№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 ПО ПОГРЕБЕНИЮ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 по погреб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8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умершего на 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0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услуг по погреб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370,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</w:t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№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ОИМ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УГ, ПРЕДОСТАВЛЯЕМЫХ СОГЛАСНО ГАРАНТИРОВАННОМУ ПЕРЕЧНЮ УСЛУГ ПО ПОГРЕБЕНИЮ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268"/>
      </w:tblGrid>
      <w:tr>
        <w:trPr>
          <w:trHeight w:val="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 по погреб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7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0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гарантированного перечня услуг по погреб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370,20</w:t>
            </w:r>
          </w:p>
        </w:tc>
      </w:tr>
    </w:tbl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</w:t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_______№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 ПО ПОГРЕБЕНИЮ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,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551"/>
      </w:tblGrid>
      <w:tr>
        <w:trPr>
          <w:trHeight w:val="7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 по погреб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8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умершего на кладб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0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услуг по погреб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370,2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Основной текст|1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Основной текст|1"/>
    <w:basedOn w:val="Normal"/>
    <w:qFormat/>
    <w:pPr>
      <w:widowControl w:val="false"/>
      <w:spacing w:lineRule="auto" w:line="256" w:before="0" w:after="0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5:10:00Z</dcterms:created>
  <dc:creator>User</dc:creator>
  <dc:description/>
  <cp:keywords/>
  <dc:language>en-US</dc:language>
  <cp:lastModifiedBy>Лопаткина Юлия Валерьевна</cp:lastModifiedBy>
  <cp:lastPrinted>2024-02-26T16:25:00Z</cp:lastPrinted>
  <dcterms:modified xsi:type="dcterms:W3CDTF">2024-03-01T05:10:00Z</dcterms:modified>
  <cp:revision>2</cp:revision>
  <dc:subject/>
  <dc:title/>
</cp:coreProperties>
</file>