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5"/>
        <w:gridCol w:w="3047"/>
        <w:gridCol w:w="127"/>
        <w:gridCol w:w="2141"/>
        <w:gridCol w:w="567"/>
        <w:gridCol w:w="1131"/>
        <w:gridCol w:w="142"/>
        <w:gridCol w:w="666"/>
        <w:gridCol w:w="51"/>
        <w:gridCol w:w="658"/>
        <w:gridCol w:w="56"/>
        <w:gridCol w:w="653"/>
        <w:gridCol w:w="60"/>
        <w:gridCol w:w="790"/>
        <w:gridCol w:w="62"/>
        <w:gridCol w:w="711"/>
        <w:gridCol w:w="78"/>
        <w:gridCol w:w="709"/>
        <w:gridCol w:w="65"/>
        <w:gridCol w:w="785"/>
        <w:gridCol w:w="66"/>
        <w:gridCol w:w="695"/>
        <w:gridCol w:w="16"/>
        <w:gridCol w:w="73"/>
        <w:gridCol w:w="66"/>
        <w:gridCol w:w="710"/>
        <w:gridCol w:w="67"/>
        <w:gridCol w:w="717"/>
        <w:gridCol w:w="18"/>
      </w:tblGrid>
      <w:tr>
        <w:trPr>
          <w:trHeight w:val="1425" w:hRule="atLeast"/>
        </w:trPr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14927" w:type="dxa"/>
            <w:gridSpan w:val="27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  <w:br/>
              <w:t xml:space="preserve">к муниципальной программе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Создание условий для развития туризма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территории городского округа Тольятти</w:t>
              <w:br/>
              <w:t xml:space="preserve">на 2021-2030 годы»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казатели (индикаторы) муниципальной программ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«Создание условий для развития туриз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территории городского округа Тольятти на 2021-2030 годы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27" w:type="dxa"/>
            <w:gridSpan w:val="2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целей, задач и мероприятий муниципальной программ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 (индикатор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зовое значение за 2019 г.</w:t>
            </w:r>
          </w:p>
        </w:tc>
        <w:tc>
          <w:tcPr>
            <w:tcW w:w="77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чение показателей (индикаторов) по годам</w:t>
            </w:r>
          </w:p>
        </w:tc>
      </w:tr>
      <w:tr>
        <w:trPr>
          <w:trHeight w:val="276" w:hRule="atLeast"/>
        </w:trPr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1г.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г.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3г.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 г.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5г.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6 г.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7г.</w:t>
            </w:r>
          </w:p>
        </w:tc>
        <w:tc>
          <w:tcPr>
            <w:tcW w:w="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8г.</w:t>
            </w:r>
          </w:p>
        </w:tc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9 г.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30г.</w:t>
            </w:r>
          </w:p>
        </w:tc>
      </w:tr>
      <w:tr>
        <w:trPr>
          <w:trHeight w:val="364" w:hRule="atLeast"/>
        </w:trPr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127" w:hRule="atLeast"/>
        </w:trPr>
        <w:tc>
          <w:tcPr>
            <w:tcW w:w="158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 xml:space="preserve">Цель: </w:t>
            </w:r>
            <w:r>
              <w:rPr/>
              <w:t xml:space="preserve">Создание условий для повышения конкурентоспособности туристского продукта городского округа Тольятти на внутреннем и 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                         </w:t>
            </w:r>
            <w:r>
              <w:rPr/>
              <w:t>международном рынках.</w:t>
            </w:r>
          </w:p>
        </w:tc>
      </w:tr>
      <w:tr>
        <w:trPr>
          <w:trHeight w:val="503" w:hRule="atLeast"/>
        </w:trPr>
        <w:tc>
          <w:tcPr>
            <w:tcW w:w="158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ормирования и продвижения туристского проду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стратегических сессий, круглых столов, семинаров, конференций  способствующих созданию турпродук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127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, участие в мероприятиях туристской направленности на территории РФ и за рубеж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информационных материалов о туристическом потенциале г.о. Тольятти и распространение их на территории г.о.Тольятти и Самарской обла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Количество Туристских  карт-путеводителей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г.о. Тольят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7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</w:tr>
      <w:tr>
        <w:trPr>
          <w:trHeight w:val="66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Количество буклетов  г.о.Тольят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 русско-английском (или другом иностранно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зыках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</w:tr>
      <w:tr>
        <w:trPr>
          <w:trHeight w:val="66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Открытка в конверте с символикой г.о.Тольятт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Календарь  квартальный на 2023 год с символикой  г.о.Тольятт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щение информации о туристском потенциале  г.о. Тольятти в печатных и электронных средствах массовой информации, в том числе на электронных туристических платформа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раз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цифрового медиаконтента о туристском потенциале г.о. Тольятти для размещения на электронных ресурса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диаконт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Поддержка и продвижение событийного мероприятия, направленного на развитие туризма в Самарской области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Обеспечена п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оддержка и продвижение событийных мероприятий, направленных на развитие туризма в субъектах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Координация, подготовка, проведения туристических мероприятий на территории г.о. Тольят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Количество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Ед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Содействие в  организации пресс-туров для представителей СМИ и туроператоров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Количество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Ед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одействие в  организации мероприятий в рамках национального туристического маршрута  Самарской области «Жигулевские выходные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Количество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Ед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Содействие в орган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пребывания туристических групп  в рамках межведомственных региональных проектов и федеральных програм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Количество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Ед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Содействие в орган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встреч и пребывания на территории г.о.Тольятти организованных туристических груп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Количество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Ед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158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качества предоставляемых туристских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визуального образа Тольяттинского экскурсовод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, создание и  актуализация  «Портфеля экскурсовода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портф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зготовление элементов туристской  навигации: стенды, стойки, таблички, указател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эле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6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подготовке и повышению квалификации специалистов индустрии туризм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26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.5 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гостеприимной среды в  различных  возрастных группах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о. Тольятти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пособ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39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лекций «Дружелюбный Волжанин» для различных  возрастных групп на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о. Тольятти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учас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5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39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роведение маркетинговых исследований в сфере внутреннего туризма на территории городского округа Тольятти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Количество исслед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рганизация и проведение мероприятий в рамках «Дня туризма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Количество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нформационная и консультационная поддержка субъектов туристической отрасл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Количество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Ед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ординация работ по формированию и благоустройству траекторий гостевых маршрутов г.о. Тольят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Количество маршру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Ед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</w:tbl>
    <w:p>
      <w:pPr>
        <w:pStyle w:val="Normal"/>
        <w:spacing w:before="0" w:after="200"/>
        <w:ind w:firstLine="405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720" w:right="72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2:58:00Z</dcterms:created>
  <dc:creator>user</dc:creator>
  <dc:description/>
  <cp:keywords/>
  <dc:language>en-US</dc:language>
  <cp:lastModifiedBy>makarova.nvi</cp:lastModifiedBy>
  <cp:lastPrinted>2024-08-14T10:29:00Z</cp:lastPrinted>
  <dcterms:modified xsi:type="dcterms:W3CDTF">2024-08-14T06:35:00Z</dcterms:modified>
  <cp:revision>6</cp:revision>
  <dc:subject/>
  <dc:title/>
</cp:coreProperties>
</file>