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3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0"/>
        <w:gridCol w:w="2304"/>
        <w:gridCol w:w="15"/>
        <w:gridCol w:w="1676"/>
        <w:gridCol w:w="285"/>
        <w:gridCol w:w="434"/>
        <w:gridCol w:w="426"/>
        <w:gridCol w:w="283"/>
        <w:gridCol w:w="283"/>
        <w:gridCol w:w="284"/>
        <w:gridCol w:w="36"/>
        <w:gridCol w:w="389"/>
        <w:gridCol w:w="24"/>
        <w:gridCol w:w="381"/>
        <w:gridCol w:w="20"/>
        <w:gridCol w:w="24"/>
        <w:gridCol w:w="401"/>
        <w:gridCol w:w="24"/>
        <w:gridCol w:w="402"/>
        <w:gridCol w:w="24"/>
        <w:gridCol w:w="401"/>
        <w:gridCol w:w="24"/>
        <w:gridCol w:w="6"/>
        <w:gridCol w:w="395"/>
        <w:gridCol w:w="24"/>
        <w:gridCol w:w="381"/>
        <w:gridCol w:w="20"/>
        <w:gridCol w:w="24"/>
        <w:gridCol w:w="382"/>
        <w:gridCol w:w="20"/>
        <w:gridCol w:w="13"/>
        <w:gridCol w:w="11"/>
        <w:gridCol w:w="368"/>
        <w:gridCol w:w="57"/>
        <w:gridCol w:w="401"/>
        <w:gridCol w:w="24"/>
        <w:gridCol w:w="401"/>
        <w:gridCol w:w="24"/>
        <w:gridCol w:w="402"/>
        <w:gridCol w:w="13"/>
        <w:gridCol w:w="11"/>
        <w:gridCol w:w="368"/>
        <w:gridCol w:w="57"/>
        <w:gridCol w:w="401"/>
        <w:gridCol w:w="24"/>
        <w:gridCol w:w="402"/>
        <w:gridCol w:w="23"/>
        <w:gridCol w:w="407"/>
        <w:gridCol w:w="35"/>
        <w:gridCol w:w="390"/>
        <w:gridCol w:w="35"/>
        <w:gridCol w:w="390"/>
        <w:gridCol w:w="35"/>
        <w:gridCol w:w="390"/>
        <w:gridCol w:w="35"/>
        <w:gridCol w:w="389"/>
      </w:tblGrid>
      <w:tr>
        <w:trPr>
          <w:trHeight w:val="1350" w:hRule="atLeast"/>
        </w:trPr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6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52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  <w:br/>
              <w:t>к муниципальной программе «Создание условий для развития туризма на территории городского округа Тольяттина 2021-2030 годы»</w:t>
            </w:r>
          </w:p>
        </w:tc>
      </w:tr>
      <w:tr>
        <w:trPr>
          <w:trHeight w:val="763" w:hRule="atLeast"/>
        </w:trPr>
        <w:tc>
          <w:tcPr>
            <w:tcW w:w="15573" w:type="dxa"/>
            <w:gridSpan w:val="5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еречень мероприятий муниципальной программы «Создание услов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ля развития туризма на территории городского округа Тольятти на 2021-2030 годы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Таблица 1 (2021 – 2025гг.)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и реализации</w:t>
            </w:r>
          </w:p>
        </w:tc>
        <w:tc>
          <w:tcPr>
            <w:tcW w:w="1021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еализации муниципальной программы, тыс. руб.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1 год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2 год</w:t>
            </w:r>
          </w:p>
        </w:tc>
        <w:tc>
          <w:tcPr>
            <w:tcW w:w="2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3 год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4 год</w:t>
            </w:r>
          </w:p>
        </w:tc>
        <w:tc>
          <w:tcPr>
            <w:tcW w:w="2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5 год</w:t>
            </w:r>
          </w:p>
        </w:tc>
      </w:tr>
      <w:tr>
        <w:trPr>
          <w:trHeight w:val="25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</w:tr>
      <w:tr>
        <w:trPr>
          <w:trHeight w:val="765" w:hRule="atLeast"/>
        </w:trPr>
        <w:tc>
          <w:tcPr>
            <w:tcW w:w="1557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величения туристского потока в городском округе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557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и продвижения туристского продукта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тратегических сессий, круглых столов, семинаров, конференций, способствующих созданию турпродукт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, участие в мероприятиях туристской направленности на территории РФ и за рубежом 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информационных материалов о туристском потенциале городского округа Тольятти и распространение их на территорииг.о.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Самарской област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,9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,94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мещение информации о туристском потенциа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о. Тольятти в печатных и электронных средствах массовой информации, в том числе на электронных туристических платформах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здание цифрового медиаконтента о туристском потенциале г.о. Тольятти для размещения на электронных ресурсах 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оддержка и продвижение событийного мероприятия, направленного на развитие туризма в Самарской област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правление туризма (ГРБС: 2024г. – Департамент культуры администрации г.о.Тольятти ),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УК ПКИТ им.К.Г.Сахаров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г.-203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9979,68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960,4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899,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119,68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ординация, подготовка, проведения туристических мероприятий на территории г.о. Тольятт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Содействие в  организации пресс-туров для представителей СМИ и туроператоров 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Содействие в  организации мероприятий в рамках национального туристического маршрута  Самарской области «Жигулевские выходные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Содействие в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ебывания туристических групп  в рамках межведомственных региональных проектов и федеральных программ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Содействие в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встреч и пребывания на территории г.о.Тольятти организованных туристических групп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задач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548DD4"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,94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,94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0079,68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960,4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899,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119,68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3" w:hRule="atLeast"/>
          <w:cantSplit w:val="true"/>
        </w:trPr>
        <w:tc>
          <w:tcPr>
            <w:tcW w:w="1557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6566" w:leader="none"/>
              </w:tabs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предоставляемых туристских услуг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656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  <w:lang w:eastAsia="ru-RU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визуального образа Тольяттинского экскурсовод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0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, создание и  актуализация  «Портфеля экскурсовода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элементов  туристской навигации: стенды, стойки, таблички, указател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 по подготовке и повышению квалификации специалистов индустрии туризма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гостеприимной среды в  различных  возрастных группах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о. Тольятт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6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лекций «Дружелюбный Волжанин» для различных возрастных групп населения г.о. Тольятт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Проведение маркетинговых исследований в сфере внутреннего туризма на территории городского округа Тольятти 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Организация и проведение мероприятий в рамках «Дня туризма»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Информационная и консультационная поддержка субъектов туристической отрасл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ординация работ по формированию и благоустройству траекторий гостевых маршрутов г.о. Тольятт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548DD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548DD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6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 муниципальной программе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2,9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2,9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0079,68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960,4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5899,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3119,68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 (2026-2030гг.)</w:t>
      </w:r>
    </w:p>
    <w:tbl>
      <w:tblPr>
        <w:tblW w:w="15417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275"/>
        <w:gridCol w:w="1563"/>
        <w:gridCol w:w="284"/>
        <w:gridCol w:w="434"/>
        <w:gridCol w:w="426"/>
        <w:gridCol w:w="284"/>
        <w:gridCol w:w="284"/>
        <w:gridCol w:w="285"/>
        <w:gridCol w:w="38"/>
        <w:gridCol w:w="388"/>
        <w:gridCol w:w="26"/>
        <w:gridCol w:w="400"/>
        <w:gridCol w:w="26"/>
        <w:gridCol w:w="400"/>
        <w:gridCol w:w="26"/>
        <w:gridCol w:w="401"/>
        <w:gridCol w:w="26"/>
        <w:gridCol w:w="400"/>
        <w:gridCol w:w="30"/>
        <w:gridCol w:w="396"/>
        <w:gridCol w:w="30"/>
        <w:gridCol w:w="396"/>
        <w:gridCol w:w="30"/>
        <w:gridCol w:w="397"/>
        <w:gridCol w:w="13"/>
        <w:gridCol w:w="17"/>
        <w:gridCol w:w="363"/>
        <w:gridCol w:w="63"/>
        <w:gridCol w:w="397"/>
        <w:gridCol w:w="29"/>
        <w:gridCol w:w="6"/>
        <w:gridCol w:w="393"/>
        <w:gridCol w:w="29"/>
        <w:gridCol w:w="398"/>
        <w:gridCol w:w="13"/>
        <w:gridCol w:w="16"/>
        <w:gridCol w:w="364"/>
        <w:gridCol w:w="62"/>
        <w:gridCol w:w="398"/>
        <w:gridCol w:w="28"/>
        <w:gridCol w:w="389"/>
        <w:gridCol w:w="9"/>
        <w:gridCol w:w="28"/>
        <w:gridCol w:w="8"/>
        <w:gridCol w:w="395"/>
        <w:gridCol w:w="40"/>
        <w:gridCol w:w="386"/>
        <w:gridCol w:w="40"/>
        <w:gridCol w:w="386"/>
        <w:gridCol w:w="40"/>
        <w:gridCol w:w="386"/>
        <w:gridCol w:w="40"/>
        <w:gridCol w:w="377"/>
        <w:gridCol w:w="12"/>
        <w:gridCol w:w="512"/>
      </w:tblGrid>
      <w:tr>
        <w:trPr>
          <w:trHeight w:val="27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и реализации</w:t>
            </w:r>
          </w:p>
        </w:tc>
        <w:tc>
          <w:tcPr>
            <w:tcW w:w="1076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еализации муниципальной программы, тыс. руб.</w:t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6 год</w:t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7 год</w:t>
            </w:r>
          </w:p>
        </w:tc>
        <w:tc>
          <w:tcPr>
            <w:tcW w:w="2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8 год</w:t>
            </w:r>
          </w:p>
        </w:tc>
        <w:tc>
          <w:tcPr>
            <w:tcW w:w="2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29 год</w:t>
            </w:r>
          </w:p>
        </w:tc>
        <w:tc>
          <w:tcPr>
            <w:tcW w:w="2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2030 го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-2030гг</w:t>
            </w:r>
          </w:p>
        </w:tc>
      </w:tr>
      <w:tr>
        <w:trPr>
          <w:trHeight w:val="256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541" w:hRule="atLeast"/>
        </w:trPr>
        <w:tc>
          <w:tcPr>
            <w:tcW w:w="1541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величения  туристского потока в городском округе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1541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и продвижения  туристского продукта</w:t>
            </w:r>
          </w:p>
        </w:tc>
      </w:tr>
      <w:tr>
        <w:trPr>
          <w:trHeight w:val="172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тратегических сессий, круглых столов, семинаров, конференций  способствующих созданию турпродук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0</w:t>
            </w:r>
          </w:p>
        </w:tc>
      </w:tr>
      <w:tr>
        <w:trPr>
          <w:trHeight w:val="157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, участие в мероприятиях туристской направленности на территории РФ и за рубежом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5</w:t>
            </w:r>
          </w:p>
        </w:tc>
      </w:tr>
      <w:tr>
        <w:trPr>
          <w:trHeight w:val="158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информационных материалов о туристском потенциале г.о.Тольятти и распространение их на территории г.о.Тольятти и Самар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712,94</w:t>
            </w:r>
          </w:p>
        </w:tc>
      </w:tr>
      <w:tr>
        <w:trPr>
          <w:trHeight w:val="186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щение информации о туристском потенци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о. Тольятти в печатных и электронных средствах массовой информации, в том числе на электронных туристических платфор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</w:t>
            </w:r>
          </w:p>
        </w:tc>
      </w:tr>
      <w:tr>
        <w:trPr>
          <w:trHeight w:val="172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цифрового медиаконтента о туристском потенциале г.о.Тольятти для размещения на электронных ресурса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178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оддержка и продвижение событийного мероприятия, направленного на развитие туризма в Самар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правление туризма (ГРБС: 2024г. – Департамент культуры администрации г.о.Тольятти ),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УК ПКИТ им.К.Г.Сахаров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9979,68</w:t>
            </w:r>
          </w:p>
        </w:tc>
      </w:tr>
      <w:tr>
        <w:trPr>
          <w:trHeight w:val="172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ординация, подготовка, проведения туристических мероприятий на территории г.о. Тольят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2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Содействие в  организации пресс-туров для представителей СМИ и туроператоров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2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Содействие в  организации мероприятий в рамках национального туристического маршрута  Самарской области «Жигулевские выходные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2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Содействие в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ебывания туристических групп  в рамках межведомственных региональных проектов и федеральных програ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2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Содействие в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встреч и пребывания на территории г.о.Тольятти организованных туристических груп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5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задаче 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23207,6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541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предоставляемых туристски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визуального образа Тольяттинского экскурсов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9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, создание и актуализация «Портфеля экскурсовод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125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элементов туристской навигации: стенды, стойки, таблички, указате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</w:tr>
      <w:tr>
        <w:trPr>
          <w:trHeight w:val="143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 по подготовке и повышению квалификации специалистов индустрии туриз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</w:tr>
      <w:tr>
        <w:trPr>
          <w:trHeight w:val="120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гостеприимной среды в  различных  возрастных группах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о. Тольят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2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лекций «Дружелюбный Волжанин» для различных возрастных групп населенияг.о. Тольят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142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Проведение маркетинговых исследований в сфере внутреннего туризма на территории городского округа Тольятт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2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Организация и проведение мероприятий в рамках «Дня туризм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2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Информационная и консультационная поддержка субъектов туристической отрас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2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ординация работ по формированию и благоустройству траекторий гостевых маршрутов г.о. Тольят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548DD4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МС (ГРБС: 2021-2023 гг. - Организационное управление), Управление туризма (ГРБС: 2024-2030 гг. – Управление туризма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30 гг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5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задаче 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0</w:t>
            </w:r>
          </w:p>
        </w:tc>
      </w:tr>
      <w:tr>
        <w:trPr>
          <w:trHeight w:val="108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Ит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 муниципальной 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26857,6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678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eastAsia="Times New Roman" w:cs="Calibri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57:00Z</dcterms:created>
  <dc:creator>user</dc:creator>
  <dc:description/>
  <cp:keywords/>
  <dc:language>en-US</dc:language>
  <cp:lastModifiedBy>makarova.nvi</cp:lastModifiedBy>
  <cp:lastPrinted>2024-08-12T13:27:00Z</cp:lastPrinted>
  <dcterms:modified xsi:type="dcterms:W3CDTF">2024-08-15T05:25:00Z</dcterms:modified>
  <cp:revision>13</cp:revision>
  <dc:subject/>
  <dc:title/>
</cp:coreProperties>
</file>