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ГОРОДСКОГО ОКРУГА ТОЛЬЯТ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 г. № 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 постановление администрации городского округа Тольят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5.09.2020 № 2901-п/1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Об утверждении муниципальной программы «Создание условий для развития туризма на территории городского округа Тольятти на 2021-2030 годы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решениями Думы городского округа Тольятти от 05.06.2024г. № 230 « </w:t>
      </w:r>
      <w:r>
        <w:rPr>
          <w:rFonts w:cs="Times New Roman" w:ascii="Times New Roman" w:hAnsi="Times New Roman"/>
          <w:sz w:val="26"/>
          <w:szCs w:val="26"/>
        </w:rPr>
        <w:t>О внесении изменений в решение Думы городского округа Тольятти от 22.11.2023 № 71 «О бюджете городского округа Тольятти на 2024 год и плановый период 2025 и 2026 годов» и от 10.07.2024г. № 269 «О внесении изменений в решение Думы городского округа Тольятти от 22.11.2023 № 71 «О бюджете городского округа Тольятти на 2024 год и плановый период 2025 и 2026 годов»,</w:t>
      </w:r>
      <w:r>
        <w:rPr>
          <w:rFonts w:cs="Times New Roman" w:ascii="Times New Roman" w:hAnsi="Times New Roman"/>
          <w:bCs/>
          <w:sz w:val="26"/>
          <w:szCs w:val="26"/>
        </w:rPr>
        <w:t xml:space="preserve">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Создание условий для развития туризма на территории городского округа Тольятти на 2021-2030 годы», утвержденную постановлением администрации городского округа Тольятти от 25.09.2020 № 2901-п/1 (далее – Программа) (газета «Городские ведомости», 2020, 2 октября; 2021, 26 февраля; 2022, 25 февраля, 27 сентября; 2023, 3 февраля; 2024, 27 февраля), следующие изменения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 Столбец 3 пункта 4 паспорта Программы изложить в следующей редакции: «Управление международных и межрегиональных связей администрации городского округа Тольятти, Управление туризма администрации городского округа Тольятти»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Столбец 3 пункта 5 паспорта Программы изложить в следующей редакции: «Управление международных и межрегиональных связей администрации городского округа Тольятти, Управление туризма администрации городского округа Тольятти, Департамент культуры администрации городского округа Тольятти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Пункт 8 паспорта Программы изложить в следующей редакции:</w:t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08"/>
        <w:gridCol w:w="582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ового обеспечения реализации муниципальной программы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ализация Программы осуществляется за счет средств бюджета городского округа Тольятти, в том числе с учетом поступающих в соответствии с действующим законодательством в бюджет городского округа Тольятти средств вышестоящих бюджетов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 внебюджетных средст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щий объем финансового обеспечения Программы за счет всех источников составляет 26 857,62 тыс. руб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) по годам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в 2021 году – 465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в 2022 году – 312,94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в 2023 году – 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в 2024 году – 10 079,68 тыс. руб., 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в 2025 году – 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в 2026 году – 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в 2027 году – 400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в 2028 году – 400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в 2029 году – 400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в 2030 году – 400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 источникам финансового обеспечения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spacing w:lineRule="auto" w:line="240" w:before="0" w:after="0"/>
              <w:ind w:left="33"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едства бюджета городского округа Тольятти -  16 877,94 тыс. руб., в том числе: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в 2021 году – 465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в 2022 году – 312,94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в 2023 году – 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в 2024 году – 100,00 тыс. руб., 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в 2025 году – 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в 2026 году – 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в 2027 году – 400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в 2028 году – 400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в 2029 году – 400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в 2030 году – 4000 тыс. руб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бюджета Самарской области – 960,4 тыс. руб., в том числе: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2021 году – 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2022 году – 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2023 году – 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в 2024 году – 960,4 тыс. руб., 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2025 году – 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2026 году – 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2027 году – 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2028 году – 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2029 году – 0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2030 году – 0 тыс. руб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33"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из федерального бюджета – 5 899,6 тыс. руб., в том числе: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2021 году – 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2022 году – 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2023 году – 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в 2024 году – 5 899,6 тыс. руб., 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2025 году – 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2026 году – 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2027 году – 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2028 году – 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2029 году – 0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2030 году – 0 тыс. руб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pacing w:lineRule="auto" w:line="240" w:before="0" w:after="0"/>
              <w:ind w:left="33" w:firstLine="14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бюджетные источники – 3 119,68 тыс. руб., в том числе: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2021 году – 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2022 году – 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2023 году – 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в 2024 году – 3 119,68 тыс. руб., 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2025 году – 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2026 году – 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2027 году – 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2028 году – 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2029 году – 0 тыс. руб.,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2030 году – 0 тыс. руб</w:t>
            </w:r>
          </w:p>
        </w:tc>
      </w:tr>
    </w:tbl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 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Программы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1. Абзац первый изложить в следующей редакции: «Финансовое обеспечение мероприятий Программы осуществляется за счет средств бюджета городского округа Тольятти, в том числе с учетом поступающих в соответствии с действующим законодательством в бюджет городского округа Тольятти средств вышестоящих бюджетов, и внебюджетных средст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2. В абзаце третьем цифры «16 777,94 тыс.руб.» заменить цифрами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6 857,62 </w:t>
      </w:r>
      <w:r>
        <w:rPr>
          <w:rFonts w:cs="Times New Roman" w:ascii="Times New Roman" w:hAnsi="Times New Roman"/>
          <w:sz w:val="26"/>
          <w:szCs w:val="26"/>
        </w:rPr>
        <w:t xml:space="preserve">тыс.руб.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3. В абзаце седьмом цифру «0 руб.» заменить цифрами «9 979,68 тыс. руб.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 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 Программы: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5.1.</w:t>
      </w:r>
      <w:r>
        <w:rPr>
          <w:rFonts w:cs="Times New Roman" w:ascii="Times New Roman" w:hAnsi="Times New Roman"/>
          <w:sz w:val="26"/>
          <w:szCs w:val="26"/>
        </w:rPr>
        <w:t xml:space="preserve"> Абзац второй изложить в следующей редакции: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«Управление международных и межрегиональных связей администрации городского округа Тольятти, как координатор муниципальной программы в период с 2021 по 2023 годы, несет ответственность за своевременное и полное выполнение мероприятий. </w:t>
      </w:r>
      <w:r>
        <w:rPr>
          <w:rFonts w:cs="Times New Roman" w:ascii="Times New Roman" w:hAnsi="Times New Roman"/>
          <w:sz w:val="26"/>
          <w:szCs w:val="26"/>
        </w:rPr>
        <w:t xml:space="preserve">Управление туризма администрации городского округа Тольятти, </w:t>
      </w:r>
      <w:r>
        <w:rPr>
          <w:rFonts w:eastAsia="Times New Roman" w:cs="Calibri" w:ascii="Times New Roman" w:hAnsi="Times New Roman"/>
          <w:sz w:val="26"/>
          <w:szCs w:val="26"/>
          <w:lang w:eastAsia="ru-RU"/>
        </w:rPr>
        <w:t>как координатор муниципальной программы</w:t>
      </w:r>
      <w:r>
        <w:rPr>
          <w:rFonts w:cs="Times New Roman" w:ascii="Times New Roman" w:hAnsi="Times New Roman"/>
          <w:sz w:val="26"/>
          <w:szCs w:val="26"/>
        </w:rPr>
        <w:t xml:space="preserve"> в период с 2024 по 2030 годы,</w:t>
      </w:r>
      <w:r>
        <w:rPr>
          <w:rFonts w:eastAsia="Times New Roman" w:cs="Calibri" w:ascii="Times New Roman" w:hAnsi="Times New Roman"/>
          <w:sz w:val="26"/>
          <w:szCs w:val="26"/>
          <w:lang w:eastAsia="ru-RU"/>
        </w:rPr>
        <w:t xml:space="preserve"> несет ответственность за своевременное и полное выполнение мероприятий.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2.  </w:t>
      </w:r>
      <w:r>
        <w:rPr>
          <w:rFonts w:eastAsia="Times New Roman" w:cs="Calibri" w:ascii="Times New Roman" w:hAnsi="Times New Roman"/>
          <w:sz w:val="26"/>
          <w:szCs w:val="26"/>
          <w:lang w:eastAsia="ru-RU"/>
        </w:rPr>
        <w:t xml:space="preserve">Абзац четвертый </w:t>
      </w:r>
      <w:r>
        <w:rPr>
          <w:rFonts w:cs="Times New Roman" w:ascii="Times New Roman" w:hAnsi="Times New Roman"/>
          <w:sz w:val="26"/>
          <w:szCs w:val="26"/>
        </w:rPr>
        <w:t xml:space="preserve">изложить в следующей редакции: </w:t>
      </w:r>
    </w:p>
    <w:p>
      <w:pPr>
        <w:pStyle w:val="Normal"/>
        <w:shd w:fill="FFFFFF" w:val="clear"/>
        <w:spacing w:before="0" w:after="0"/>
        <w:ind w:right="19" w:firstLine="708"/>
        <w:jc w:val="both"/>
        <w:rPr>
          <w:rFonts w:ascii="Times New Roman" w:hAnsi="Times New Roman" w:eastAsia="Times New Roman" w:cs="Times New Roman"/>
          <w:spacing w:val="-1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«В период с 2021 по 2023 годы Управление международных и межрегиональных связей администрации городского округа Тольятти, а в период с 2024 по 2030 годы Управление туризма администрации городского округа Тольятти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 xml:space="preserve">с учетом выделяемых на реализацию муниципальной программы финансовых средств на очередной 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 xml:space="preserve">финансовый год ежегодно уточняют целевые индикаторы, затраты </w:t>
      </w: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>на реализацию программных мероприятий.»</w:t>
      </w:r>
    </w:p>
    <w:p>
      <w:pPr>
        <w:pStyle w:val="Normal"/>
        <w:shd w:fill="FFFFFF" w:val="clear"/>
        <w:spacing w:before="0" w:after="0"/>
        <w:ind w:right="19" w:firstLine="708"/>
        <w:jc w:val="both"/>
        <w:rPr/>
      </w:pPr>
      <w:r>
        <w:rPr>
          <w:rFonts w:eastAsia="Times New Roman" w:cs="Calibri" w:ascii="Times New Roman" w:hAnsi="Times New Roman"/>
          <w:sz w:val="26"/>
          <w:szCs w:val="26"/>
          <w:lang w:eastAsia="ru-RU"/>
        </w:rPr>
        <w:t xml:space="preserve">1.5.3. Абзац шестой </w:t>
      </w:r>
      <w:r>
        <w:rPr>
          <w:rFonts w:cs="Times New Roman" w:ascii="Times New Roman" w:hAnsi="Times New Roman"/>
          <w:sz w:val="26"/>
          <w:szCs w:val="26"/>
        </w:rPr>
        <w:t xml:space="preserve">изложить в следующей редакции: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В период с 2021 по 2023 год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правление международных и межрегиональных связей администрации городского округа Тольятти, а в период с 2024 по 2030 годы Управление туризма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городского округа Тольятти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 xml:space="preserve"> ор</w:t>
      </w: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>ганизуют размещение на сайте администрации г.о. Тольятти и в сети Интернет утвержденной 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ниципальной Программы</w:t>
      </w: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 xml:space="preserve">, внесение изменений в Программу, </w:t>
      </w:r>
      <w:r>
        <w:rPr>
          <w:rFonts w:eastAsia="Times New Roman" w:cs="Times New Roman" w:ascii="Times New Roman" w:hAnsi="Times New Roman"/>
          <w:spacing w:val="1"/>
          <w:sz w:val="26"/>
          <w:szCs w:val="26"/>
          <w:lang w:eastAsia="ru-RU"/>
        </w:rPr>
        <w:t>ежегодных и итогового отчетов о ходе реализ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ии Программы.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sz w:val="26"/>
          <w:szCs w:val="26"/>
          <w:lang w:eastAsia="ru-RU"/>
        </w:rPr>
        <w:t xml:space="preserve">1.5.4. Абзац седьмой </w:t>
      </w:r>
      <w:r>
        <w:rPr>
          <w:rFonts w:cs="Times New Roman" w:ascii="Times New Roman" w:hAnsi="Times New Roman"/>
          <w:sz w:val="26"/>
          <w:szCs w:val="26"/>
        </w:rPr>
        <w:t xml:space="preserve">изложить в следующей редакции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В период с 2021 по 2023 год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правление международных и межрегиональных связей администрации городского округа Тольятти, а в период с 2024 по 2030 годы Управление туризма администрации составляют отчет о ходе реализации муниципальной программы в соответствии с требованиями  </w:t>
      </w:r>
      <w:r>
        <w:rPr>
          <w:rFonts w:eastAsia="Times New Roman" w:cs="Tahoma" w:ascii="Times New Roman" w:hAnsi="Times New Roman"/>
          <w:sz w:val="26"/>
          <w:szCs w:val="26"/>
          <w:lang w:eastAsia="ru-RU" w:bidi="zxx"/>
        </w:rPr>
        <w:t xml:space="preserve">Порядка </w:t>
      </w:r>
      <w:r>
        <w:rPr>
          <w:rFonts w:eastAsia="Times New Roman" w:cs="Calibri" w:ascii="Times New Roman" w:hAnsi="Times New Roman"/>
          <w:sz w:val="26"/>
          <w:szCs w:val="26"/>
          <w:lang w:eastAsia="ru-RU"/>
        </w:rPr>
        <w:t>разработки муниципальных программ</w:t>
      </w:r>
      <w:r>
        <w:rPr>
          <w:rFonts w:eastAsia="Times New Roman" w:cs="Tahoma" w:ascii="Times New Roman" w:hAnsi="Times New Roman"/>
          <w:sz w:val="26"/>
          <w:szCs w:val="26"/>
          <w:lang w:eastAsia="ru-RU" w:bidi="zxx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предоставляет на рассмотрение Коллегии администрации в соответствии с Порядком работы Коллегии администрации городского округа Тольятти и Порядка подготовки вопросов, вносимых на рассмотрение  Думы  городского округа Тольятти, и организации контроля за рассмотрением Решений Думы городского округа Тольятти в администрации городского округа Тольятти, утвержденных Постановлением мэрии городского округа Тольятти от 02.02.2009 № 181-п/1»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Приложение №1 к Программе изложить в редакции согласно приложению 1 к настоящему постановл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7. Приложение №2 к Программе изложить в редакции согласно приложению 2 к настоящему постановлению. 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после дня его официального опубликования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постановления возложить на заместителя главы городского округа Тольятти по финансам, экономике и развитию. 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                                                              </w:t>
        <w:tab/>
        <w:t xml:space="preserve">                                                  Н.А. Ренц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2">
    <w:name w:val="section2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6:20:00Z</dcterms:created>
  <dc:creator>yakimov</dc:creator>
  <dc:description/>
  <cp:keywords/>
  <dc:language>en-US</dc:language>
  <cp:lastModifiedBy>Заволокина Наталья Михайловна</cp:lastModifiedBy>
  <cp:lastPrinted>2024-08-15T09:32:00Z</cp:lastPrinted>
  <dcterms:modified xsi:type="dcterms:W3CDTF">2024-09-02T05:39:00Z</dcterms:modified>
  <cp:revision>6</cp:revision>
  <dc:subject/>
  <dc:title>МЭРИЯ ГОРОДСКОГО ОКРУГА ТОЛЬЯТТИ</dc:title>
</cp:coreProperties>
</file>