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городского округа Тольятти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от ______________ № _________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103"/>
        <w:gridCol w:w="1314"/>
        <w:gridCol w:w="2555"/>
      </w:tblGrid>
      <w:tr>
        <w:trPr>
          <w:trHeight w:val="300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  <w:bookmarkStart w:id="0" w:name="RANGE!G1%3AJ69"/>
            <w:bookmarkStart w:id="1" w:name="RANGE!G1%3AJ69"/>
            <w:bookmarkEnd w:id="1"/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lang w:eastAsia="ru-RU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99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lang w:eastAsia="ru-RU"/>
              </w:rPr>
              <w:t xml:space="preserve">к постановлению мэр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lang w:eastAsia="ru-RU"/>
              </w:rPr>
              <w:t>городского округа Тольят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lang w:eastAsia="ru-RU"/>
              </w:rPr>
              <w:t xml:space="preserve">от 30.09.2011 №2974-п/1 </w:t>
            </w:r>
          </w:p>
        </w:tc>
      </w:tr>
      <w:tr>
        <w:trPr>
          <w:trHeight w:val="300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ормативы финансовых затрат по содержанию автомобильных дорог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родского округа Тольятти </w:t>
            </w:r>
          </w:p>
        </w:tc>
      </w:tr>
      <w:tr>
        <w:trPr>
          <w:trHeight w:val="199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именование услуг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орматив финансовых затра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содержанию автомобильных дорог (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год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)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, с учетом НДС 20%, руб.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автодорог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имнее содержание (5 мес.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, 2 категории с бортовым камнем с обработкой ПСС (песко-соляной смесью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50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1.1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, 2 категории с бортовым камнем с обработкой реагентом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,41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, 2 категории без бортового камня с обработкой ПСС (песко-соляной смесью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11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 категории с бортовым камнем с обработкой ПСС (песко-соляной смесью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69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 категории без бортового камня с обработкой ПСС (песко-соляной смесью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,24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 категории с обработкой ПСС (песко-соляной смесью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16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1.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 категории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етнее содержание (7 мес.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1, 2 категории с бортовым камнем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37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, 2 категории без бортового камн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7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 категории с бортовым камнем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,72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 категории без бортового камн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,32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 категории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,22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2.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 категории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28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ООТ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имнее содержание твердых покрытий (5 мес.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,44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етнее содержание павильонов ООТ (7 мес.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6,56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етнее содержание твердых покрытий (7 мес.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,47</w:t>
            </w:r>
          </w:p>
        </w:tc>
      </w:tr>
      <w:tr>
        <w:trPr>
          <w:trHeight w:val="6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: тротуаров через разделительные полосы; подходов к ООТ; тротуаров вдоль автомобильных дорог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имнее содержание (5 мес.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,71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етнее содержание (7 мес.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,09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разделительных полос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чистка от мусора и посторонних предметов, исправление повреждений с добавлением грунта и укреплением засевом трав (8 мес.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,73</w:t>
            </w:r>
          </w:p>
        </w:tc>
      </w:tr>
      <w:tr>
        <w:trPr>
          <w:trHeight w:val="126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ыкашивание газонов на полосах отвода, обочинах, откосах (прилегающих территорий) и разделительных полосах вдоль автодорог (8 раз за летний сезон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7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элементов системы водоотвод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держание колодцев ливневой канализации (12 мес.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182,12</w:t>
            </w:r>
          </w:p>
        </w:tc>
      </w:tr>
      <w:tr>
        <w:trPr>
          <w:trHeight w:val="6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странение повреждений водобойных колодцев (по необходимости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323,48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странение мелких повреждений горловин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129,72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путепроводов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держание путепроводов (7 мес.)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,19</w:t>
            </w:r>
          </w:p>
        </w:tc>
      </w:tr>
      <w:tr>
        <w:trPr>
          <w:trHeight w:val="43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ограждений: пешеходных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держание ограждений: пешеходных (5 мес.) в зимний период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п.м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29</w:t>
            </w:r>
          </w:p>
        </w:tc>
      </w:tr>
      <w:tr>
        <w:trPr>
          <w:trHeight w:val="6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держание ограждений: пешеходных (7 мес.) в летний период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п.м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,38</w:t>
            </w:r>
          </w:p>
        </w:tc>
      </w:tr>
      <w:tr>
        <w:trPr>
          <w:trHeight w:val="6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одержание ограждений: удерживающих барьерных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держание ограждений: удерживающих барьерных (5 мес.) в зимний период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п.м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,01</w:t>
            </w:r>
          </w:p>
        </w:tc>
      </w:tr>
      <w:tr>
        <w:trPr>
          <w:trHeight w:val="64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держание ограждений: удерживающих барьерных (7 мес.) в летний период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п.м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9,19</w:t>
            </w:r>
          </w:p>
        </w:tc>
      </w:tr>
      <w:tr>
        <w:trPr>
          <w:trHeight w:val="255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93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ормативы финансовых затрат рассчитаны в ценах на 01.01.2011.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93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93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орматив финансовых затрат на плановый год: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79" w:type="dxa"/>
            <w:gridSpan w:val="4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-93" w:right="0" w:hanging="0"/>
              <w:jc w:val="center"/>
              <w:rPr>
                <w:rFonts w:ascii="Times New Roman" w:hAnsi="Times New Roman"/>
                <w:sz w:val="12"/>
                <w:szCs w:val="12"/>
                <w:lang w:eastAsia="ru-RU"/>
              </w:rPr>
            </w:pPr>
            <w:r>
              <w:rPr>
                <w:rFonts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-93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прив. = Нгод × Кинф.,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-9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-9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прив. – приведенный норматив финансовых затрат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-93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год – установленный норматив финансовых затрат по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содержанию автомобильных дорог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</w:tr>
    </w:tbl>
    <w:p>
      <w:pPr>
        <w:pStyle w:val="NoSpacing"/>
        <w:widowControl w:val="fals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Кинф. – коэффициент инфляции, разработанный Министерством экономического развития Российской Федерации согласно сценарным условиям функционирования экономики Российской Федерации и основным параметрам прогноза социально-экономического развития Российской Федерации на соответствующий финансовый год.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Расчет размера ассигнований из бюджета на </w:t>
      </w:r>
      <w:r>
        <w:rPr>
          <w:rFonts w:ascii="Times New Roman" w:hAnsi="Times New Roman"/>
          <w:bCs/>
          <w:sz w:val="24"/>
          <w:szCs w:val="24"/>
          <w:lang w:eastAsia="ru-RU"/>
        </w:rPr>
        <w:t>содержание автомобильных дорог</w:t>
      </w:r>
      <w:r>
        <w:rPr>
          <w:rFonts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12"/>
          <w:szCs w:val="12"/>
          <w:lang w:eastAsia="ru-RU"/>
        </w:rPr>
      </w:pPr>
      <w:r>
        <w:rPr>
          <w:rFonts w:ascii="Times New Roman" w:hAnsi="Times New Roman"/>
          <w:sz w:val="12"/>
          <w:szCs w:val="12"/>
          <w:lang w:eastAsia="ru-RU"/>
        </w:rPr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сод. = Нприв.× </w:t>
      </w:r>
      <w:r>
        <w:rPr>
          <w:rFonts w:ascii="Times New Roman" w:hAnsi="Times New Roman"/>
          <w:sz w:val="24"/>
          <w:szCs w:val="24"/>
          <w:lang w:val="en-US" w:eastAsia="ru-RU"/>
        </w:rPr>
        <w:t>S</w:t>
      </w:r>
      <w:r>
        <w:rPr>
          <w:rFonts w:ascii="Times New Roman" w:hAnsi="Times New Roman"/>
          <w:sz w:val="24"/>
          <w:szCs w:val="24"/>
          <w:lang w:eastAsia="ru-RU"/>
        </w:rPr>
        <w:t>сод.,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где: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сод. – размер ассигнований из бюджета на выполнение работ по </w:t>
      </w:r>
      <w:r>
        <w:rPr>
          <w:rFonts w:ascii="Times New Roman" w:hAnsi="Times New Roman"/>
          <w:bCs/>
          <w:sz w:val="24"/>
          <w:szCs w:val="24"/>
          <w:lang w:eastAsia="ru-RU"/>
        </w:rPr>
        <w:t>содержанию автомобильных дорог</w:t>
      </w:r>
      <w:r>
        <w:rPr>
          <w:rFonts w:ascii="Times New Roman" w:hAnsi="Times New Roman"/>
          <w:sz w:val="24"/>
          <w:szCs w:val="24"/>
          <w:lang w:eastAsia="ru-RU"/>
        </w:rPr>
        <w:t xml:space="preserve"> каждой категории;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прив. – приведенный норматив финансовых затрат; 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 w:eastAsia="ru-RU"/>
        </w:rPr>
        <w:t>S</w:t>
      </w:r>
      <w:r>
        <w:rPr>
          <w:rFonts w:ascii="Times New Roman" w:hAnsi="Times New Roman"/>
          <w:sz w:val="24"/>
          <w:szCs w:val="24"/>
          <w:lang w:eastAsia="ru-RU"/>
        </w:rPr>
        <w:t xml:space="preserve">сод. – расчетная площадь автомобильных дорог местного значения каждой категории, подлежащих содержанию на год планирования. 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Приложение № 2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городского округа Тольятти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от ______________ № 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0"/>
        <w:gridCol w:w="1314"/>
        <w:gridCol w:w="2939"/>
      </w:tblGrid>
      <w:tr>
        <w:trPr>
          <w:trHeight w:val="30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  <w:bookmarkStart w:id="3" w:name="RANGE!G1%3AJ21"/>
            <w:bookmarkStart w:id="4" w:name="RANGE!G1%3AJ21"/>
            <w:bookmarkEnd w:id="4"/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lang w:eastAsia="ru-RU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lang w:eastAsia="ru-RU"/>
              </w:rPr>
              <w:t xml:space="preserve">к постановлению мэр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lang w:eastAsia="ru-RU"/>
              </w:rPr>
              <w:t>городского округа Тольят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lang w:eastAsia="ru-RU"/>
              </w:rPr>
              <w:t xml:space="preserve">от 30.09.2011 №2974-п/1 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 финансовых затрат по капитальному ремонту и ремонт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автомобильных дорог городского округа Тольятти</w:t>
            </w:r>
          </w:p>
        </w:tc>
      </w:tr>
      <w:tr>
        <w:trPr>
          <w:trHeight w:val="199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именование услуг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ормативы финансовых затрат для дорог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V категории (Нф.з.год V кат.), с учетом НДС 20%, тыс. руб.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емонт автомобильных дорог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 м2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0,311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апитальный ремонт автомобильных дорог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 км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5 189</w:t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widowControl w:val="fals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ормативы финансовых затрат рассчитаны в ценах на 01.01.2019.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ормативы финансовых затрат рассчитываются в зависимости от категории автомобильной дороги: </w:t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ф.з.год = Нф.з.год </w:t>
      </w:r>
      <w:r>
        <w:rPr>
          <w:rFonts w:ascii="Times New Roman" w:hAnsi="Times New Roman"/>
          <w:sz w:val="24"/>
          <w:szCs w:val="24"/>
          <w:lang w:val="en-US" w:eastAsia="ru-RU"/>
        </w:rPr>
        <w:t>V</w:t>
      </w:r>
      <w:r>
        <w:rPr>
          <w:rFonts w:ascii="Times New Roman" w:hAnsi="Times New Roman"/>
          <w:sz w:val="24"/>
          <w:szCs w:val="24"/>
          <w:lang w:eastAsia="ru-RU"/>
        </w:rPr>
        <w:t xml:space="preserve"> кат. × Ккат.,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где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ф.з.год – норматив финансовых затрат рассчитываемой категории автомобильной дороги;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ф.з.год </w:t>
      </w:r>
      <w:r>
        <w:rPr>
          <w:rFonts w:ascii="Times New Roman" w:hAnsi="Times New Roman"/>
          <w:sz w:val="24"/>
          <w:szCs w:val="24"/>
          <w:lang w:val="en-US" w:eastAsia="ru-RU"/>
        </w:rPr>
        <w:t>V</w:t>
      </w:r>
      <w:r>
        <w:rPr>
          <w:rFonts w:ascii="Times New Roman" w:hAnsi="Times New Roman"/>
          <w:sz w:val="24"/>
          <w:szCs w:val="24"/>
          <w:lang w:eastAsia="ru-RU"/>
        </w:rPr>
        <w:t xml:space="preserve"> кат. – установленный норматив финансовых затрат на капитальный ремонт и ремонт автомобильных дорог </w:t>
      </w:r>
      <w:r>
        <w:rPr>
          <w:rFonts w:ascii="Times New Roman" w:hAnsi="Times New Roman"/>
          <w:sz w:val="24"/>
          <w:szCs w:val="24"/>
          <w:lang w:val="en-US" w:eastAsia="ru-RU"/>
        </w:rPr>
        <w:t>V</w:t>
      </w:r>
      <w:r>
        <w:rPr>
          <w:rFonts w:ascii="Times New Roman" w:hAnsi="Times New Roman"/>
          <w:sz w:val="24"/>
          <w:szCs w:val="24"/>
          <w:lang w:eastAsia="ru-RU"/>
        </w:rPr>
        <w:t xml:space="preserve"> категории;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Ккат. – коэффициент, учитывающий дифференциацию стоимости работ</w:t>
      </w:r>
      <w:r>
        <w:rPr>
          <w:rFonts w:ascii="Times New Roman" w:hAnsi="Times New Roman"/>
          <w:sz w:val="24"/>
          <w:szCs w:val="24"/>
        </w:rPr>
        <w:t xml:space="preserve"> по капитальному ремонту и ремонту автомобильных дорог.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bookmarkStart w:id="5" w:name="P112"/>
      <w:bookmarkEnd w:id="5"/>
      <w:r>
        <w:rPr>
          <w:rFonts w:ascii="Times New Roman" w:hAnsi="Times New Roman"/>
          <w:b/>
          <w:sz w:val="24"/>
          <w:szCs w:val="24"/>
        </w:rPr>
        <w:t xml:space="preserve">Коэффициенты, учитывающие дифференциацию стоимости работ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о капитальному ремонту и ремонту автомобильных дорог местного значения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089"/>
        <w:gridCol w:w="1089"/>
        <w:gridCol w:w="1089"/>
        <w:gridCol w:w="1089"/>
        <w:gridCol w:w="1089"/>
        <w:gridCol w:w="1087"/>
      </w:tblGrid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тегории автомобильных дорог (Ккат.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I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,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,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,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,5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,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,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,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,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орматив финансовых затрат на соответствующий год:</w:t>
      </w:r>
    </w:p>
    <w:p>
      <w:pPr>
        <w:pStyle w:val="NoSpacing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12"/>
          <w:szCs w:val="12"/>
          <w:lang w:eastAsia="ru-RU"/>
        </w:rPr>
      </w:pPr>
      <w:r>
        <w:rPr>
          <w:rFonts w:ascii="Times New Roman" w:hAnsi="Times New Roman"/>
          <w:sz w:val="12"/>
          <w:szCs w:val="12"/>
          <w:lang w:eastAsia="ru-RU"/>
        </w:rPr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Нприв. = Нф.з.год × Кинф.,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где:</w:t>
      </w:r>
    </w:p>
    <w:p>
      <w:pPr>
        <w:pStyle w:val="NoSpacing"/>
        <w:bidi w:val="0"/>
        <w:spacing w:lineRule="auto" w:line="276"/>
        <w:ind w:left="-93" w:right="0" w:firstLine="93"/>
        <w:rPr/>
      </w:pPr>
      <w:r>
        <w:rPr>
          <w:rFonts w:ascii="Times New Roman" w:hAnsi="Times New Roman"/>
          <w:sz w:val="24"/>
          <w:szCs w:val="24"/>
          <w:lang w:eastAsia="ru-RU"/>
        </w:rPr>
        <w:t>Нприв. – приведенный норматив финансовых затрат;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ф.з.год – норматив финансовых затрат рассчитываемой категории автомобильной дороги;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Кинф. – коэффициент инфляции, разработанный Министерством экономического развития Российской Федерации согласно сценарным условиям функционирования экономики Российской Федерации и основным параметрам прогноза социально-экономического развития Российской Федерации на соответствующий финансовый год.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Расчет размера ассигнований из бюджета на капитальный ремонт и ремонт автомобильных дорог местного значения: </w:t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Акап.рем. = Нприв. × Lкап.рем.,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где: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кап.рем. – размер ассигнований из бюджета на выполнение работ по капитальному ремонту автомобильных дорог каждой категории;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прив. – приведенный норматив финансовых затрат;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Lкап.рем. – расчетная протяженность автомобильных дорог местного значения каждой категории, подлежащих капитальному ремонту на год планирования. </w:t>
      </w:r>
    </w:p>
    <w:p>
      <w:pPr>
        <w:pStyle w:val="NoSpacing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12"/>
          <w:szCs w:val="12"/>
          <w:lang w:eastAsia="ru-RU"/>
        </w:rPr>
      </w:pPr>
      <w:r>
        <w:rPr>
          <w:rFonts w:ascii="Times New Roman" w:hAnsi="Times New Roman"/>
          <w:sz w:val="12"/>
          <w:szCs w:val="12"/>
          <w:lang w:eastAsia="ru-RU"/>
        </w:rPr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рем. = Нприв. × </w:t>
      </w:r>
      <w:r>
        <w:rPr>
          <w:rFonts w:ascii="Times New Roman" w:hAnsi="Times New Roman"/>
          <w:sz w:val="24"/>
          <w:szCs w:val="24"/>
          <w:lang w:val="en-US" w:eastAsia="ru-RU"/>
        </w:rPr>
        <w:t>S</w:t>
      </w:r>
      <w:r>
        <w:rPr>
          <w:rFonts w:ascii="Times New Roman" w:hAnsi="Times New Roman"/>
          <w:sz w:val="24"/>
          <w:szCs w:val="24"/>
          <w:lang w:eastAsia="ru-RU"/>
        </w:rPr>
        <w:t>рем.,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где: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рем. – размер ассигнований из бюджета на выполнение работ по ремонту автомобильных дорог каждой категории;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прив. – приведенный норматив финансовых затрат;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 w:eastAsia="ru-RU"/>
        </w:rPr>
        <w:t>S</w:t>
      </w:r>
      <w:r>
        <w:rPr>
          <w:rFonts w:ascii="Times New Roman" w:hAnsi="Times New Roman"/>
          <w:sz w:val="24"/>
          <w:szCs w:val="24"/>
          <w:lang w:eastAsia="ru-RU"/>
        </w:rPr>
        <w:t xml:space="preserve">рем. – расчетная площадь автомобильных дорог местного значения каждой категории, подлежащих ремонту на год планирования. </w:t>
      </w:r>
    </w:p>
    <w:p>
      <w:pPr>
        <w:pStyle w:val="NoSpacing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69</Characters>
  <CharactersWithSpaces>5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6:05:00Z</dcterms:created>
  <dc:creator>shipanova.na</dc:creator>
  <dc:description/>
  <dc:language>en-US</dc:language>
  <cp:lastModifiedBy/>
  <cp:lastPrinted>2019-05-23T12:45:00Z</cp:lastPrinted>
  <dcterms:modified xsi:type="dcterms:W3CDTF">2019-06-28T16:05:00Z</dcterms:modified>
  <cp:revision>2</cp:revision>
  <dc:subject/>
  <dc:title>Приложение №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zumova.ns</vt:lpwstr>
  </property>
</Properties>
</file>