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  № 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й в постановление мэрии город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руга Тольятти от 24.03.2015 № 905-п/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лагоустройство территор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-2024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Благоустройство территории городского округа Тольятти на 2015-2024 годы», утвержденную постановлением мэрии городского округа Тольятти от 24.03.2015  № 905-п/1, (далее - Программа), (газета «Городские ведомости», 2015, 27 марта,                        19 июня, 28 августа, 27 октября, 8 декабря, 25 декабря; 2016, 15 января,                   22 марта, 19 апреля, 6 мая, 24 мая, 3 июня, 24 июня, 19 июля, 23 августа,                    14 октября, 1 ноября, 6 декабря, 30 декабря; 2017, 7 марта, 30 мая, 23 июня, 11 июля, 25 августа, 20 октября, 1 декабря, 12 декабря, 26 декабря;                     2018, 20 февраля, 27 марта, 25 мая, 29 июня, 27 июля, 4 сентября,                     9 ноября; 2019, 11 января, 12 февраля, 5 апреля, 14 мая, 5 июля, 16 августа,                               13 сентября, 25 октября, 19 ноября, 24 декабря, 31 декабря; 2020, 7 февраля, 13 марта, 15 мая, 11 августа, 11 сентября, 3 ноября, 18 декабря;                           2021, 12 января, 2 апреля, 18 июня, 6 августа, 14 сентября, 2 ноября,                       30 ноября, 14 декабря; 2022, 4 февраля, 8 апреля, 6 мая, 17 июня, 23 августа, 18 октября, 18 ноября; 2023, 10 января, 3 февраля, 4 апреля, 16 мая, 9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июня), следующие изменения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столбце 3 пункта 9 Паспорта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1. в абзаце втором цифры «2 285 669» заменить цифрами «2 322 926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2. в абзаце третьем цифры «1 396 629» заменить цифрами «1 416 227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в абзаце четвертом цифры «601 754» заменить цифрами «619 754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4. в абзаце шестом цифры «4 407» заменить цифрами «4 066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5. в абзаце шестнадцатом цифры «297 802» заменить цифрами «335 059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V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1. в абзаце девятом цифры «2 285 669» заменить цифрами «2 322 926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2. в абзаце десятом цифры «1 396 629» заменить цифрами «1 416 227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в абзаце одиннадцатом цифры «601 754» заменить цифрами «619 754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в абзаце тринадцатом цифры «4 407» заменить цифрами «4 066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в абзаце двадцать третьем цифры «297 802» заменить цифрами «335 059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столбце 13 пункта 15 таблицы «Показатели конечного результата муниципальной программы» раздела VII Программы</w:t>
      </w:r>
      <w:r>
        <w:rPr/>
        <w:t xml:space="preserve"> </w:t>
      </w:r>
      <w:r>
        <w:rPr>
          <w:sz w:val="28"/>
          <w:szCs w:val="28"/>
        </w:rPr>
        <w:t>знак «–» заменить цифрами «100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Таблицы №5, №6 Приложения № 1 к Программе изложить в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5. В Приложении №2 к Программе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 В столбце 2 пункта 1.4. слова «Ремонт, восстановление и устройство спортивных площадок, универсальных спортивных площадок, универсальных покрытий, установка ограждений и оборудования на них, в том числе относящихся к общему имуществу многоквартирных домов городского округа Тольятти» заменить словами «Ремонт, восстановление и устройство спортивных площадок, универсальных спортивных площадок, универсальных покрытий, площадок для выгула собак, установка ограждений и оборудования на них, в том числе относящихся к общему имуществу многоквартирных домов городского округа Тольятти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 В столбце 14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1. в подстроке «Количество объектов, на территории которых восстановлены и устроены твердые покрытия» пункта 1.2. цифры «10» заменить цифрами «15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5.2.2. в подстроке «Количество объектов, на территории которых устроено внутриквартальное освещение» пункта 1.2. знак «–» заменить цифрой «2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5.2.3. в подстроке «Количество благоустроенных объектов» пункта 1.7. цифру «8» заменить цифрами «10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4. в пункте 4.1.8. знак «–» заменить цифрами «100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5. в пункте 12.1. цифру «6» заменить цифрами «17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6. в пункте 12.2. цифру «1» заменить цифрой «3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7. в пункте 13.1. знак «–» заменить цифрами «19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Таблицу №9 Приложения №3 к Программе изложить в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Таблицу №8 Приложения №6 к Программе изложить в редакции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Таблицу №6 Приложения №16 к Программе изложить в редакции согласно Приложению 4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17 к Программе дополнить таблицей № 4 в редакции согласно Приложению 5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му управлению администрации городского округа Тольятти (Власов В.А.)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4. Контроль за исполнением настоящего постановления возложить на первого заместителя главы городского округа Дроботова А.А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  <w:t>Глава городского округа                                                                         Н.А. Ренц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left="7788" w:firstLine="708"/>
      <w:jc w:val="center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51:00Z</dcterms:created>
  <dc:creator>КУЛИНИЧ</dc:creator>
  <dc:description/>
  <cp:keywords/>
  <dc:language>en-US</dc:language>
  <cp:lastModifiedBy>Ефимова Анна Николаевна</cp:lastModifiedBy>
  <cp:lastPrinted>2023-06-23T08:12:00Z</cp:lastPrinted>
  <dcterms:modified xsi:type="dcterms:W3CDTF">2023-06-30T07:51:00Z</dcterms:modified>
  <cp:revision>2</cp:revision>
  <dc:subject/>
  <dc:title>проект</dc:title>
</cp:coreProperties>
</file>