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, 24 мая, 9 июля, 2 августа, 27 августа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9 Паспорта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 643 003» заменить цифрами «2 712 89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третьем цифры «1 655 837» заменить цифрами «1 722 34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. в абзаце шестом цифры «8 590» заменить цифрами «11 979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семнадцатом цифры «345 774» заменить цифрами «415 66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в абзаце девятом цифры «2 643 003» заменить цифрами «2 712 895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.2.2. в абзаце десятом цифры «1 655 837» заменить цифрами «1 722 340»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8 590» заменить цифрами «11 979»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двадцать четвертом цифры «345 774» заменить цифрами «415 66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олбце 15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1.6 знак «-» заменить цифрой «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роке «Количество благоустроенных объектов» пункта 1.7. цифры «120» заменить цифрами «13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13.1. цифру «1» заменить цифрами «1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аблицу № 10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5 Приложения № 17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09:00Z</dcterms:created>
  <dc:creator>КУЛИНИЧ</dc:creator>
  <dc:description/>
  <cp:keywords/>
  <dc:language>en-US</dc:language>
  <cp:lastModifiedBy>Пользователь</cp:lastModifiedBy>
  <cp:lastPrinted>2024-08-09T10:15:00Z</cp:lastPrinted>
  <dcterms:modified xsi:type="dcterms:W3CDTF">2024-08-22T11:26:00Z</dcterms:modified>
  <cp:revision>11</cp:revision>
  <dc:subject/>
  <dc:title>проект</dc:title>
</cp:coreProperties>
</file>