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923" w:hanging="0"/>
        <w:jc w:val="center"/>
        <w:outlineLvl w:val="1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Приложение №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lang w:eastAsia="ru-RU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jc w:val="center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jc w:val="center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«Укрепление общественного здоровья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 городском округе Тольятти»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на 2025 - 2029 годы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требность в финансовом обеспечен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5450" w:type="pct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8"/>
        <w:gridCol w:w="1506"/>
        <w:gridCol w:w="89"/>
        <w:gridCol w:w="66"/>
        <w:gridCol w:w="1200"/>
        <w:gridCol w:w="204"/>
        <w:gridCol w:w="38"/>
        <w:gridCol w:w="74"/>
        <w:gridCol w:w="597"/>
        <w:gridCol w:w="70"/>
        <w:gridCol w:w="48"/>
        <w:gridCol w:w="15"/>
        <w:gridCol w:w="2230"/>
        <w:gridCol w:w="13"/>
        <w:gridCol w:w="10"/>
        <w:gridCol w:w="2102"/>
        <w:gridCol w:w="248"/>
        <w:gridCol w:w="32"/>
        <w:gridCol w:w="76"/>
        <w:gridCol w:w="2135"/>
        <w:gridCol w:w="16"/>
        <w:gridCol w:w="15"/>
        <w:gridCol w:w="2042"/>
        <w:gridCol w:w="64"/>
        <w:gridCol w:w="47"/>
        <w:gridCol w:w="1772"/>
        <w:gridCol w:w="26"/>
        <w:gridCol w:w="18"/>
        <w:gridCol w:w="16"/>
        <w:gridCol w:w="13"/>
        <w:gridCol w:w="671"/>
      </w:tblGrid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bookmarkStart w:id="1" w:name="P1285"/>
            <w:bookmarkEnd w:id="1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целей, задач и мероприятий муниципальной программы</w:t>
            </w:r>
          </w:p>
        </w:tc>
        <w:tc>
          <w:tcPr>
            <w:tcW w:w="1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</w:t>
            </w:r>
          </w:p>
        </w:tc>
        <w:tc>
          <w:tcPr>
            <w:tcW w:w="9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и реализации</w:t>
            </w:r>
          </w:p>
        </w:tc>
        <w:tc>
          <w:tcPr>
            <w:tcW w:w="116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чет финансового обеспечения реализации муниципальной программы</w:t>
            </w:r>
          </w:p>
        </w:tc>
      </w:tr>
      <w:tr>
        <w:trPr>
          <w:trHeight w:val="49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 на 2025 год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 на 2026 год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 на 2027 год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 на 2028 год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 на 2029 год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, тыс. руб.</w:t>
            </w:r>
          </w:p>
        </w:tc>
      </w:tr>
      <w:tr>
        <w:trPr/>
        <w:tc>
          <w:tcPr>
            <w:tcW w:w="158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исполнения отдельных п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лномочий органов местного самоуправления городских округов в сфере охраны здоровья</w:t>
            </w:r>
          </w:p>
        </w:tc>
      </w:tr>
      <w:tr>
        <w:trPr>
          <w:trHeight w:val="117" w:hRule="atLeast"/>
        </w:trPr>
        <w:tc>
          <w:tcPr>
            <w:tcW w:w="158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адача 1. Информирование населения городского округа Тольятти о социально значимых заболеваниях, заболеваниях, представляющих опасность для окружающих, об угрозе возникновения эпидемий и о принимаемых мерах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ведение до населен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еречн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я социально значимых заболеваний и перечня заболеваний, представляющих опасность для окружающих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ведение до населе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формации о распространении социально значимых заболеваний, заболеваний, представляющих опасность для окружающих, и принимаемых мера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их предотвращению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ведение до населе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формации об угрозе возникновения и возникновении эпидемий, о принимаемых мера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их предотвращению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ение специализированного раздела на официальном портале администрации городского округа Тольятти, посвященного информированию населения о социально значимых заболеваниях, заболеваниях, представляющих опасность для окружающих, об угрозе возникновения эпидемий и о принимаемых мерах по предотвращению возможного распространения социально значимых заболеваний и заболеваний, представляющих опасность для окружающих, угрозы возникновения эпидемий и ликвидации последствий возникших эпидемий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58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Задача 2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нитарно-гигиеническое обучение и воспитание населения городского округа Тольятти, повышение его санитарной и гигиенической культуры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формирование населения о социальной значимости донорства крови и ее компонентов 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ние специализированного раздела на официальном портале администрации городского округа Тольятти, посвященного донорству крови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культурно-просветительских мероприятий, интерактивных занятий, пропагандирующих санитарно-гигиеническую культуру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мещение информационных материалов о проведении физкультурно-спортивных мероприятий для всех возрастных категорий граждан на информационных ресурсах, в социальных сетях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физической культуры и спорта администрации городского округа Тольятти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5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ведение заседаний межведомственной санитарно-противоэпидемической комиссии при администрации городского округа Тольятти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6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жведомственных мероприятий с населением по вопросам сохранения и укрепления здоровья, повышения его санитарно-гигиенической культуры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артамент социального обеспечения администрации городского округа Тольятти, Государственное бюджетное учреждение здравоохранения "Самарский областной центр общественного здоровья и медицинской профилактики" (далее - ГБУЗ «СОЦОЗМП») (по согласованию)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58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Задача 3. Профилактик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болеваний и формирование здорового образа жизни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правление для размещения информационных материалов о прохождении диспансеризации, профилактике заболеваний на информационных ресурсах различных организаций в городском округе Тольятти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2.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дготовка для размещения в СМИ информационных материалов, направленных на необходимость ведения населением здорового образа жизни 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3.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ние специализированных разделов на официальном портале администрации городского округа Тольятти, посвященных здоровому и правильному питанию, формированию ЗОЖ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4.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физкультурно-спортивных мероприятий на территории городского округа Тольятти для всех возрастных категорий населения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физической культуры и спорта администрации городского округа Тольятти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5.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физкультурно-спортивных мероприятий на внутридворовых спортивных площадках городского округа Тольятти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физической культуры и спорта администрации городского округа Тольятти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6.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физкультурно-массовых общегородских мероприятий с участием предприятий городского округа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физической культуры и спорта администрации городского округа Тольятти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7.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жведомственных массовых мероприятий, включая российские и международные дни здоровья, пропагандирующих здоровый образ жиз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артамент социального обеспечения администрации городского округа Тольят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БУЗ «СОЦОЗМП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о согласованию)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58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Задача 4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Предоставление дополнительных мер социальной поддержки, направленных н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создание благоприятных условий в целях привлечения медицинских работников для работы в государственные учреждения здравоохранения Самарской области, расположенные на территории городского округа Тольятти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ежемесячных денежных выплат приглашенным для работы в государственные учреждения здравоохранения Самарской области, расположенные на территории городского округа Тольятти, гражданам, замещающим отдельные должности медицинских работников в данных учрежде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территории городского округа Тольятти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епартамент информационных технологий и связи администрации городского округа Тольятти), департамент социального обеспечения администрации городского округа Тольятти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30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 10 получ. * 12 мес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30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 10 получ. * 12 мес.)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30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 10 получ. * 12 мес.)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30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 10 получ. * 12 мес.)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30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 10 получ. * 12 мес.)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2.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денежных выплат студентам высших учебных заведений и ординаторам, обучающимся по медицинским специальностям и заключившим договор о целевом обучении с государственным учреждением здравоохранения, подведомственным министерству здравоохранения Самарской области, расположенным на территории городского округа Тольятти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епартамент информационных технологий и связи администрации городского округа Тольятти), департамент социального обеспечения администрации городского округа Тольятти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12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 500 получ.)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12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 500 получ.)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12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 500 получ.)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12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 500 получ.)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12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 500 получ.)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.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ежемесячных денежных выплат на оплату жилого помещения, занимаемого по договору найма жилого помещения частного жилищного фонда, поднайма жилого помещения частного, государственного и муниципального жилищного фонда, гражданам, занимающим отдельные должности медицинских работников в государственных учреждениях здравоохранения Самарской области, расположенных на территории городского округа Тольятт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епартамент информационных технологий и связи администрации городского округа Тольятти), департамент социального обеспечения администрации городского округа Тольятти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5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 2 получ. * 12 мес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5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 2 получ. * 12 мес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0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5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 120 получ. * 12 мес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0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5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 120 получ. * 12 мес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0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5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 120 получ. * 12 мес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1840</w:t>
            </w:r>
          </w:p>
        </w:tc>
      </w:tr>
      <w:tr>
        <w:trPr/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 по задаче 4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тыс.руб.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епартамент информационных технологий и связи администрации городского округа Тольятти), департамент социального обеспечения администрации городского округа Тольятти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9720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9720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6800 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6800 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68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69840</w:t>
            </w:r>
          </w:p>
        </w:tc>
      </w:tr>
      <w:tr>
        <w:trPr>
          <w:trHeight w:val="200" w:hRule="atLeast"/>
        </w:trPr>
        <w:tc>
          <w:tcPr>
            <w:tcW w:w="158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адача 5. П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доставление дополнительных мер социальной поддержки для отдельных категорий инвалидов, связанных с медицинским обеспечением</w:t>
            </w:r>
          </w:p>
        </w:tc>
      </w:tr>
      <w:tr>
        <w:trPr/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1.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ежемесячной денежной выплаты на проезд для отдельных категорий граждан из числа инвали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епартамент информационных технологий и связи администрации городского округа Тольятти), департамент социального обеспечения администрации городского округа Тольятти</w:t>
            </w:r>
          </w:p>
        </w:tc>
        <w:tc>
          <w:tcPr>
            <w:tcW w:w="7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2,5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 195 получ. * 12 мес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2,5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 195 получ. * 12 мес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2,5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 195 получ. * 12 мес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2,5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 195 получ. * 12 мес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2,5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 195 получ. * 12 мес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250</w:t>
            </w:r>
          </w:p>
        </w:tc>
      </w:tr>
      <w:tr>
        <w:trPr/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 по задаче 5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тыс.руб.</w:t>
            </w:r>
          </w:p>
        </w:tc>
        <w:tc>
          <w:tcPr>
            <w:tcW w:w="15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епартамент информационных технологий и связи администрации городского округа Тольятти), департамент социального обеспечения администрации городского округа Тольятти</w:t>
            </w:r>
          </w:p>
        </w:tc>
        <w:tc>
          <w:tcPr>
            <w:tcW w:w="7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250</w:t>
            </w:r>
          </w:p>
        </w:tc>
      </w:tr>
      <w:tr>
        <w:trPr/>
        <w:tc>
          <w:tcPr>
            <w:tcW w:w="158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Задача 6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опровождение предоставления дополнительных мер социальной поддержки населения, финансовое обеспечение которых предусмотрено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стояще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муниципальной программой</w:t>
            </w:r>
          </w:p>
        </w:tc>
      </w:tr>
      <w:tr>
        <w:trPr>
          <w:trHeight w:val="27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1.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иссионное вознаграждение по операциям кредитной организации, связанным с перечислением выплат, предусмотренных настоящей муниципальной программой, либо доставка данных выплат через почтовые отделения связи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епартамент информационных технологий и связи администрации городского округа Тольятти)</w:t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2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сходя из ставки 0,8% за обслуживание выплат по мун.программе)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2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сходя из ставки 0,8% за обслуживание выплат по мун.программе)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сходя из ставки 0,8% за обслуживание выплат по мун.программе)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сходя из ставки 0,8% за обслуживание выплат по мун.программе)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сходя из ставки 0,8% за обслуживание выплат по мун.программе)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93</w:t>
            </w:r>
          </w:p>
        </w:tc>
      </w:tr>
      <w:tr>
        <w:trPr/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 по задаче 6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тыс.руб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епартамент информационных технологий и связи администрации городского округа Тольятти), департамент социального обеспечения администрации городского округа Тольятти</w:t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25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25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93</w:t>
            </w:r>
          </w:p>
        </w:tc>
      </w:tr>
      <w:tr>
        <w:trPr/>
        <w:tc>
          <w:tcPr>
            <w:tcW w:w="3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муниципальной программ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тыс.руб.</w:t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5695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5695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3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3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3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99883</w:t>
            </w:r>
          </w:p>
        </w:tc>
      </w:tr>
    </w:tbl>
    <w:p>
      <w:pPr>
        <w:pStyle w:val="Normal"/>
        <w:spacing w:before="0" w:after="1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4443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6:33:00Z</dcterms:created>
  <dc:creator>Орлова Маргарита Викторовна</dc:creator>
  <dc:description/>
  <cp:keywords/>
  <dc:language>en-US</dc:language>
  <cp:lastModifiedBy>Орлова Маргарита Викторовна</cp:lastModifiedBy>
  <dcterms:modified xsi:type="dcterms:W3CDTF">2024-09-05T05:41:00Z</dcterms:modified>
  <cp:revision>29</cp:revision>
  <dc:subject/>
  <dc:title/>
</cp:coreProperties>
</file>