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: «Улица Спортивная от улицы Юбилейная до проспекта Степана Разина в Автозаводском районе города Тольят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3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2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20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2-07-14T11:20:00Z</dcterms:modified>
  <cp:revision>2</cp:revision>
  <dc:subject/>
  <dc:title/>
</cp:coreProperties>
</file>