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5"/>
      <w:bookmarkEnd w:id="0"/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ТОЛЬЯТТИ СЕМЕЙНЫЙ: ОТ ТРАДИЦИЙ К БУДУЩЕ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– 203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МУНИЦИПАЛЬНОЙ ПРОГРАММЫ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211"/>
        <w:gridCol w:w="671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Тольятти семейный: от традиций к будущему на 2025 - 2030 годы»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квизиты постановления администрации городского округа Тольятти, предусматривающего принятие решения о разработке муниципальной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эрии городского округа Тольятти от 16.02.2017 № 597-п/1 «Об утверждении Перечня муниципальных программ, проектов муниципальных программ городского округа Тольятти»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квизиты правовых актов, утвердивших аналогичные государственные программы Российской Федерации, государственные программы Самарской области, региональные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 Президента Российской Федерации от 22.11.2023 № 875 «О проведении в Российской Федерации Года семьи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 Президента Российской Федерации от 07.05.2024 № 309 «О национальных целях развития Российской Федерации на период до 2030 года и на перспективу до 2036 года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иального обеспечения администрации городского округа Тольят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азчики муниципальной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социального обеспечения администрации городского округа Тольятти, департамент образования администрации городского округа Тольятти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епартамент информационных технологий и связи администрации городского округа Тольятт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лужбы и кадровой политики администрации городского округа Тольятти</w:t>
            </w:r>
          </w:p>
        </w:tc>
      </w:tr>
      <w:tr>
        <w:trPr>
          <w:trHeight w:val="20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настоящей муниципальной программы является содействие ведению государственной политики по сохранению населения, повышению благополучия людей и поддержке семьи, традиционных семейных ценностей.</w:t>
            </w:r>
          </w:p>
          <w:p>
            <w:pPr>
              <w:pStyle w:val="ConsPlusNormal"/>
              <w:ind w:right="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стоящей муниципальной программы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26" w:right="80" w:hanging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ценности семейного образа жизни, формирование позитивного образа отца и матери, сохранение духовно-нравственных традиций в семейных отношениях и семейном воспитани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26" w:right="80" w:hanging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ие в реализации прав и интересов детей, нуждающихся в особой заботе государства, в том числе лиц из их числ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26" w:right="80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знание и поддержка старшего поколения и людей, транслирующих историческое наследие, способствовавших формированию современной истории городского округа Тольятти, национальной истории и идентич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26" w:right="80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провождение предоставления дополнительных мер социальной поддержки населения, иных обязательств городского округа Тольятти, финансовое обеспечение которых предусмотре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ояще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униципальной программой</w:t>
            </w:r>
          </w:p>
        </w:tc>
      </w:tr>
      <w:tr>
        <w:trPr>
          <w:trHeight w:val="12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– 2030 годы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реализации настоящей муниципальной программы за счет всех источников запланирован в объеме 700651,8 тыс. руб., в том числе:</w:t>
            </w:r>
          </w:p>
          <w:p>
            <w:pPr>
              <w:pStyle w:val="Normal"/>
              <w:spacing w:before="0" w:after="0"/>
              <w:ind w:right="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 годам:</w:t>
            </w:r>
          </w:p>
          <w:p>
            <w:pPr>
              <w:pStyle w:val="ConsPlusNormal"/>
              <w:ind w:right="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- 96836 тыс. руб.;</w:t>
            </w:r>
          </w:p>
          <w:p>
            <w:pPr>
              <w:pStyle w:val="ConsPlusNormal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- 95884 тыс. руб.;</w:t>
            </w:r>
          </w:p>
          <w:p>
            <w:pPr>
              <w:pStyle w:val="ConsPlusNormal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- 124642,2 тыс. руб.;</w:t>
            </w:r>
          </w:p>
          <w:p>
            <w:pPr>
              <w:pStyle w:val="ConsPlusNormal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8 год - 126216,2 тыс. руб.;</w:t>
            </w:r>
          </w:p>
          <w:p>
            <w:pPr>
              <w:pStyle w:val="ConsPlusNormal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9 год - 127764,2 тыс. руб.;</w:t>
            </w:r>
          </w:p>
          <w:p>
            <w:pPr>
              <w:pStyle w:val="ConsPlusNormal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30 год - 129309,2 тыс. руб.;</w:t>
            </w:r>
          </w:p>
          <w:p>
            <w:pPr>
              <w:pStyle w:val="ConsPlusNormal"/>
              <w:ind w:right="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 источникам финансового обеспечения:</w:t>
            </w:r>
          </w:p>
          <w:p>
            <w:pPr>
              <w:pStyle w:val="ConsPlusNormal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средства бюджета городского округа Тольятти - 532191,8 тыс. руб., из них по годам:</w:t>
            </w:r>
          </w:p>
          <w:p>
            <w:pPr>
              <w:pStyle w:val="ConsPlusNormal"/>
              <w:ind w:right="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- 67966 тыс. руб.;</w:t>
            </w:r>
          </w:p>
          <w:p>
            <w:pPr>
              <w:pStyle w:val="ConsPlusNormal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- 67966 тыс. руб.;</w:t>
            </w:r>
          </w:p>
          <w:p>
            <w:pPr>
              <w:pStyle w:val="ConsPlusNormal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- 96724,2 тыс. руб.;</w:t>
            </w:r>
          </w:p>
          <w:p>
            <w:pPr>
              <w:pStyle w:val="ConsPlusNormal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8 год - 98298,2 тыс. руб.;</w:t>
            </w:r>
          </w:p>
          <w:p>
            <w:pPr>
              <w:pStyle w:val="ConsPlusNormal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9 год - 99846,2 тыс. руб.;</w:t>
            </w:r>
          </w:p>
          <w:p>
            <w:pPr>
              <w:pStyle w:val="ConsPlusNormal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30 год - 101391,2 тыс. руб.;</w:t>
            </w:r>
          </w:p>
          <w:p>
            <w:pPr>
              <w:pStyle w:val="ConsPlusNormal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планируемые к поступлению средства областного бюджета - 168460 тыс. руб., из них по годам:</w:t>
            </w:r>
          </w:p>
          <w:p>
            <w:pPr>
              <w:pStyle w:val="ConsPlusNormal"/>
              <w:ind w:right="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- 28870 тыс. руб.;</w:t>
            </w:r>
          </w:p>
          <w:p>
            <w:pPr>
              <w:pStyle w:val="ConsPlusNormal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- 27918 тыс. руб.;</w:t>
            </w:r>
          </w:p>
          <w:p>
            <w:pPr>
              <w:pStyle w:val="ConsPlusNormal"/>
              <w:ind w:right="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- 27918 тыс. руб.;</w:t>
            </w:r>
          </w:p>
          <w:p>
            <w:pPr>
              <w:pStyle w:val="ConsPlusNormal"/>
              <w:ind w:right="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8 год - 27918 тыс. руб.;</w:t>
            </w:r>
          </w:p>
          <w:p>
            <w:pPr>
              <w:pStyle w:val="ConsPlusNormal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9 год - 27918 тыс. руб.;</w:t>
            </w:r>
          </w:p>
          <w:p>
            <w:pPr>
              <w:pStyle w:val="ConsPlusNormal"/>
              <w:ind w:right="8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30 год - 27918 тыс. руб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ируемые результаты реализации муниципальной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настоящей муниципальной программы направлена:</w:t>
            </w:r>
          </w:p>
          <w:p>
            <w:pPr>
              <w:pStyle w:val="ConsPlusNormal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достижение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начений целевых показателей федерального проекта «Финансовая поддержка семей при рождении детей» национального проекта «Демография», декомпозированных на муниципальные образования Самар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на содействие реализации государственной политике по сохран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ия, повышению благополучия людей и поддержке семьи, традиционных семейных ценност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проблемы и обоснование ее ре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программно-целевым принципо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мья, материнство, отцовство и детство в Российской Федерации находятся под защитой государства (статья 1 Семейного кодекса Российской Федераци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ом от 28.06.2014 № 172-ФЗ «О стратегическом планировании в Российской Федерации» Указом Президента Российской Федерации от 09.11.2022 № 809 утверждены Основы государственной политики по сохранению и укреплению традиционных российских духовно-нравственных ценнос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ами 25, 26, 27 указанных Основ определены основные правовые, организационные и научно-аналитические инструменты реализации государственной политики по сохранению и укреплению традиционных ценностей, среди которых отдельно выделяется необходимость реализации соответствующих мероприятий на муниципальном уровне органов публичной в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ое усиление роли семейной политики требует серьезной проработки и организации системной деятельности в данном направлен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и региональный уровень предусматривают разностороннюю и взаимоувязанную систему законодательных и нормативных правовых актов в рассматриваемой сфере правоотношений, включ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атериальную поддержку материнства, отцовства и детства со стороны государства, в том чис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мейный кодекс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едеральный закон от 19.05.1995 № 81-ФЗ «О государственных пособиях гражданам, имеющим детей»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4.07.1998 № 124-ФЗ «Об основных гарантиях прав ребенка в Российской Федерации»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Федеральный закон от 17.07.1999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178-ФЗ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государственной социальной помощи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едеральный закон от 29.12.2006 № 256-ФЗ «О дополнительных мерах государственной поддержки семей, имеющих детей»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4.04.2008 № 48-ФЗ «Об опеке и попечительстве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едеральный закон от 28.12.2017 № 418-ФЗ «О ежемесячных выплатах семьям, имеющим дет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кон Самарской области от 16.07.2004 № 122-ГД «О государственной поддержке граждан, имеющих детей»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Самарской области от 05.03.2005 № 77-ГД «О наделении органов местного самоуправления на территории Самарской области отдельными государственными полномочиями по социальной поддержке населе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д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ю 5 статьи 20 Федерального закона от 06.10.2003 № 131-ФЗ «Об общих принципах организации местного самоуправления в Российской Федерации» предусмотрено право установления органами местного самоуправления за счет средств бюджета муниципального образования дополнительных мер социальной поддержки и социальной помощи для отдельных категорий граждан вне зависимости от наличия в федеральных законах положений, устанавливающих указанное пра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данным положением, за счет средств местного бюджета предусмотрены дополнительные меры социальной поддержки, направленные на оказание содействия отдельным категориям семей, проживающих в городском округе Тольят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ктуальность реализации настоящей муниципальной программы определяется приоритетностью государственной семейной политики по сохранению и укреплению традиционных семейных ценностей, повышению престижа материнства и отцовства, созданию условию благоприятствующих рождению и воспитанию детей, в том числе через улучшение качества жизни детей, нуждающихся в особой заботе государства, включая детей-сирот и детей, оставшихся без попечения родителей, детей с ограниченными возможностями здоровья, а также достойное отношение к старшему поколению и людям, имеющим особые заслуги перед сообществом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направления деятельности отдельно отметил в своем Послании Президент Российской Федерации Федеральному Собранию от 29.02.202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систему уров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ализации государственной политики по сохранению и укреплению традиционных ценностей,</w:t>
      </w:r>
      <w:r>
        <w:rPr>
          <w:rFonts w:cs="Times New Roman" w:ascii="Times New Roman" w:hAnsi="Times New Roman"/>
          <w:sz w:val="28"/>
          <w:szCs w:val="28"/>
        </w:rPr>
        <w:t xml:space="preserve"> ее инструменты, применяемый программно-целевой принцип в рассматриваемой сфере правоотношений представляется наиболее эффектив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исло мероприятий настоящей муниципальной программы вошли мероприятия, направленные на достижение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начений целевых показателей федерального проекта «Финансовая поддержка семей при рождении детей» национального проекта «Демография», декомпозированных на муниципальные образования Сама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отдельные мероприятия, реализация которых осуществлялась в рамках муниципальн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улучшения качества жизни жителей городского округа Тольятти» на 2020 - 2024 годы», утвержденной постановлением администрации городского округа Тольятти от 13.09.2019 № 2488-п/1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Цели и задач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настоящей муниципальной программы является содействие ведению государственной политики по сохранению населения, повышению благополучия людей и поддержке семьи, традиционных семейных це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решаются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повышение ценности семейного образа жизни, формирование позитивного образа отца и матери, сохранение духовно-нравственных традиций в семейных отношениях и семейном воспит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участие в реализации прав и интересов детей, нуждающихся в особой заботе государства, в том числе лиц из их чис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п</w:t>
      </w:r>
      <w:r>
        <w:rPr>
          <w:rFonts w:cs="Times New Roman" w:ascii="Times New Roman" w:hAnsi="Times New Roman"/>
          <w:sz w:val="28"/>
          <w:szCs w:val="28"/>
        </w:rPr>
        <w:t>ризнание и поддержка старшего поколения и людей, транслирующих историческое наследие, способствовавших формированию современной истории городского округа Тольятти, национальной истории и идентич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провождение предоставления дополнительных мер социальной поддержки населения, иных обязательств городского округа Тольятти, финансовое обеспечение которых предусмотрено </w:t>
      </w:r>
      <w:r>
        <w:rPr>
          <w:rFonts w:cs="Times New Roman" w:ascii="Times New Roman" w:hAnsi="Times New Roman"/>
          <w:sz w:val="28"/>
          <w:szCs w:val="28"/>
        </w:rPr>
        <w:t>настоящ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ой программ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еречень мероприятий муниципальной программы</w:t>
      </w:r>
    </w:p>
    <w:p>
      <w:pPr>
        <w:pStyle w:val="ConsPlusNormal"/>
        <w:ind w:firstLine="709"/>
        <w:jc w:val="both"/>
        <w:rPr/>
      </w:pPr>
      <w:hyperlink w:anchor="P49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настоящей муниципальной программы приведен в Приложении № 1 к настоящей муниципальной программе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казатели (индикаторы) муниципальной программы</w:t>
      </w:r>
    </w:p>
    <w:p>
      <w:pPr>
        <w:pStyle w:val="ConsPlusNormal"/>
        <w:spacing w:lineRule="auto" w:line="276"/>
        <w:ind w:firstLine="709"/>
        <w:jc w:val="both"/>
        <w:rPr/>
      </w:pPr>
      <w:hyperlink w:anchor="P12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индикаторы) настоящей муниципальной программы приведены в Приложении № 2 к настоящей муниципальной программе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Обоснование ресурсного обеспечения муниципальной программы</w:t>
      </w:r>
    </w:p>
    <w:p>
      <w:pPr>
        <w:pStyle w:val="Normal"/>
        <w:spacing w:before="0" w:after="0"/>
        <w:ind w:right="-18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реализации настоящей муниципальной программы за счет всех источников запланирован в объеме 700651,8 тыс. руб., в том числе:</w:t>
      </w:r>
    </w:p>
    <w:p>
      <w:pPr>
        <w:pStyle w:val="Normal"/>
        <w:spacing w:before="0" w:after="0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годам: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- 96836 тыс. руб.;</w:t>
      </w:r>
    </w:p>
    <w:p>
      <w:pPr>
        <w:pStyle w:val="ConsPlus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6 год - 95884 тыс. руб.;</w:t>
      </w:r>
    </w:p>
    <w:p>
      <w:pPr>
        <w:pStyle w:val="ConsPlus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7 год - 124642,2 тыс. руб.;</w:t>
      </w:r>
    </w:p>
    <w:p>
      <w:pPr>
        <w:pStyle w:val="ConsPlus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8 год - 126216,2 тыс. руб.;</w:t>
      </w:r>
    </w:p>
    <w:p>
      <w:pPr>
        <w:pStyle w:val="ConsPlus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9 год - 127764,2 тыс. руб.;</w:t>
      </w:r>
    </w:p>
    <w:p>
      <w:pPr>
        <w:pStyle w:val="ConsPlus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30 год - 129309,2 тыс. руб.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источникам финансового обеспеч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редства бюджета городского округа Тольятти – 532191,8 тыс. руб., из них по годам: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- 67966 тыс. руб.;</w:t>
      </w:r>
    </w:p>
    <w:p>
      <w:pPr>
        <w:pStyle w:val="ConsPlus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6 год - 67966 тыс. руб.;</w:t>
      </w:r>
    </w:p>
    <w:p>
      <w:pPr>
        <w:pStyle w:val="ConsPlus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7 год - 96724,2 тыс. руб.;</w:t>
      </w:r>
    </w:p>
    <w:p>
      <w:pPr>
        <w:pStyle w:val="ConsPlus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8 год - 98298,2 тыс. руб.;</w:t>
      </w:r>
    </w:p>
    <w:p>
      <w:pPr>
        <w:pStyle w:val="ConsPlus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9 год - 99846,2 тыс.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30 год - 101391,2 тыс. руб.;</w:t>
      </w:r>
    </w:p>
    <w:p>
      <w:pPr>
        <w:pStyle w:val="ConsPlus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планируемые к поступлению средства областного бюджета  –  </w:t>
        <w:br/>
        <w:t>168460 тыс. руб., из них по годам: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- 28870 тыс. руб.;</w:t>
      </w:r>
    </w:p>
    <w:p>
      <w:pPr>
        <w:pStyle w:val="ConsPlus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6 год - 27918 тыс. руб.;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7 год - 27918 тыс. руб.;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8 год - 27918 тыс. руб.;</w:t>
      </w:r>
    </w:p>
    <w:p>
      <w:pPr>
        <w:pStyle w:val="ConsPlus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9 год - 27918 тыс.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30 год - 27918 тыс. руб.</w:t>
      </w:r>
    </w:p>
    <w:p>
      <w:pPr>
        <w:pStyle w:val="Normal"/>
        <w:spacing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финансовом обеспечении настоящей муниципальной программы представлена в Приложении № 3 к настоящей муниципальной программ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Механизм реализации муниципальной программ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реализацией настоящей муниципальной программы (в том числе деятельность координатора и заказчиков) осуществляе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, формирования и реализации, оценки эффективности муниципальных программ городского округа Тольятти, утвержденным постановлением мэрии городского округа Тольятти от 12.08.2013 № 2546-п/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настоящей муниципальной программы предполагается в период с 2025 по 2030 год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социального обеспечения администрации городского округа Тольятти осуществляет координацию и мониторинг хода реализации настоящей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азчиками настоящей муниципальной программы выступают департамент социального обеспечения администрации городского округа Тольятти, департамент образования администрации городского округа Тольятт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партамент информационных технологий и связи администрации городского округа Тольятти, </w:t>
      </w:r>
      <w:r>
        <w:rPr>
          <w:rFonts w:cs="Times New Roman" w:ascii="Times New Roman" w:hAnsi="Times New Roman"/>
          <w:sz w:val="28"/>
          <w:szCs w:val="28"/>
        </w:rPr>
        <w:t>управление муниципальной службы и кадровой политики администрации городского округа Тольят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и настоящей муниципальной программы в соответствии с компетенцией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существляют актуализацию показателей (индикаторов) муниципальной программы и их знач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вают своевременную и качественную реализацию мероприятий муниципальной программы;</w:t>
        <w:tab/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сут ответственность за:</w:t>
      </w:r>
    </w:p>
    <w:p>
      <w:pPr>
        <w:pStyle w:val="ConsPlus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мероприятий муниципальной программы;</w:t>
      </w:r>
    </w:p>
    <w:p>
      <w:pPr>
        <w:pStyle w:val="ConsPlus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ь предоставляемых сведений, связанных с реализацией мероприятий муниципальной программы;</w:t>
      </w:r>
    </w:p>
    <w:p>
      <w:pPr>
        <w:pStyle w:val="ConsPlus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е использование бюджетных средств, предоставленных на реализацию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ивают сбор и систематизацию информации о реализации мероприятий муниципальной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редставляют координатору информацию о ходе реализации мероприятий муниципальной программы (в том числе по отдельному запросу координатора настоящей муниципальной программы), которая в том числе включает в себя: </w:t>
      </w:r>
    </w:p>
    <w:p>
      <w:pPr>
        <w:pStyle w:val="ConsPlusNormal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у и анализ достижений показателей (индикаторов) муниципальной программы; </w:t>
      </w:r>
    </w:p>
    <w:p>
      <w:pPr>
        <w:pStyle w:val="ConsPlus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оизошедших изменениях, касающихся выполнения мероприятий и показателей муниципальной программы, их наименований, изменений в нормативные правовые акты, необходимые для реализации выполнения мероприятий муниципальной программы, и иной информации для своевременного внесения изменений в муниципальную программ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едставление ежемесячного финансового отчета о реализации мероприятий муниципальной программы не позднее 10 числа месяца, следующего за отчетным, а также годового отчета о ходе реализации мероприятий муниципальной программы – не позднее 15 января года, следующего за отчетным год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едставление итогового отчета о ходе реализации мероприятий муниципальной программы – не позднее 20 января года, следующего за отчетным годом (включая направление информации о местах проведения мероприятий, ссылок на информационные ресурсы, на которых размещалась информация о реализации мероприятий муниципальной программы, фотоматериалы о проведенных мероприятиях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существляют по компетенции разработку муниципальных правовых актов, необходимых для выполнения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 осуществляют иную деятельность по компетенции, направленную на реализацию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настоящую муниципальную программу вносятся по инициативе заказчиков и утверждаются постановлением администрации городского округа Тольят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VII. Планируемые результат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ланируемые к реализации мероприятия настоящей муниципальной программы охватывают все возрастные группы горожан и в целом направлены на </w:t>
      </w:r>
      <w:r>
        <w:rPr>
          <w:rFonts w:cs="Times New Roman" w:ascii="Times New Roman" w:hAnsi="Times New Roman"/>
          <w:sz w:val="28"/>
          <w:szCs w:val="28"/>
        </w:rPr>
        <w:t>содействие популяризации государственной политики в сфере защиты семьи, сохранения традиционных семейных ценносте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казатели конечного результата реализации настоящей муниципальной программы логически связаны с </w:t>
      </w:r>
      <w:hyperlink w:anchor="P12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индикаторами) настоящей муниципальной программы (Приложение № 2 к настоящей муниципальной программе)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целевыми показателями федерального проекта «Финансовая поддержка семей при рождении детей» национального проекта «Демография», декомпозированными на муниципальные образования Сама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 учетом изложенного сформированы основные показатели конечного результата реализации настоящей муниципальной программы, которые представлены в следующей таблиц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1"/>
        <w:rPr/>
      </w:pPr>
      <w:r>
        <w:rPr/>
        <w:t>Показатели конечного результата муниципальной программы</w:t>
      </w:r>
    </w:p>
    <w:tbl>
      <w:tblPr>
        <w:tblW w:w="99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36"/>
        <w:gridCol w:w="992"/>
        <w:gridCol w:w="703"/>
        <w:gridCol w:w="851"/>
        <w:gridCol w:w="850"/>
        <w:gridCol w:w="851"/>
        <w:gridCol w:w="709"/>
        <w:gridCol w:w="708"/>
        <w:gridCol w:w="851"/>
      </w:tblGrid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 конечного результ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зовое значение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 значения показателя конечного результата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30 год</w:t>
            </w:r>
          </w:p>
        </w:tc>
      </w:tr>
      <w:tr>
        <w:trPr>
          <w:trHeight w:val="351" w:hRule="atLeast"/>
        </w:trPr>
        <w:tc>
          <w:tcPr>
            <w:tcW w:w="9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евые показатели (индикаторы) национальных и федеральных проектов в части, касающейся городского округа Тольятти</w:t>
            </w:r>
          </w:p>
        </w:tc>
      </w:tr>
      <w:tr>
        <w:trPr>
          <w:trHeight w:val="347" w:hRule="atLeast"/>
        </w:trPr>
        <w:tc>
          <w:tcPr>
            <w:tcW w:w="9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циональный проект «Демография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муниципальная составляющая городского округа Тольятти)</w:t>
            </w:r>
          </w:p>
        </w:tc>
      </w:tr>
      <w:tr>
        <w:trPr>
          <w:trHeight w:val="329" w:hRule="atLeast"/>
        </w:trPr>
        <w:tc>
          <w:tcPr>
            <w:tcW w:w="9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едеральный проект «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Финансовая поддержка семей при рождении детей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>
          <w:trHeight w:val="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информационных материалов о мерах социальной поддержки, направленных на стимулирование рождаемости и многодетности, размещенных в средствах массовой информации и сети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, направленных на стимулирование рождаемости, многодетности и популяризацию семейных цен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56&amp;n=170972" TargetMode="External"/><Relationship Id="rId3" Type="http://schemas.openxmlformats.org/officeDocument/2006/relationships/hyperlink" Target="https://login.consultant.ru/link/?req=doc&amp;base=LAW&amp;n=439977&amp;dst=100190" TargetMode="External"/><Relationship Id="rId4" Type="http://schemas.openxmlformats.org/officeDocument/2006/relationships/hyperlink" Target="https://login.consultant.ru/link/?req=doc&amp;base=RLAW256&amp;n=128499&amp;dst=100013" TargetMode="External"/><Relationship Id="rId5" Type="http://schemas.openxmlformats.org/officeDocument/2006/relationships/hyperlink" Target="https://login.consultant.ru/link/?req=doc&amp;base=RLAW256&amp;n=158771&amp;dst=10057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15:00Z</dcterms:created>
  <dc:creator>Табакова Юлия Андреевна</dc:creator>
  <dc:description/>
  <cp:keywords/>
  <dc:language>en-US</dc:language>
  <cp:lastModifiedBy>Яунтерп Татьяна Дмитриевна</cp:lastModifiedBy>
  <cp:lastPrinted>2024-09-27T15:24:00Z</cp:lastPrinted>
  <dcterms:modified xsi:type="dcterms:W3CDTF">2024-10-04T11:15:00Z</dcterms:modified>
  <cp:revision>2</cp:revision>
  <dc:subject/>
  <dc:title/>
</cp:coreProperties>
</file>