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50125</wp:posOffset>
                </wp:positionH>
                <wp:positionV relativeFrom="paragraph">
                  <wp:posOffset>-173990</wp:posOffset>
                </wp:positionV>
                <wp:extent cx="5636260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8"/>
                              <w:gridCol w:w="4438"/>
                            </w:tblGrid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ложение N 1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  Порядку формирования перечня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логовых расходов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городского округа Тольятти и 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ценки налоговых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округа Тольятти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рядку формирования перечня налоговых расходов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ского округа Тольятти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71.3pt;mso-wrap-distance-left:9pt;mso-wrap-distance-right:9pt;mso-wrap-distance-top:0pt;mso-wrap-distance-bottom:0pt;margin-top:-13.7pt;mso-position-vertical-relative:text;margin-left:578.75pt;mso-position-horizontal-relative:page">
                <v:fill opacity="0f"/>
                <v:textbox inset="0in,0in,0in,0in">
                  <w:txbxContent>
                    <w:tbl>
                      <w:tblPr>
                        <w:tblW w:w="88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8"/>
                        <w:gridCol w:w="4438"/>
                      </w:tblGrid>
                      <w:tr>
                        <w:trPr>
                          <w:trHeight w:val="1190" w:hRule="atLeast"/>
                        </w:trPr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ложение N 1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  Порядку формирования перечня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логовых расходов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ородского округа Тольятти и  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ценки налоговых расход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округа Тольятти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рядку формирования перечня налоговых расходов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eastAsia="en-US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налоговых расходов городского округа города Тольятти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7"/>
        <w:gridCol w:w="1134"/>
        <w:gridCol w:w="1238"/>
        <w:gridCol w:w="1077"/>
        <w:gridCol w:w="1056"/>
        <w:gridCol w:w="1214"/>
        <w:gridCol w:w="964"/>
        <w:gridCol w:w="1448"/>
        <w:gridCol w:w="1454"/>
        <w:gridCol w:w="1701"/>
        <w:gridCol w:w="170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ого расх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которыми предусматриваются льг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лательщиков, для которых предусмотрены льг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льго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муниципальных правовых актов, устанавливающих льго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ления в силу муниципальных правовых актов, отменяющих льг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городского округа Тольятти, наименование муниципальных правовых актов, определяющих цели социально-экономической политики городского округа Тольят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программы городского округа Тольятти, в целях реализации которого предоставляются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ратора налогового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55:00Z</dcterms:created>
  <dc:creator>Чудаева Екатерина Александровна</dc:creator>
  <dc:description/>
  <cp:keywords/>
  <dc:language>en-US</dc:language>
  <cp:lastModifiedBy>Тришина Ольга Викторовна</cp:lastModifiedBy>
  <cp:lastPrinted>2020-04-22T11:23:00Z</cp:lastPrinted>
  <dcterms:modified xsi:type="dcterms:W3CDTF">2021-06-11T04:55:00Z</dcterms:modified>
  <cp:revision>2</cp:revision>
  <dc:subject/>
  <dc:title/>
</cp:coreProperties>
</file>