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>Приложение №1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№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плате труда работников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бюджетных учреждений,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ведомственном подчинен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а градостроительной деятельност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администрации  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минимальных должностных окладов работников, должности которых отнесены к профессиональной  квалификационной группе общеотраслевых должностей руководителей, специалистов и служащих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>
          <w:trHeight w:val="2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ерв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риу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кадра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руководител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в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</w:tr>
      <w:tr>
        <w:trPr>
          <w:trHeight w:val="7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ретье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программист (программист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ед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(должности служащих первого квалификационного уровня, по которым может устанавл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2 категории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2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8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( должности служащих первого квалификационного уровня , по которым может устанавл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 1 категории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1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 ( должности служащих первого квалификационного уровня , по которым может устанавливаться производное должностное наименование «ведущий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юрисконсуль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3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3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минимальных должностных </w:t>
      </w:r>
      <w:r>
        <w:rPr/>
        <w:t xml:space="preserve"> окладов работников, должности которых отнесены к профессиональной квалификационной группе общеотраслевых профессий рабоч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ь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0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минимальных должностных </w:t>
      </w:r>
      <w:r>
        <w:rPr/>
        <w:t>окладов работников по должностям, не отнесенным к профессиональным квалификационным групп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 сфере закуп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защите государственной тай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6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56:00Z</dcterms:created>
  <dc:creator>sokol</dc:creator>
  <dc:description/>
  <cp:keywords/>
  <dc:language>en-US</dc:language>
  <cp:lastModifiedBy>Томшивер Александр Яковлевич</cp:lastModifiedBy>
  <cp:lastPrinted>2016-02-19T10:15:00Z</cp:lastPrinted>
  <dcterms:modified xsi:type="dcterms:W3CDTF">2025-02-06T09:56:00Z</dcterms:modified>
  <cp:revision>2</cp:revision>
  <dc:subject/>
  <dc:title/>
</cp:coreProperties>
</file>