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Тольят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№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3 (2022 год)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ресный перечень мест санкционированного размещения твердых коммуналь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ходов, на которых планируется устройство и ремон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нтейнерных площадок, с необходимым финансирова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7016"/>
        <w:gridCol w:w="184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режный пар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Х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узыцкого - Хрящевское шосс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 в районе д. № 12 (мкр. "Загородный"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 в районе домов № 61 - 6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сточной стороны д. № 12 станции Кан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к каналу в районе церкви мкр. Федоровка, ул. Кооперативная, 27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д/с № 162 "Олимпия", ул. Коммунистическая,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ское шоссе, 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ное шоссе, земельные участки № 53/2, 53/3, 53/4, 53/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места для купания «Волжский замок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вободы,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4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проезд,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Ленина, 15,1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орусская, 3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цовой, 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адовая, 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гельберга, 1 «В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ю на 2022 год: 12 082 тыс. руб.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25:00Z</dcterms:created>
  <dc:creator>user</dc:creator>
  <dc:description/>
  <cp:keywords/>
  <dc:language>en-US</dc:language>
  <cp:lastModifiedBy>Тришина Ольга Викторовна</cp:lastModifiedBy>
  <cp:lastPrinted>2022-07-11T13:24:00Z</cp:lastPrinted>
  <dcterms:modified xsi:type="dcterms:W3CDTF">2022-08-03T05:25:00Z</dcterms:modified>
  <cp:revision>2</cp:revision>
  <dc:subject/>
  <dc:title/>
</cp:coreProperties>
</file>