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  <w:t>Приложение №1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Тольятт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 №________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б оплате труда работников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бюджетных учреждений,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ящихся в ведомственном подчинени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артамента градостроительной деятельности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</w:rPr>
        <w:t>администрации  городского округа Тольятт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омендуемые минимальные должностные оклады работников, должности которых отнесены к профессиональной  квалификационной группе общеотраслевых должностей руководителей, специалистов и служащих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.</w:t>
            </w:r>
          </w:p>
        </w:tc>
      </w:tr>
      <w:tr>
        <w:trPr>
          <w:trHeight w:val="27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должности служа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ерво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ариу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должности служа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торо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кадрам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руководителя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3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архивом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хозяйств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2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2</w:t>
            </w:r>
          </w:p>
        </w:tc>
      </w:tr>
      <w:tr>
        <w:trPr>
          <w:trHeight w:val="77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должности служащ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ретье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-программист (программист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ед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консуль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(должности служащих первого квалификационного уровня, по которым может устанавли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идолжностная категор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2 категории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2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0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( должности служащих первого квалификационного уровня , по которым может устанавли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идолжностная категор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 1 категории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1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3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 ( должности служащих первого квалификационного уровня , по которым может устанавливаться производное должностное наименование «ведущий»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экономис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женер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юрисконсуль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4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4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4</w:t>
            </w:r>
          </w:p>
        </w:tc>
      </w:tr>
    </w:tbl>
    <w:p>
      <w:pPr>
        <w:pStyle w:val="Normal"/>
        <w:jc w:val="center"/>
        <w:rPr/>
      </w:pPr>
      <w:r>
        <w:rPr/>
        <w:t>Рекомендуемые размеры должностных окладов работников, должности которых отнесены к профессиональной квалификационной группе общеотраслевых профессий рабочи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профессии рабоч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к служебных помещений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ь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9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9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отраслевые профессии рабоч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го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автомоби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Рекомендуемые размеры должностных окладов работников по должностям, не отнесенным к профессиональным квалификационным групп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в сфере закуп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защите государственной тай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8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27:00Z</dcterms:created>
  <dc:creator>sokol</dc:creator>
  <dc:description/>
  <cp:keywords/>
  <dc:language>en-US</dc:language>
  <cp:lastModifiedBy>Тришина Ольга Викторовна</cp:lastModifiedBy>
  <cp:lastPrinted>2016-02-19T10:15:00Z</cp:lastPrinted>
  <dcterms:modified xsi:type="dcterms:W3CDTF">2020-02-18T11:27:00Z</dcterms:modified>
  <cp:revision>2</cp:revision>
  <dc:subject/>
  <dc:title/>
</cp:coreProperties>
</file>