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Тольятти от 06.07.2018 № 1996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>«Предоставление освободившихся жил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й муниципаль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ммунальной квартир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мэрии городского округа Тольятти от 15.09.2011 № 2782-п/1 «Об утверждении Порядка разработки и утверждения административных регламентов предоставления муниципальных услуг», постановлением мэрии городского округа Тольятти от 23.05.2014 № 1683-п/1 «Об утверждении реестра муниципальных услуг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муниципальной услуги  "Предоставление освободившихся жилых помещений муниципального жилищного фонда в коммунальной квартире ", утвержденный постановлением администрации городского округа Тольятти от 06.07.2018 № 1996-п/1                      (далее – Административный регламент), (газета "Городские ведомости", 2018, 10 июля; 2021, 24 декабря; 2023, 9 июня) следующие изменени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1. В пункте 2.4 Административного регламента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1. Подпункт 2.4.1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1. Орган администрации, обеспечивающий предоставление муниципальной услуги, - департамент по управлению муниципальным имуществом администрации городского округа Тольятти (далее - ДУМИ) в лице уполномоченных структурных подраздел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предоставления жилых помещений и социальных выплат ДУМИ (далее - отдел ДУМИ) – в случае предоставления освободившегося жилого помещения муниципального жилищного фонда в коммунальной квартире по договору социального найма жилого помещ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 найма жилых помещений ДУМИ (далее - отдел найма ДУМ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жилищного фонда ДУ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пользования и приватизации муниципального имущества ДУМИ - в случае предоставления освободившегося жилого помещения муниципального жилищного фонда в коммунальной квартире по договору купли-продажи жилого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УМ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И расположен по адресу: 445020, г. Тольятти, ул. Белорусская, д. 33, кабинет N 406 (приемная руководителя); телефон - 8(8482) 54-37-00; e-mail: dumi@tgl.ru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граждан руководителем ДУМ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- с 14.00 часов до 16.00 час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ая заместителя руководителя ДУМИ находится по адресу: 445020, г. Тольятти, ул. Белорусская, д. 33, кабинет N 406; телефон 8(8482) 54-31-08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граждан заместителем руководителя ДУМ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- с 14.00 часов до 16.00 час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аздела ДУМИ на официальном портале администрации городского округа Тольятти в сети Интернет: http://www.tgl.ru/structure/department/about-departament-po-upravleniyu-municipalnym-imuschestvom/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тделом ДУМИ осущест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5020, г. Тольятти, ул. Белорусская, д. 33, кабинет N 911, телефоны - 8(8482) 54-47-62; 8(8482) 54-34-71; 8(8482) 54-42-10; e-mail: feofanova.tv@tgl.ru; gurbanova.gr@tgl.ru; sinichkina.na@tgl.ru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отдела ДУМИ по вопросам предоставления муниципальной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, среда - с 8.00 часов до 17.00 час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 - с 12.00 часов до 12.48 час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времени работы сокращается на 1 ча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тделом найма ДУМИ осущест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5020, г. Тольятти, ул. Белорусская, д. 33, кабинет N 904, телефоны - 8(8482) 54-45-58; e-mail: aksenova@tgl.ru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отдела найма ДУМИ по вопросам предоставления муниципальной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, среда - с 8.00 часов до 17.00 час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 - с 12.00 часов до 12.48 час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времени работы сокращается на 1 ча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жилищного фонда ДУМИ расположен по адресу: 445020,                     г. Тольятти, ул. Белорусская, д. 33, кабинет N 309А; телефон - 8 (8482) 54-37-98; e-mail: semenova.ia@tgl.ru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льзования и приватизации муниципального имущества ДУМИ расположен по адресу: 445020, г. Тольятти, ул. Белорусская, д. 33, кабинет N 411; телефон - 8 (8482) 54-39-88; e-mail: barm@tgl.ru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Подпункт 2.4.4  признать утратившим сил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Абзац третий пункта 2.5 Административного регламента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- мотивированный отказ в предоставлении муниципальной услуги заявителю.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2.6.1 пункта 2.6 Административного регламента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6.1. Общий срок предоставления муниципальной услуги составляет 63 рабочих дня со дня, следующего за днем регистрации заявления с документами для предоставления муниципальной услуги в ДУ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заявитель обращается за оказанием услуги через МАУ "МФЦ", срок предоставления муниципальной услуги исчисляется со дня, следующего за днем поступления документов из МАУ "МФЦ" в ДУ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ок исправления опечаток и ошибок в выданных в результате предоставления муниципальной услуги документах составляет 10 рабочих дней со дня, следующего за днем обращения в ДУ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счисление сроков, определенных настоящим административным регламентом, производится в соответствии с правила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ы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.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4. Абзац </w:t>
      </w:r>
      <w:r>
        <w:rPr>
          <w:rFonts w:eastAsia="Calibri"/>
          <w:sz w:val="28"/>
          <w:szCs w:val="28"/>
          <w:lang w:eastAsia="en-US"/>
        </w:rPr>
        <w:t>пятнадцатый подпункта 2.7.1 пункта 2.7 Административного регламента признать утратившим сил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Пункт 2.10 Административного регламента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отказа в предоставлении муниципальной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явлением обратилось лицо, не соответствующее требованиям подпунктов 2.2.1, 2.2.2 пункта 2.1 настоящего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 реестре муниципальной собственности городского округа Тольятти жилого помещения в коммунальной квартир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ободившееся жилое помещение в коммунальной квартире не соответствует условиям и требованиям установленным Жилищным кодексом Российской Федерации (наличие ограничений (обременений) права на освободившееся жилое помещение в коммунальной квартире; освободившееся жилое помещение в коммунальной квартире признано непригодным для проживани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еренное ухудшение заявителем и членами его семьи жилищных условий в целях получения освободившегося жилого помещения, если со дня совершения таких действий не прошло пять лет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коммунальной квартире проживают граждане, имеющие преимущество на предоставление освободившегося жилого помещения в коммунальной квартире муниципального жилищного фонда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 не является препятствием для повторного обращения заявителя после устранения причин, послуживших основанием для отказ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чень оснований для приостановления предоставления муниципальной услуги не предусмотрен.».</w:t>
      </w:r>
    </w:p>
    <w:p>
      <w:pPr>
        <w:pStyle w:val="ConsTitle"/>
        <w:numPr>
          <w:ilvl w:val="0"/>
          <w:numId w:val="0"/>
        </w:numPr>
        <w:shd w:fill="auto" w:val="clear"/>
        <w:ind w:left="0" w:firstLine="567"/>
        <w:rPr/>
      </w:pPr>
      <w:r>
        <w:rPr>
          <w:sz w:val="28"/>
          <w:szCs w:val="28"/>
        </w:rPr>
        <w:t>1.6. Пункт 2.14 Административного регламента дополнить абзацами одиннадцатым, двенадцатым следующего содержания:</w:t>
      </w:r>
    </w:p>
    <w:p>
      <w:pPr>
        <w:pStyle w:val="ConsTitle"/>
        <w:numPr>
          <w:ilvl w:val="0"/>
          <w:numId w:val="0"/>
        </w:numPr>
        <w:shd w:fill="auto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«- степень удовлетворенности граждан качеством и доступностью муниципальной услуги, предоставляемой на базе МФЦ;</w:t>
      </w:r>
    </w:p>
    <w:p>
      <w:pPr>
        <w:pStyle w:val="ConsTitle"/>
        <w:numPr>
          <w:ilvl w:val="0"/>
          <w:numId w:val="0"/>
        </w:numPr>
        <w:shd w:fill="auto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- информация об услуге размещена в федеральной государственной информационной системе «Федеральный реестр государственных и муниципальных услуг (функций).».</w:t>
      </w:r>
    </w:p>
    <w:p>
      <w:pPr>
        <w:pStyle w:val="ConsTitle"/>
        <w:numPr>
          <w:ilvl w:val="0"/>
          <w:numId w:val="0"/>
        </w:numPr>
        <w:shd w:fill="auto" w:val="clear"/>
        <w:tabs>
          <w:tab w:val="clear" w:pos="708"/>
          <w:tab w:val="left" w:pos="2475" w:leader="none"/>
        </w:tabs>
        <w:ind w:left="0" w:firstLine="567"/>
        <w:rPr/>
      </w:pPr>
      <w:r>
        <w:rPr>
          <w:sz w:val="28"/>
          <w:szCs w:val="28"/>
        </w:rPr>
        <w:t>1.7. В пункте 2.15 Административного регламента:</w:t>
      </w:r>
    </w:p>
    <w:p>
      <w:pPr>
        <w:pStyle w:val="ConsTitle"/>
        <w:numPr>
          <w:ilvl w:val="0"/>
          <w:numId w:val="0"/>
        </w:numPr>
        <w:shd w:fill="auto" w:val="clear"/>
        <w:tabs>
          <w:tab w:val="clear" w:pos="708"/>
          <w:tab w:val="left" w:pos="2475" w:leader="none"/>
        </w:tabs>
        <w:ind w:left="0" w:firstLine="567"/>
        <w:rPr/>
      </w:pPr>
      <w:r>
        <w:rPr>
          <w:sz w:val="28"/>
          <w:szCs w:val="28"/>
        </w:rPr>
        <w:t>1.7.1. Подпункт 2.15.1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5.1. Форма представления заявления и необходимых документов для предоставления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бумажном носителе - при личном обращении заявителя в ДУМИ или МАУ "МФЦ", почтовым отправлением в адрес ДУ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форме электронных документов, подписанных электронной подписью, - при обращении заявителя в ДУМИ.</w:t>
      </w:r>
    </w:p>
    <w:p>
      <w:pPr>
        <w:pStyle w:val="ConsTitle"/>
        <w:numPr>
          <w:ilvl w:val="0"/>
          <w:numId w:val="0"/>
        </w:numPr>
        <w:shd w:fill="auto" w:val="clear"/>
        <w:tabs>
          <w:tab w:val="clear" w:pos="708"/>
          <w:tab w:val="left" w:pos="2475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итель может записаться на прием в ДУМИ в электронной форме посредством ЕПГУ или РПГУ для получения консультации, личной подачи документов, получения результата муниципальной услуги.».</w:t>
      </w:r>
    </w:p>
    <w:p>
      <w:pPr>
        <w:pStyle w:val="ConsTitle"/>
        <w:numPr>
          <w:ilvl w:val="0"/>
          <w:numId w:val="0"/>
        </w:numPr>
        <w:shd w:fill="auto" w:val="clear"/>
        <w:tabs>
          <w:tab w:val="clear" w:pos="708"/>
          <w:tab w:val="left" w:pos="2475" w:leader="none"/>
        </w:tabs>
        <w:ind w:left="0" w:firstLine="567"/>
        <w:rPr/>
      </w:pPr>
      <w:r>
        <w:rPr>
          <w:sz w:val="28"/>
          <w:szCs w:val="28"/>
        </w:rPr>
        <w:t>1.7.2. В абзаце втором, третьем подпункта 2.15.2 слова «в отдел ДУМИ» заменить словами «в ДУМ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Абзац первый подпункта 2.16.4 пункта 2.16 Административного регламента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6.4. На стоянке должно быть не менее трех машино-мест, из них не менее 10% (но не менее одного машино-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ормы настоящего подпункта распространяются в порядке, определяемом Правительством Российской Федерации. На указанных транспортных средствах должен быть установлен опознавательный знак «Инвалид» и информация об этих транспортных средствах должна быть внесена в федеральный реестр инвалидов. Места для парковки, указанные в настоящем подпункте, не должны занимать иные транспортные средства, за исключением случаев, предусмотренных правилами дорожного движения. Доступ заявителей (в том числе заявителей – инвалидов) к парковочным местам является бесплатным.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9. В пункте 2.17 Административного регламент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9.1. Подпункт 2.17.1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«2.17.1. </w:t>
      </w:r>
      <w:r>
        <w:rPr>
          <w:rFonts w:eastAsia="Calibri"/>
          <w:sz w:val="28"/>
          <w:szCs w:val="28"/>
        </w:rPr>
        <w:t xml:space="preserve">Информирование осуществляется в форме устных консультаций при личном обращении заявителя в ДУМИ, МАУ «МФЦ» посредством телефонной связи, в форме письменных ответов на письменное обращение заявителя, по электронной почте, а также путем размещения информации о правилах предоставления муниципальной услуги в помещениях ДУМИ, МАУ «МФЦ», на информационных стендах в местах предоставления муниципальной услуги, в информационно-телекоммуникационной сети Интернет на официальном портале Администрации, на портале Самарской области «Мои документы», а также через </w:t>
      </w:r>
      <w:r>
        <w:rPr>
          <w:sz w:val="28"/>
          <w:szCs w:val="28"/>
        </w:rPr>
        <w:t>Единый портал государственных и муниципальных услуг (функций) (http://www.gosuslugi.ru)</w:t>
      </w:r>
      <w:r>
        <w:rPr>
          <w:rFonts w:eastAsia="Calibri"/>
          <w:sz w:val="28"/>
          <w:szCs w:val="28"/>
        </w:rPr>
        <w:t xml:space="preserve"> и (или) Региональный портал государственных и муниципальных услуг (функций) Самарской области (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amregio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).»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.9.2. В подпунктах 2.17.2, 2.17.5, 2.17.7, 2.17.8, 2.17.9 слова «специалист отдела ДУМИ» заменить словами «специалисты ДУМИ» в соответствующем падеж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.9.3. Абзац первый п</w:t>
      </w:r>
      <w:r>
        <w:rPr>
          <w:rFonts w:eastAsia="Calibri"/>
          <w:sz w:val="28"/>
          <w:szCs w:val="28"/>
          <w:lang w:eastAsia="en-US"/>
        </w:rPr>
        <w:t>одпункта 2.17.1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2.17.11. </w:t>
      </w:r>
      <w:r>
        <w:rPr>
          <w:sz w:val="28"/>
          <w:szCs w:val="28"/>
        </w:rPr>
        <w:t xml:space="preserve">В помещениях ДУМИ и МАУ "МФЦ", </w:t>
      </w:r>
      <w:r>
        <w:rPr>
          <w:rFonts w:eastAsia="Calibri"/>
          <w:sz w:val="28"/>
          <w:szCs w:val="28"/>
        </w:rPr>
        <w:t>на информационных стендах в местах предоставления муниципальной услуги, в информационно-телекоммуникационной сети «Интернет» в разделе «Услуги» на официальном портале Администрации, на портале Самарской области «Мои документы» размещается следующая информация: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4. Подпункт 2.17.1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7.12. Подготовка информации о порядке предоставления муниципальной услуги, подлежащей размещению в помещениях ДУМИ, МАУ "МФЦ", на информационных стендах в местах предоставления муниципальной услуги, информационно-телекоммуникационной сети Интернет в разделе «Услуги» на официальном портале администрации городского округа Тольятти, портале Самарской области "Мои документы", осуществляется специалистами ДУ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Размещение информации о порядке предоставления муниципальной услуги в помещениях </w:t>
      </w:r>
      <w:r>
        <w:rPr>
          <w:sz w:val="28"/>
          <w:szCs w:val="28"/>
        </w:rPr>
        <w:t>МАУ "МФЦ",</w:t>
      </w:r>
      <w:r>
        <w:rPr>
          <w:rFonts w:eastAsia="Calibri"/>
          <w:sz w:val="28"/>
          <w:szCs w:val="28"/>
        </w:rPr>
        <w:t xml:space="preserve"> на информационных стендах в местах предоставления муниципальной услуги, на портале Самарской области «Мои документы» осуществляется сотрудниками </w:t>
      </w:r>
      <w:r>
        <w:rPr>
          <w:sz w:val="28"/>
          <w:szCs w:val="28"/>
        </w:rPr>
        <w:t>МАУ "МФЦ"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щение информации о порядке предоставления муниципальной услуги в ДУМИ, на информационных стендах, в информационно-телекоммуникационной сети Интернет на официальном портале администрации городского округа Тольятти осуществляется специалистами ДУМ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5. Подпункт 2.17.1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7.14. Ответственность за обновление и актуализацию информации о предоставлении муниципальной услуги несет ДУМИ; ответственность за своевременное размещение на информационных стендах в ДУМИ и </w:t>
      </w:r>
      <w:r>
        <w:rPr>
          <w:rFonts w:eastAsia="Calibri"/>
          <w:sz w:val="28"/>
          <w:szCs w:val="28"/>
        </w:rPr>
        <w:t>в информационно-телекоммуникационной сети Интернет</w:t>
      </w:r>
      <w:r>
        <w:rPr>
          <w:sz w:val="28"/>
          <w:szCs w:val="28"/>
        </w:rPr>
        <w:t xml:space="preserve"> на официальном портале администрации городского округа Тольятти актуальной информации несет заместитель руководителя ДУМИ, начальники отделов ДУМИ, ответственность за размещение актуальной информации в помещениях МАУ "МФЦ" и </w:t>
      </w:r>
      <w:r>
        <w:rPr>
          <w:rFonts w:eastAsia="Calibri"/>
          <w:sz w:val="28"/>
          <w:szCs w:val="28"/>
        </w:rPr>
        <w:t>портале Самарской области «Мои документы»</w:t>
      </w:r>
      <w:r>
        <w:rPr>
          <w:sz w:val="28"/>
          <w:szCs w:val="28"/>
        </w:rPr>
        <w:t xml:space="preserve"> несут должностные лица МАУ "МФЦ"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Пункт 3.1 Административного регламента изложить в следующей редакции: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 Состав и последовательность административных процедур в рамках предоставления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, проверка, регистрация заявления и пакета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явления и документов, необходимых для предоставления муниципальной услуги, подготовка проекта распоряжения заместителя главы о предоставлении (об отказе в предоставлении)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е проекта распоряжения заместителя главы о предоставлении (об отказе в предоставлении)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подписание </w:t>
      </w:r>
      <w:r>
        <w:rPr>
          <w:rFonts w:cs="Times New Roman" w:ascii="Times New Roman" w:hAnsi="Times New Roman"/>
          <w:sz w:val="28"/>
          <w:szCs w:val="28"/>
        </w:rPr>
        <w:t>распоряжения заместителем главы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выдача (направление)  распоряжения заместителя главы о предоставлении (об отказе в предоставлении) муниципальной услуги заявител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договора социального найма жилого помещения муниципального жилищного фон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договора купли-продажи жилого поме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hyperlink w:anchor="P110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приводится в приложении N 2 к настоящему административному регламенту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В пункте 3.2 Административного регламен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1. В наименовании пункта 3.2 слова «по договору социального найма жилого помещения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2. Подпункт 3.2.1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2.1. Прием, проверка и регистрация заявления и документов, необходимых для предоставления муниципальной услуги, в случае обращения заявителя в ДУ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редоставления муниципальной услуги, могут быть предоставлены по выбору заявителя на бумажном носителе или в форме электронных документов, подписанных электронной подписью, если иное не установлено федеральными законами, регулирующими правоотношения в установленной сфере деятель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1. Основанием для начала административной процедуры является личное обращение заявителя с заявлением и пакетом документов в ДУ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2. Выполнение административной процедуры осуществляют заместитель руководителя ДУМИ, начальник отдела ДУМИ, начальник отдела пользования и приватизации муниципального имущества ДУМИ, специалисты отдела ДУМИ и специалисты отдела пользования и приватизации муниципального имущества ДУМИ (далее - специалисты ДУМИ), ответственные за прием, проверку и регистрацию заявления и документов, необходимых для предоставления муниципальной услуги, специалист канцелярии ДУ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3. Заявитель обращается в ДУМ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заявлением (согласно приложению № 3 к настоящему административному регламенту) и документами, приведенными в приложении № 1 к настоящему административному регламенту, обязанность по представлению которых возложена на заявителя (при предоставлении освободившегося жилого помещения муниципального жилищного фонда в коммунальной квартире по договору социального найма жилого помещени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явлением (согласно приложению № 10 к настоящему административному регламенту) и документами, приведенными в приложении № 7 к настоящему административному регламенту, обязанность по представлению которых возложена на заявителя (при предоставлении жилого помещения по договору купли-продаж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ы ДУМИ проверяют документ, удостоверяющий личность заявителя, а именно: срок действия документа, наличие записи об органе, выдавшем документ, дату выдачи, подписи и фамилии должностных лиц, оттиск печати, а также соответствие данных документа, удостоверяющего личность, данным, указанным в документе, подтверждающем полномочия представителя, в случае обращения полномочного представителя за предоставл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ы ДУМИ проверяют заявление на полноту и его соответствие сведениям и документам, принятым от заявителя, необходимым для предоставления муниципальной услуги, удостоверяют, чт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 заявления и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 и отчества (последнее - при наличии) физических лиц, адреса их места жительства написаны полность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аявлении и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и документы не имеют серьезных повреждений, наличие которых не позволяет однозначно истолковы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форма предоставления документов, соответствует требованиям, установленным к документам в Приложении № 1, Приложении № 7 к настоящему административному регламенту (копия / оригинал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документа, удостоверяющего личность, соответствуют данным, указанным в документе, подтверждающем полномочия представителя, в случае обращения представителя за предоставление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форма заявления соответствует Приложению № 3, Приложению № 10 к настоящему административному регламент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подписано заявителем (в исключительных случаях, когда подпись заявителя засвидетельствована в нотариальном порядке в виде отдельного документ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.4. Специалисты ДУМИ при личном обращении заявителя проверяют наличие (отсутствие) оснований для отказа в приеме документов, необходимых для предоставления муниципальной услуги, предусмотренных </w:t>
      </w:r>
      <w:hyperlink w:anchor="P1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оснований для отказа в приеме документов, необходимых для предоставления муниципальной услуги, предусмотренных </w:t>
      </w:r>
      <w:hyperlink w:anchor="P1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ы ДУМИ регистрируют заявление в </w:t>
      </w:r>
      <w:hyperlink w:anchor="P15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ниг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заявлений граждан (приложение N 5 к настоящему административному регламенту) с указанием сведений, подтвержденных представленными документами, в соответствующих граф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5. Специалисты ДУМИ выдают заявителю </w:t>
      </w:r>
      <w:hyperlink w:anchor="P15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ис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получении документов установленной формы в соответствии с приложением N 4 к настоящему административному регламен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6. В случае наличия оснований для отказа в приеме документов, необходимых для предоставления муниципальной услуги, предусмотренных </w:t>
      </w:r>
      <w:hyperlink w:anchor="P1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ы ДУМИ уведомляют заявителя о наличии препятствий для приема документов, необходимых для предоставления муниципальной услуги, разъясняет заявителю содержание недостатков, выявленных в предоставленных документах, и возвращают документы заявителю для устранения недостатк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стребования заявителем письменного отказа в приеме документов для получения муниципальной услуги специалисты ДУМИ в срок не позднее рабочего дня, следующего за днем обращения заявителя, осуществляют подготовку проекта уведомления об отказе в приеме  документов для получения муниципальной услуги и передают его на подпись заместителю руководителя ДУ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приеме документов не позднее рабочего дня, следующего за днем его поступления заместителю руководителя ДУМИ, подписывается и в течение 2 рабочих дней направляется по почте либо выдается на руки заявителю (по его желанию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7. Результатом выполнения административной процедуры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ое и зарегистрированное заявление с документами, необходимыми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ированный отказ в приеме заявления и документов в устной или письме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8. Срок выполнения административной процедуры составляет не более 30 минут с момента обращения заявителя в ДУМИ с заявлением и документами, необходимы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рием, проверка и регистрация заявления и документов, необходимых для предоставления муниципальной услуги, при направлении заявления и документов  необходимыми для предоставления муниципальной услуги почтовым отправление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1 Основанием для начала административной процедуры является поступление посредством почтового отправления заявления и документов, необходимых для предоставления муниципальной услуги в ДУ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2. При поступлении заявления и документов, необходимых для предоставления муниципальной услуги, в ДУМИ по почте специалист канцелярии ДУМ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ирует их в СЭД "ДЕЛО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ень поступления заявлений и документов передает их заместителю руководителя ДУМИ, который посредством СЭД "ДЕЛО" отписывает их на исполнение начальникам отделов ДУ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3. Начальники отделов ДУМИ в течение одного рабочего дня, следующего за днем поступления заявления и документов в ДУМИ, передают их на исполнение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о приему, регистрации и передаче поступивших документов определяются в соответствии с Регламентом делопроизводства и документооборота в администрации городского округа Тольятти, утвержденным распоряжением администрации городского округа Тольятти от 04.10.2019 N 8376-р/1 (далее - Регламент делопроизводств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4. Специалист, ответственный за прием и проверку доку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имает заявление и документы необходимыми для предоставления муниципальной услуги, регистрируют заявление в </w:t>
      </w:r>
      <w:hyperlink w:anchor="P15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ниг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заявлений граждан (приложение N 5 к настоящему административному регламенту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5. Результатом выполнения административной процедуры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и зарегистрированное заявление с документами, необходимыми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ированный отказ в приеме заявления и документов в письме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6. Срок выполнения административной процедуры в течение одного рабочего дня, следующего за днем его поступления в ДУМИ, а в случае нерабочего или праздничного дня - в течение одного рабочего дня, следующего за нерабочим или праздничным днем; а при подготовке и направлении мотивированного отказа в приеме документов в письменной форме - в течение 5 рабочих дней со дня, следующего за днем поступления заявления и документов, необходимых для предоставления муниципальной услуги, в ДУМИ по почте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1.3. В подпункте 3.2.2.2 слова «специалист отдела ДУМИ» заменить словами «специалисты ДУМИ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1.4. Абзац первый подпункта 3.2.2.3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3.2.2.3. </w:t>
      </w:r>
      <w:r>
        <w:rPr>
          <w:rFonts w:eastAsia="Calibri"/>
          <w:bCs/>
          <w:sz w:val="28"/>
          <w:szCs w:val="28"/>
          <w:lang w:eastAsia="en-US"/>
        </w:rPr>
        <w:t>Сотрудник МАУ «МФЦ», ответственный за прием и регистрацию документов, устанавливает предмет обращения; проверяет документ, удостоверяющий личность заявителя, а именно: срок действия документа, наличие записи об органе, выдавшем документ, дату выдачи, подписи и фамилии должностных лиц, оттиск печати, а также соответствие данных документа, удостоверяющего личность, данным, указанным в документе, подтверждающем полномочия представителя, в случае обращения полномочного представителя за предоставлением муниципальной услуги, сотрудник МАУ «МФЦ», ответственный за прием и регистрацию документов, проверяет заявление на полноту и его соответствие сведениям и документам, принятым от заявителя, необходимым для предоставления муниципальной услуги, удостоверяется, что:»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11.5.В абзаце третьем подпункта 3.2.2.4 слово «законом» заменить словами «правовыми актами»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11.6. В подпункте 3.2.2.14 слова «в отдел ДУМИ» заменить словами «в ДУМИ»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11.7. Подпункт 3.2.2.1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«3.2.2.15. Специалисты ДУМИ при поступлении документов из МАУ "МФЦ" ставят отметку в реестре передачи документов и возвращают реестр передачи документов курьеру МАУ «МФЦ».»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11.8. В абзаце втором подпункта 3.2.2.16 слова «и опись документов» исключить.</w:t>
      </w:r>
    </w:p>
    <w:p>
      <w:pPr>
        <w:pStyle w:val="Style2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Пункт 3.3 Административного регламента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3. Рассмотрение заявления и документов, необходим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, подготовка проек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заместителя главы о предоставлении (об отказ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оставлении) муниципальной услуги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снованием для начала административной процедуры является наличие в ДУМИ зарегистрированного заявления в </w:t>
      </w:r>
      <w:hyperlink w:anchor="P15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ниг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заявлений граждан согласно Приложению N 5 к настоящему административному регламен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подачи заявления  несколькими  заявителями,   указанными в части 1 ст.59 ЖК РФ,  и претендующими на предоставление освободившегося жилого помещения в коммунальной квартире по договору социального найма жилого помещения, решение о предоставлении муниципальной услуги принимается исходя из очередности постановки на учет малоимущих и  нуждающихся в жилых помещени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подачи заявления несколькими  заявителями,  указанными в ч.2 ст.59 ЖК РФ,  и претендующими на предоставление освободившегося жилого помещения в коммунальной квартире по договору социального найма жилого помещения,  решение о предоставлении муниципальной услуги   принимается   в пользу заявителя, члены семьи которого обеспечены общей площадью  жилого помещения   наименьшего размера на одного члена семь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одновременной  подачи  заявления на предоставление освободившегося жилого помещения в коммунальной квартире по договору социального найма жилого помещения,  заявителями,   указанными   в частях 1 и 2 ст.59 ЖК РФ,  заявителям, указанным в части 2 ст.59 ЖК РФ    направляется  распоряжение  об отказе в предоставлении муниципальной услуги в соответствии с абзацем 6 </w:t>
      </w:r>
      <w:hyperlink w:anchor="P18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а 2.10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в коммунальной квартире граждан, указанных в частях 1 и 2 ст. 59 ЖК РФ, освободившееся жилое помещение предоставляется по договору купли-продажи гражданам, которые обеспечены общей площадью жилого помещения на одного члена семьи менее нормы предоставления, на основании их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заявления одновременно несколькими заявителями, указанными в ч.3 ст.59 ЖК РФ, и претендующими на предоставление освободившегося жилого помещения в коммунальной квартире, жилое помещение предоставляется заявителю, члены семьи которого обеспечены общей площадью жилого помещения наименьшего размера, на одного члена семь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явителям, не имеющим преимущества, направляется распоряжение об отказе в предоставлении муниципальной услуги в соответствии с абзацем 6 </w:t>
      </w:r>
      <w:hyperlink w:anchor="P18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а 2.10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Выполнение административной процедуры осуществляют специалисты ДУМИ, ответственные за рассмотрение заявления и документов, необходимых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Специалисты ДУМИ, проверяя предоставленные документы, устанавливаю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 заявителя оснований, дающих право на предоставление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ав и законных интересов третьих лиц, а также публично-правовых интересов в установленных законом случая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необходимых документов требованиям нормативных правовых актов Российской Федерации, Самарской области и муниципального образования - городского округа Тольят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ДУМИ, проверяя документы, удостоверяются в отсутствии оснований для отказа в предоставлении муниципальной услуги, предусмотренных </w:t>
      </w:r>
      <w:hyperlink w:anchor="P1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Специалисты ДУМИ, ответственные за рассмотрение документов, в срок в течение 1 рабочего дня со дня, следующего за днем получения заявления и прилагаемых к нему доку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ют их проверку на предмет возможного представления заявителем по собственной инициативе документов, которые подлежат получению в рамках межведомственного информационного взаимодействия в соответствии с перечнем документов (информации), указанным в </w:t>
      </w:r>
      <w:hyperlink w:anchor="P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ют запрос в отдел жилищного фонда ДУМИ о предоставлении справки и документов, свидетельствующих о том, что жилое помещение свободно и готово к распредел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тдела жилищного фонда ДУМИ в течение 5 рабочих дней, следующих за днем получения запроса, подготавливает справку и документы, свидетельствующие о том, что жилое помещение свободно и готово к распределению и направляет в отделы ДУ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оставлении освободившегося  жилого помещения муниципального жилищного фонда в коммунальной квартире по договору купли – продажи специалист отдела пользования и приватизации муниципального имущества ДУМИ направляет запрос в отдел ДУМИ о предоставлении сведений о наличии оснований для продажи жилого помещения в соответствии с частью 3 статьи 59 ЖК РФ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тдела ДУМИ в течение 10 рабочих дней, следующих за днем получения запроса, подготавливает сведения о наличии оснований для продажи жилого помещения в соответствии с частью 3 статьи 59 ЖК РФ и направляет в отдела пользования и приватизации муниципального имущества ДУ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В случае непредставления заявителем документов, получаемых в рамках межведомственного информационного взаимодействия, специалисты ДУМИ подготавливают межведомственный запрос на получение документов или информации и направляют межведомственный запро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Специалисты ДУМИ несут ответственность за правильность оформления межведомственного запрос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 Специалисты ДУМИ осуществляют направление межведомственного запроса в электронной форме посредством СМЭ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 либо отсутствия возможности у органа, являющегося поставщиком данных, подключения к СМЭ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ые запросы в бумажной форме оформляются в соответствии с требованиями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и направляются средствами почтовой связи или курьером в порядке, установленном в администрации городского округа Тольят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8. Срок подготовки и направления межведомственных запросов составляет 2 рабочих дня со дня, следующего за днем получ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9. Межведомственный запрос, подготовленный в электронной форме или в бумажной форме, подписывается ответственным должностным лицом, определенным в соответствии с действующим законодательств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0. Специалисты ДУМИ вносят в </w:t>
      </w:r>
      <w:hyperlink w:anchor="P16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межведомственных запросов и ответов на межведомственные запросы (приложение N 6 к настоящему административному регламенту) следующую информацию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направления запрос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и дата направления запрос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и дата получения ответа на запрос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.И.О. ответственного специалиста, подпис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1. Специалисты ДУМИ имеют право направлять межведомственный запрос и получать ответ на него только в целях, связанных с предоставлением муниципальной услуги и делегированными полномочи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2. Специалисты ДУМИ несут ответственность за своевременность подготовки и направления межведомственного запрос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3. Специалисты ДУМИ обязаны принять необходимые меры для своевременности получения ответа на межведомственный запро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отказывать в предоставлении муниципальной услуги в случае непоступления ответа на межведомственный запро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4. Факт получения ответа на межведомственный запрос в электронной либо бумажной форме специалисты вносят в </w:t>
      </w:r>
      <w:hyperlink w:anchor="P16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межведомственных запросов и ответов на межведомственные запросы (приложение N 6 к настоящему административному регламенту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5. Ответ на межведомственный запрос, полученный в электронной форме, при необходимости распечатывается и заверяется личной подписью специалистов ДУ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рганы (организации), участвующие в межведомственном информационном взаимодействии, в распоряжении которых находятся документы и информация, не направляют ответ на межведомственный запрос в установленный законодательством срок, принимаются меры для привлечения к установленной законодательством ответственности лиц, виновных в непредставлении документов и информации. В этом случае в адрес руководителя органа (организации), участвующих в межведомственном информационном взаимодействии и допустившего (допустившей) нарушение срока представления документов и информации, направляется обращение о привлечении к ответственности лиц, виновных в нарушении законода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6. Специалисты ДУМИ рассматривают представленные документы, полученные в рамках межведомственного информационного взаимодействия, в день поступления ответа на межведомственный запрос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3.3.17. </w:t>
      </w: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аза в предоставлении муниципальной услуги, предусмотренных </w:t>
      </w:r>
      <w:hyperlink w:anchor="P1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ы ДУМИ в течение 20 рабочих дней со дня, следующего за днем регистрации заявления в </w:t>
      </w:r>
      <w:hyperlink w:anchor="P15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ниг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заявлений граждан (приложение N 5 к настоящему административному регламенту), готовят проект распоряжения заместителя главы о предоставлении муниципальной услуги в порядке, установленном в администрации городского округа Тольятт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8. При наличии оснований для отказа в предоставлении муниципальной услуги, предусмотренных </w:t>
      </w:r>
      <w:hyperlink w:anchor="P1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ы ДУМИ в течение 20 рабочих дней со дня, следующего за регистрацией заявления и документов, необходимых для предоставления муниципальной услуги, подготавливают проект распоряжения заместителя главы об отказе в предоставлении муниципальной услуги с указанием таких основ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9. Результатом выполнения административной процедуры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ленный проект распоряжения заместителя главы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ленный проект распоряжения заместителя главы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0. Срок выполнения административной процедуры составляет 20 рабочих дней со дня, следующего за днем регистрации заявления в </w:t>
      </w:r>
      <w:hyperlink w:anchor="P15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ниг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заявлений граждан (приложение N 5 к настоящему административному регламенту).».</w:t>
      </w:r>
    </w:p>
    <w:p>
      <w:pPr>
        <w:pStyle w:val="Style2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ункт 3.4 Административного регламента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3.4. Согласование проекта распоряж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о предоставлении (об отказ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редоставлении) муниципальной услуги, подписание распоряжения о предоставлении (об отказе в предоставлении) муниципальной услуги заместителем главы и выдача (направление) подписанного распоряжения заявителю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Согласование проекта распоряжения заместителя главы о предоставлении (об отказе в предоставлении) муниципальной услуги, подписание распоряжения заместителем главы о предоставлении (об отказе в предоставлении)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1. Основанием для начала административной процедуры является подготовленный проект распоряжения заместителя главы о предоставлении (отказе в предоставлении)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2. Выполнение административной процедуры осуществляют специалисты  ДУМИ, ответственные за организацию согласования проекта распоряжения заместителя главы о предоставлении (отказе в предоставлении) муниципальной услуги, должностные лица, ответственные за согласование и подписание проекта распоряжения заместителя главы о предоставлении (отказе в предоставлении) муниципальной услуги, должностные лица канцеляр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3. Специалисты ДУМИ, ответственные за организацию согласования проекта, направляют проект распоряжения заместителя главы о предоставлении (отказе в предоставлении) муниципальной услуги на согласование с заинтересованными органами администрации и на проведение юридической экспертизы в правовом департамент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ование проекта и проведение юридической экспертизы осуществляется в порядке и сроки, установленны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лопроизводства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4. Проект распоряжения заместителя главы о предоставлении (отказе в предоставлении) муниципальной услуги, прошедший процедуру согласования, в течение 1 рабочего дня со дня, следующего за днем проведения юридической экспертизы правовым департаментом, направляется в канцелярию администрации для перенесения проекта распоряжения заместителя главы о предоставлении (отказе в предоставлении) муниципальной услуги на бланк установленного образца и передачи его на подпись заместителю глав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5. Должностное лицо канцелярии администрации в течение 1 рабочего дня со дня, следующего за днем поступления в канцелярию, передает проект распоряжения заместителя главы о предоставлении (отказе в предоставлении) муниципальной услуги на подпись заместителю главы по имуществу и градостроительству (далее - заместитель главы)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6. Заместитель главы в течение 1 рабочего дня со дня, следующего за днем поступления проекта на подпись, рассматривает представленные документы и подписывает распоряжение о предоставлении (отказе в предоставлении)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7. Распоряжение о предоставлении (отказе в предоставлении) муниципальной услуги, подписанное заместителем главы, направляется в канцелярию администрации для рег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8. Должностное лицо канцелярии администр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ваивает регистрационный номер распоряжению о предоставлении (отказе в предоставлении)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сканированный вариант изданного распоряжения о предоставлении (отказе в предоставлении) муниципальной услуги в СЭД "ДЕЛО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9. Результатом выполнения административной процедуры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анное заместителем главы распоряжение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анное заместителем главы распоряжение об отказе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10. Срок выполнения административной процедуры - 10 рабочих дней со дня, следующего за днем направления проекта распоряжения заместителя главы о предоставлении (отказе в предоставлении) муниципальной услуги на согласование.</w:t>
      </w:r>
    </w:p>
    <w:p>
      <w:pPr>
        <w:pStyle w:val="Style2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Выдача(направление) распоряжения заместителя главы о предоставлении (отказе в предоставлении) муниципальной услуги.</w:t>
      </w:r>
    </w:p>
    <w:p>
      <w:pPr>
        <w:pStyle w:val="Style2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1 Основанием для начала административной процедуры является подписанное распоряжение заместителя главы о предоставлении (отказе в предоставлении) муниципальной услуги.</w:t>
      </w:r>
    </w:p>
    <w:p>
      <w:pPr>
        <w:pStyle w:val="Style2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.2. Специалисты ДУМИ подготавливают выписку из распоряжения заместителя главы об предоставлении (отказе в предоставлении) муниципальной услуги, подписывают у заместителя руководителя ДУМИ либо у начальника отделов ДУМИ и производят уведомление заявителя о принятом решении (по мобильному телефону, по городскому телефону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, почте) в соответствии с информацией, указанной в заявлении.</w:t>
      </w:r>
    </w:p>
    <w:p>
      <w:pPr>
        <w:pStyle w:val="Style2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3. Подписанную выписку из распоряжения заместителя главы о предоставлении (отказе в предоставлении) муниципальной  услуги в течение 3 рабочих дней со дня, следующего за днем подписания распоряжения о предоставлении (отказе в предоставлении) муниципальной  услуги, специалисты ДУМИ по желанию заявителя выдают на руки заявителю либо направляют по почте и вносят соответствующие сведения в Книгу регистрации заявлений граждан (приложение № 5 к настоящему административному регламенту).</w:t>
      </w:r>
    </w:p>
    <w:p>
      <w:pPr>
        <w:pStyle w:val="Style2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5. В случае неявки надлежащим образом извещённого заявителя за получением выписки из распоряжения заместителя главы о предоставлении (отказе в предоставлении) муниципальной услуги в установленный срок, выписка из распоряжения о предоставлении (отказе в предоставлении) муниципальной услуги направляется почтовым отправлением на адрес, указанный в заявлении.</w:t>
      </w:r>
    </w:p>
    <w:p>
      <w:pPr>
        <w:pStyle w:val="Style2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4. Результатом выполнения административной процедуры является выданная(направленная) выписка из распоряжения заместителя главы о предоставлении (отказе в предоставлении) муниципальной услуги заявителю.</w:t>
      </w:r>
    </w:p>
    <w:p>
      <w:pPr>
        <w:pStyle w:val="Style2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5. Срок выполнения административной процедуры составляет 3 рабочих дня со дня, следующего за днем подписания распоряжения о предоставлении (отказе в предоставлении) муниципальной  услуг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 Подпункт 3.5.3 пункта 3.5 Административного регламента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5.3. Специалист отдела ДУМИ в течение 1 рабочего дня со дня, следующего за днем подписания распоряжения заместителем главы о предоставлении муниципальной услуги, направляет в отдел найма жилых помещений ДУМИ документы, необходимые для подготовки проекта договора социального найма жилого помещения муниципального жилищного фонда.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 Пункт 3.6 Административного регламента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6. Предоставление жилого помещения по договор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ли-продаж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Специалисты отдела пользования и приватизации муниципального имущества ДУМИ осуществляют организацию мероприятий по оценке жилого помещения в коммунальной квартире с участием независимого оценщика в сроки и порядке, предусмотренном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07.1998 N 135-ФЗ "Об оценочной деятельности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После проведения мероприятий по оценке жилого помещения в коммунальной квартире специалисты отдела пользования и приватизации муниципального имущества ДУМИ осуществляю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течение 10 рабочих дней со дня, следующего за днем регистрации в СЭД "ДЕЛО" заключения об оценке - подготовку проекта распоряжения администрации об условиях продажи жилого помещения в коммунальной квартире и согласование его в сроки и порядке, установленн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лопроизвод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В случае отказа заявителя от заключения договора купли-продажи жилого помещения в коммунальной квартире письменное заявление об отказе регистрируется в СЭД "ДЕЛО" в сроки и порядке, предусмотренны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лопроизвод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заявления об отказе от заключения договора купли-продажи жилого помещения в коммунальной квартире специалисты отдела пользования и приватизации муниципального имущества ДУМИ в течение 3 рабочих дней со дня, следующего за днем регистрации в СЭД "ДЕЛО" заявления об отказе от заключения договора купли-продажи жилого помещения в коммунальной квартире, подготавливают проект распоряжения администрации об отмене распоряжения администрации об условиях продажи жилого помещения в коммунальной квартире в сроки и порядке, предусмотренны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лопроизводства, осуществляют его согласование структурными подразделениями администрации городского округа Тольятти и направляет заявителю по адресу указанному в заявле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4. Предоставление освободившегося  жилого помещения муниципального жилищного фонда в коммунальной квартире по договору купли – продажи осуществляется в срок 60 рабочих дней со дня, следующего за днем подачи заявления о предоставлении муниципальной услуги гражданами, указанными в </w:t>
      </w:r>
      <w:hyperlink w:anchor="P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.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2.2 настоящего административного регламента, в случае наличия регистрации права собственности муниципального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5. Результатом рассмотрения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с заявителем договора купли-продажи жилого помещения в коммунальной квартир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/направление заявителю копии распоряжения об отмене распоряжения об условиях продажи жилого помещения в коммунальной квартире.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В пункте 3.7 Административного регламент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6.1. В абзаце четвёртом подпункта 3.7.1 слова «в отделе муниципальной казны и пользования муниципальным имуществом ДУМИ» заменить словами «в отделе пользования и приватизации муниципального имущества ДУМИ» в соответствующем падеже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6.2. Подпункт 3.7.2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7.2. В случае предоставления жилого помещения по договору социального найм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 отдела найма ДУМИ в течение 1 рабочего дня со дня, следующего за днем подписания договора социального найма должностным лицом, уполномоченным на заключение с гражданами договоров социального найма, производит уведомление заявителя о готовности результата предоставления муниципальной услуги (по мобильному телефону, по городскому телефону, e-mail, почте) в соответствии с информацией, указанной в заявле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в ДУМ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ециалист отдела найма ДУМИ осуществляет проверку документа, удостоверяющего личность заявителя; организует подписание договора социального найма жилого помещения муниципального жилищного фонда со стороны заявителя; выдает заявителю договор социального найма жилого помещения муниципального жилищного фонда в одном экземпляре и вносит соответствующие сведения в </w:t>
      </w:r>
      <w:hyperlink w:anchor="P17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ниг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и выдачи договора социального найма (Приложение N 8 к настоящему административному регламенту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жилищного фонда ДУМИ осуществляет проверку документа, удостоверяющего личность заявителя; передает жилое помещение по акту приема-передачи жилого помещения и выдает заявителю ключи от жилого помещения, предоставленного на основании договора социального найма жилого помещения муниципального жилищного фон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муниципальной услуги специалист отдела ДУМИ выдает/направляет заявителю выписку из распоряжения об отказе в предоставлении муниципальной услуги согласно подпункту 3.4.2.3 подпункта 3.4.2 пункта 3.4 настоящего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оставления жилого помещения по договору купли-продажи жилого помещения в коммунальной квартир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отдел пользования и приватизации муниципального имущества ДУМИ за получением результата предоставления муниципальной услуги в виде предоставления заявителю жилого помещения по договору купли-продажи жилого помещения в коммунальной квартире специалист отдела пользования и приватизации муниципального имущества ДУМ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оверку документа, удостоверяющего личность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договор купли-продажи жилого помещения в коммунальной квартир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экземпляра договора купли-продажи жилого помещения в коммунальной квартире остаются в отделе пользования и приватизации муниципального имущества ДУМИ, сведения о котором вносятся в "Книгу учета регистрации договоров купли-продажи".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6.3. Подпункт 3.7.3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7.3. В случае, если заявитель указал способом получения результата получения муниципальной услуги почтовое отправлени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едоставлении жилого помещения по договору социального найма жилого помещения - специалист отдела ДУМИ в течение 2 рабочих дней со дня, следующего за днем регистрации распоряжения заместителя главы о предоставлении муниципальной услуги, направляет на адрес, указанный в заявлении письмо, с приглашением обратиться в отдел найма ДУМИ для личного подписания договора социального найма жилого помещения муниципального жилищного фонд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едоставлении жилого помещения по договору купли-продажи жилого помещения в коммунальной квартире - специалист отдела пользования и приватизации муниципального имущества ДУМИ в течение 2 рабочих дней со дня, следующего за днем регистрации распоряжения  заместителя главы об условиях продажи жилого помещения в коммунальной квартире направляет на адрес, указанный в заявлении письмо, с приглашением обратиться в отдел пользования и приватизации муниципального имущества ДУМИ для личного подписания договора купли-продажи жилого помещения в коммунальной квартире.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6.4. Абзац третий подпункта 3.7.4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предоставление заявителю выписки из распоряжения заместителя главы об отказе в предоставлении муниципальной услуги либо копии распоряжения об отмене распоряжения об условиях продажи жилого помещения в коммунальной квартире.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6.5. Подпункт 3.7.5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7.5. Срок выполнения административной процедуры - в течение 3 рабочих дней со дня, следующего за днем заключения договора социального найма жилого помещения муниципального жилищного фонда, либо за днём заключения договора купли-продажи жилого помещения в коммунальной квартире или подписанного распоряжения заместителем главы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внесение сведений в Книгу регистрации заявлений граждан и Книгу регистрации и выдачи договоров социального найма.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7. В пункте 5.1 Административного регламен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7.1. Абзац первый пункта 5.1 изложить в следующей редакци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ие требования к порядку подачи жалобы, формы и способы направления жалобы.»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7.2. Абзац первый подпункта 5.1.4 изложить в следующей редакции:</w:t>
      </w:r>
    </w:p>
    <w:p>
      <w:pPr>
        <w:pStyle w:val="ConsPlusNormal1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5.1.4. Содержание Жалобы:»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8. Абзац первый пункта 5.2 Административного регламента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2.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дмет досудебного (внесудебного) обжалования заявителем решений и действий (бездействия) администрации, ее должностных лиц и муниципальных служащих, </w:t>
      </w:r>
      <w:r>
        <w:rPr>
          <w:rFonts w:cs="Times New Roman" w:ascii="Times New Roman" w:hAnsi="Times New Roman"/>
          <w:sz w:val="28"/>
          <w:szCs w:val="28"/>
        </w:rPr>
        <w:t>МАУ "МФЦ</w:t>
      </w:r>
      <w:r>
        <w:rPr>
          <w:rFonts w:eastAsia="Calibri" w:cs="Times New Roman" w:ascii="Times New Roman" w:hAnsi="Times New Roman"/>
          <w:sz w:val="28"/>
          <w:szCs w:val="28"/>
        </w:rPr>
        <w:t xml:space="preserve">, работника </w:t>
      </w:r>
      <w:r>
        <w:rPr>
          <w:rFonts w:cs="Times New Roman" w:ascii="Times New Roman" w:hAnsi="Times New Roman"/>
          <w:sz w:val="28"/>
          <w:szCs w:val="28"/>
        </w:rPr>
        <w:t>МАУ "МФЦ"</w:t>
      </w:r>
      <w:r>
        <w:rPr>
          <w:rFonts w:eastAsia="Calibri" w:cs="Times New Roman" w:ascii="Times New Roman" w:hAnsi="Times New Roman"/>
          <w:sz w:val="28"/>
          <w:szCs w:val="28"/>
        </w:rPr>
        <w:t>, а также организаций, привлекаемых к реализации функций многофункциональных центров, или их работников, в ходе предоставления муниципальной услуги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19. Пункт 5.6 Административного регламента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5.6. Результат рассмотрения жалобы.».</w:t>
      </w:r>
    </w:p>
    <w:p>
      <w:pPr>
        <w:pStyle w:val="Normal"/>
        <w:ind w:firstLine="567"/>
        <w:jc w:val="both"/>
        <w:rPr/>
      </w:pPr>
      <w:bookmarkStart w:id="0" w:name="_Hlk140651265"/>
      <w:bookmarkEnd w:id="0"/>
      <w:r>
        <w:rPr>
          <w:sz w:val="28"/>
          <w:szCs w:val="28"/>
        </w:rPr>
        <w:t>1.20. В приложении № 1 к Административному регламент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0.1. В столбце 7 пункта 2.1 слова «МВД России» заменить словами «МВД/ФМС России****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0.2. Пункт 1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872"/>
        <w:gridCol w:w="1417"/>
        <w:gridCol w:w="992"/>
        <w:gridCol w:w="993"/>
        <w:gridCol w:w="992"/>
        <w:gridCol w:w="992"/>
        <w:gridCol w:w="1276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ление на предоставле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ление о предоставлении освободившегося жилого помещения в коммунальной квартире муниципального жилищного фонда, согласно Приложению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 в 1 экземпля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возв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Статья 59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Жилищн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итель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0.3. Подпункт 6.11.1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872"/>
        <w:gridCol w:w="1417"/>
        <w:gridCol w:w="992"/>
        <w:gridCol w:w="993"/>
        <w:gridCol w:w="992"/>
        <w:gridCol w:w="992"/>
        <w:gridCol w:w="1276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6.11.1.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ГРН о кадастровой стоимости объекта недвижимост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Единого государственного реестра недвижимости о кадастровой стоимости объекта недвижимост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ригинал /в форме электронного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Без возв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и 5,8Закона Самарской области от 05.07.2005 N 139-ГД "О жилищ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ре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рядке межведомственного взаимодействия или заявитель по собственной инициативе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1.20.4. Дополнить пунктом 10 следующего содержания: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Style w:val="StrongEmphasis"/>
          <w:rFonts w:eastAsia="Calibri"/>
          <w:b w:val="false"/>
          <w:bCs w:val="false"/>
          <w:sz w:val="28"/>
          <w:szCs w:val="28"/>
        </w:rPr>
        <w:t>«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872"/>
        <w:gridCol w:w="1417"/>
        <w:gridCol w:w="992"/>
        <w:gridCol w:w="993"/>
        <w:gridCol w:w="992"/>
        <w:gridCol w:w="992"/>
        <w:gridCol w:w="1276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0.</w:t>
            </w:r>
          </w:p>
        </w:tc>
        <w:tc>
          <w:tcPr>
            <w:tcW w:w="8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Документы, подтверждающие полное приобретение дееспособности до достижения возраста восемнадцати лет, а также в случае расторжения брака д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 возраста восемнадцати л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0.1.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Решение по объявлению несовершеннолетнего полностью дееспособным (эмансип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Решение органа опеки и попечительства об объявлении несовершеннолетнего полностью дееспособным (эмансип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Оригинал/в форме электронного документа, в 1 экземпля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Только для просмотра (снятия копии) в начале оказания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Статья 27                    Гражданского кодекс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Администрация г.о.Тольятти (ДСО)</w:t>
            </w:r>
          </w:p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В порядке внутри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0.1.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Решение по объявлению несовершеннолетнего полностью дееспособным (эмансип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Решение органа опеки и попечительства об объявлении несовершеннолетнего полностью дееспособным (эмансип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Оригинал/в форме электронного документа, в 1 экземпля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Только для просмотра (снятия копии) в начале оказания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Статья 27                    Гражданского кодекс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Органы опеки и попечительства, находящиеся на территории иных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0.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Решение суда по объявлению несовершеннолетнего полностью дееспособным (эмансип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Решение суда об объявлении несовершеннолетнего полностью дееспособным (эмансип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Заверенная копия/в форме электронного документа, в 1 экземпля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Только для просмотра (снятия копии) в начале оказания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 27                    Гражданского кодекс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Судебные орг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Заявител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en-US"/>
              </w:rPr>
              <w:t>0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.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Сведения о государственной регистрации  заключения бра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Свидетельство о государственной регистрации бр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Оригинал/в форме электронного документа, в 1 экземпля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Только для просмотра (снятия копии) в начале оказания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 27                    Гражданского кодекс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10.4.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8"/>
                <w:szCs w:val="18"/>
              </w:rPr>
              <w:t>Сведения о государственной регистрации расторжения брака</w:t>
            </w:r>
          </w:p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</w:rPr>
              <w:t>Свидетельство  о расторжении брака</w:t>
            </w:r>
          </w:p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ригинал/в форме электронного документа, в 1 экземпля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Только для просмотра (снятия копии) в начале оказания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тья 21                    Гражданского кодекс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порядке межведомственного взаимодействия или заявитель по собственной инициативе</w:t>
            </w:r>
          </w:p>
        </w:tc>
      </w:tr>
    </w:tbl>
    <w:p>
      <w:pPr>
        <w:pStyle w:val="Normal"/>
        <w:ind w:firstLine="567"/>
        <w:jc w:val="both"/>
        <w:rPr/>
      </w:pPr>
      <w:bookmarkStart w:id="1" w:name="_Hlk140651265"/>
      <w:bookmarkEnd w:id="1"/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0.5. Дополнить примечанием: 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«&lt;****&gt; </w:t>
      </w:r>
      <w:r>
        <w:rPr>
          <w:sz w:val="28"/>
          <w:szCs w:val="28"/>
          <w:lang w:eastAsia="ar-SA"/>
        </w:rPr>
        <w:t>ФМС России являлось органом, уполномоченным выдавать паспорта гражданина Российской Федерации до его упразднения в соответствии с Указом Президента Российской Федерации  от 05.04.2016                       № 156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>1.21. Пункт 1 приложения № 7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872"/>
        <w:gridCol w:w="1417"/>
        <w:gridCol w:w="992"/>
        <w:gridCol w:w="993"/>
        <w:gridCol w:w="992"/>
        <w:gridCol w:w="992"/>
        <w:gridCol w:w="1276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ление на предоставле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ление о предоставлении освободившегося жилого помещения в коммунальной квартире муниципального жилищного фонда по договору купли-продажи, согласно Приложению №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 в 1 экземпля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Статья 59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ЖК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возв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итель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rStyle w:val="StrongEmphasis"/>
          <w:rFonts w:cs="Times New Roman"/>
          <w:b w:val="false"/>
          <w:bCs w:val="false"/>
          <w:sz w:val="28"/>
          <w:szCs w:val="28"/>
          <w:lang w:eastAsia="ar-SA"/>
        </w:rPr>
        <w:t xml:space="preserve">                                                                                                                        </w:t>
      </w:r>
      <w:r>
        <w:rPr>
          <w:rStyle w:val="StrongEmphasis"/>
          <w:rFonts w:cs="Times New Roman"/>
          <w:b w:val="false"/>
          <w:bCs w:val="false"/>
          <w:sz w:val="28"/>
          <w:szCs w:val="28"/>
          <w:lang w:eastAsia="ar-SA"/>
        </w:rPr>
        <w:t>».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22. </w:t>
      </w:r>
      <w:r>
        <w:rPr>
          <w:sz w:val="28"/>
          <w:szCs w:val="28"/>
        </w:rPr>
        <w:t>Приложение № 2 к Административному регламенту изложить в редакции приложения № 1 к настоящему постановлению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23. </w:t>
      </w:r>
      <w:r>
        <w:rPr>
          <w:rFonts w:cs="Times New Roman" w:ascii="Times New Roman" w:hAnsi="Times New Roman"/>
          <w:sz w:val="28"/>
          <w:szCs w:val="28"/>
        </w:rPr>
        <w:t>Приложение № 3 к Административному регламенту изложить в редакции приложения № 2 к настоящему постановлению.</w:t>
      </w:r>
    </w:p>
    <w:p>
      <w:pPr>
        <w:pStyle w:val="2"/>
        <w:tabs>
          <w:tab w:val="clear" w:pos="708"/>
          <w:tab w:val="left" w:pos="141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Административный регламент Приложением № 10 согласно редакции приложения № 3 к настоящему постановл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 и разместить настоящее постановление на официальном портале администрации городского округа Тольятти в информационно-телекоммуникационной сети «Интернет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. Департаменту информационных технологий и связи администрации городского округа Тольятти разместить сведения о муниципальной услуге «Предоставление освободившихся жилых помещений муниципального жилищного фонда в коммунальной квартире» в соответствии с настоящим постановлением в региональной информационной системе «Реестр государственных и муниципальных услуг(функций) Самарской области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4. Настоящее постановление вступает с силу после дня его официального опубликования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городского округа по имуществу и градостроительств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    Н.А. Ренц</w:t>
      </w:r>
    </w:p>
    <w:sectPr>
      <w:headerReference w:type="default" r:id="rId13"/>
      <w:headerReference w:type="first" r:id="rId14"/>
      <w:type w:val="nextPage"/>
      <w:pgSz w:w="11906" w:h="16838"/>
      <w:pgMar w:left="1418" w:right="99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99" w:hanging="504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648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i w:val="false"/>
    </w:rPr>
  </w:style>
  <w:style w:type="character" w:styleId="WW8Num3z3">
    <w:name w:val="WW8Num3z3"/>
    <w:qFormat/>
    <w:rPr>
      <w:rFonts w:ascii="Times New Roman" w:hAnsi="Times New Roman" w:cs="Times New Roman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numPr>
        <w:ilvl w:val="0"/>
        <w:numId w:val="2"/>
      </w:numPr>
      <w:shd w:fill="CCFFFF" w:val="clear"/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10220E030AE6B771785108F294BF284125D8F981300CAC12623B473B58E39A09C7A74DA3F733A15CE0786C26669A2DDB7817ED3A0A7320O4n2J" TargetMode="External"/><Relationship Id="rId3" Type="http://schemas.openxmlformats.org/officeDocument/2006/relationships/hyperlink" Target="consultantplus://offline/ref=7F10220E030AE6B771785108F294BF284122D6FC8F320CAC12623B473B58E39A09C7A74DA3F637A55AE0786C26669A2DDB7817ED3A0A7320O4n2J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7F10220E030AE6B771785108F294BF284125D0FB85340CAC12623B473B58E39A1BC7FF41A1FE2DA45EF52E3D60O3n0J" TargetMode="External"/><Relationship Id="rId6" Type="http://schemas.openxmlformats.org/officeDocument/2006/relationships/hyperlink" Target="consultantplus://offline/ref=7F10220E030AE6B771784F05E4F8E320432D8EF08F300FF2473D601A6C51E9CD4E88FE0FE7FB32A458EB2D386967C66B866B15E33A08753C43BE11OCn3J" TargetMode="External"/><Relationship Id="rId7" Type="http://schemas.openxmlformats.org/officeDocument/2006/relationships/hyperlink" Target="consultantplus://offline/ref=7F10220E030AE6B771785108F294BF284122D9F88E370CAC12623B473B58E39A1BC7FF41A1FE2DA45EF52E3D60O3n0J" TargetMode="External"/><Relationship Id="rId8" Type="http://schemas.openxmlformats.org/officeDocument/2006/relationships/hyperlink" Target="consultantplus://offline/ref=5FE91D813DC250AB4BF3AAA6768FB8421B964B297087EE991B77204C172E29E5EF9832BBCC8FA83B38898590D58DA2C5A09E71EFE94DF51BDCC245K5n0K" TargetMode="External"/><Relationship Id="rId9" Type="http://schemas.openxmlformats.org/officeDocument/2006/relationships/hyperlink" Target="consultantplus://offline/ref=7F10220E030AE6B771784F05E4F8E320432D8EF0873200F247343D106408E5CF4987A118E0B23EA558EB2C3F6438C37E97331AE92C1673245FBC13C2OCnAJ" TargetMode="External"/><Relationship Id="rId10" Type="http://schemas.openxmlformats.org/officeDocument/2006/relationships/hyperlink" Target="consultantplus://offline/ref=7F10220E030AE6B771784F05E4F8E320432D8EF0873200F247343D106408E5CF4987A118E0B23EA558EB2C3F6438C37E97331AE92C1673245FBC13C2OCnAJ" TargetMode="External"/><Relationship Id="rId11" Type="http://schemas.openxmlformats.org/officeDocument/2006/relationships/hyperlink" Target="consultantplus://offline/ref=7F10220E030AE6B771785108F294BF284122D6FC8F320CAC12623B473B58E39A09C7A74DA3F637A55AE0786C26669A2DDB7817ED3A0A7320O4n2J" TargetMode="External"/><Relationship Id="rId12" Type="http://schemas.openxmlformats.org/officeDocument/2006/relationships/hyperlink" Target="consultantplus://offline/ref=046C614339513F02C25BE7D2939429D74D7C418D47BDC90CF965C4E5AE6DBCE4E3207CFD13E7ED2384ACA8309F91ADAEA30BF14BEA7D5256PAn5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0:17:00Z</dcterms:created>
  <dc:creator>user</dc:creator>
  <dc:description/>
  <cp:keywords/>
  <dc:language>en-US</dc:language>
  <cp:lastModifiedBy>Яунтерп Татьяна Дмитриевна</cp:lastModifiedBy>
  <cp:lastPrinted>2024-02-02T11:47:00Z</cp:lastPrinted>
  <dcterms:modified xsi:type="dcterms:W3CDTF">2024-03-06T10:17:00Z</dcterms:modified>
  <cp:revision>2</cp:revision>
  <dc:subject/>
  <dc:title>ПРОЕКТ</dc:title>
</cp:coreProperties>
</file>