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27.07.2023  № 2381-п/1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Охрана, защита и воспроизводство лесов, расположенных в границах городского округа Тольятти, на 2024-2030 годы»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Охрана, защита и воспроизводство лесов, расположенных в границах городского округа Тольятти, на 2024-2030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1-п/1 </w:t>
      </w:r>
      <w:r>
        <w:rPr>
          <w:sz w:val="28"/>
          <w:szCs w:val="28"/>
        </w:rPr>
        <w:t>(далее – Программ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газета «Городские ведомости», 2023, 1 августа; 2024, 19 марта, 19 апреля, 12 июля, 13 августа, 8 ноября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первом цифры «442 623» заменить цифрами «441 276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2. В абзаце десятом цифры «415 113» заменить цифрами                    «413 76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3. В абзаце одиннадцатом цифры «49 680» заменить цифрами                    «48 333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442 623» заменить цифрами «441 27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одиннадцатом цифры «415 113» заменить цифрами                  «413 766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двенадцатом цифры «49 680» заменить цифрами                «48 333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постановлению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Приложении № 2 к Программе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столбце 6: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2.2 цифры «600» заменить цифрами «680»;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2.7 цифры «50» заменить цифрами «88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Пункт 5.1 изложить в следующей редакции:</w:t>
      </w:r>
    </w:p>
    <w:p>
      <w:pPr>
        <w:pStyle w:val="ConsPlusNormal1"/>
        <w:spacing w:lineRule="auto" w:line="360"/>
        <w:ind w:firstLine="708"/>
        <w:jc w:val="both"/>
        <w:rPr/>
      </w:pPr>
      <w:r>
        <w:rPr/>
        <w:t>«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60"/>
        <w:gridCol w:w="1683"/>
        <w:gridCol w:w="508"/>
        <w:gridCol w:w="284"/>
        <w:gridCol w:w="725"/>
        <w:gridCol w:w="725"/>
        <w:gridCol w:w="725"/>
        <w:gridCol w:w="725"/>
        <w:gridCol w:w="725"/>
        <w:gridCol w:w="725"/>
        <w:gridCol w:w="725"/>
      </w:tblGrid>
      <w:tr>
        <w:trPr>
          <w:trHeight w:val="636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и посадка лесных культур в дендропарке. Содержание дендропарка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вновь посаженных декоративных деревьев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.   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боле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боле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боле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боле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боле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боле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и более</w:t>
            </w:r>
          </w:p>
        </w:tc>
      </w:tr>
      <w:tr>
        <w:trPr>
          <w:trHeight w:val="636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равяного покрова, охваченная покосом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</w:tr>
      <w:tr>
        <w:trPr>
          <w:trHeight w:val="74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личество декоративных деревьев и кустарников, за которыми осуществляется уход 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шт.  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и боле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и боле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и боле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и боле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и боле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и боле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и более</w:t>
            </w:r>
          </w:p>
        </w:tc>
      </w:tr>
      <w:tr>
        <w:trPr>
          <w:trHeight w:val="744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тротуаров, подлежащая уборке в зимний период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городск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ый заместитель                                                                           И.Г. Сухих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ы городского округа     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2:57:00Z</dcterms:created>
  <dc:creator>А.Шамин</dc:creator>
  <dc:description/>
  <dc:language>en-US</dc:language>
  <cp:lastModifiedBy>Пользователь</cp:lastModifiedBy>
  <cp:lastPrinted>2024-10-15T11:22:00Z</cp:lastPrinted>
  <dcterms:modified xsi:type="dcterms:W3CDTF">2024-12-09T13:03:00Z</dcterms:modified>
  <cp:revision>3</cp:revision>
  <dc:subject/>
  <dc:title>МУНИЦИПАЛЬНАЯ АДРЕСНАЯ ПРОГРАММА</dc:title>
</cp:coreProperties>
</file>