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мэрии городского округа Тольятти от 23.05.2014 № 1683-п/1 «Об утверждении реестра муниципальных услуг городского округа Тольятт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мэрии городского округа Тольятти от 19.03.2012 № 824-п/1 «Об утверждении Порядка формирования и ведения реестра муниципальных услуг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естр муниципальных услуг городского округа Тольятти, утвержденный постановлением мэрии городского округа Тольятти от 23.05.2014 № 1683-п/1 (далее – Реестр) (газета «Городские ведомости», 2014, 30 мая; 2014, 28 октября; 2015, 23 января; 2015, 6 марта; 2015, 10 апреля; 2015, 20 октября; 2015, 20 ноября; 2016, 22 января; 2016, 15 марта; 2016, 29 июля; 2016, 20 сентября; 2017, 3 февраля; 2017, 21 февраля; 2017, 3 марта; 2017, 15 декабря; 2017, 22 декабря; 2018, 8 июня), изменения, изложив </w:t>
      </w: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Сведения о муниципальных услугах» Реестра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Признать утратившим сил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постановление мэрии городского округа Тольятти от 06.05.2016               № 1403-п/1 «Об утверждении перечня услуг, предоставляемых мэрией городского округа Тольятти в рамках осуществления государственных полномочий, не переданных органам местного самоуправления городского округа Тольятти в установленном законом порядке»</w:t>
      </w:r>
      <w:r>
        <w:rPr>
          <w:sz w:val="28"/>
          <w:szCs w:val="28"/>
        </w:rPr>
        <w:t xml:space="preserve"> (газета «Городские ведомости», 2016, 13 ма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 постановление администрации городского округа Тольятти от 10.04.2017 № 1274-п/1 «О внесении изменений в постановление мэрии городского округа Тольятти от 06.05.2016 № 1403-п/1 "Об утверждении перечня услуг, предоставляемых мэрией городского округа Тольятти в рамках осуществления государственных полномочий, не переданных органам местного самоуправления городского округа Тольятти в установленном законом порядке"» </w:t>
      </w:r>
      <w:r>
        <w:rPr>
          <w:sz w:val="28"/>
          <w:szCs w:val="28"/>
        </w:rPr>
        <w:t>(газета «Городские ведомости», 2017, 14 апрел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 постановление администрации городского округа Тольятти от 31.10.2017 № 3567-п/1 «О внесении изменений в постановление мэрии городского округа Тольятти от 06.05.2016 № 1403-п/1 "Об утверждении перечня услуг, предоставляемых администрацией городского округа Тольятти в рамках осуществления государственных полномочий, не переданных органам местного самоуправления городского округа Тольятти в установленном законом порядке"» </w:t>
      </w:r>
      <w:r>
        <w:rPr>
          <w:sz w:val="28"/>
          <w:szCs w:val="28"/>
        </w:rPr>
        <w:t>(газета «Городские ведомости», 2017, 3 ноябр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постановление администрации городского округа Тольятти от 25.05.2018 № 1549-п/1 «О внесении изменений в постановление мэрии городского округа Тольятти от 06.05.2016 № 1403-п/1 "Об утверждении Перечня услуг, предоставляемых администрацией городского округа Тольятти в рамках осуществления государственных полномочий, не переданных органам местного самоуправления городского округа Тольятти в установленном законом порядке» </w:t>
      </w:r>
      <w:r>
        <w:rPr>
          <w:sz w:val="28"/>
          <w:szCs w:val="28"/>
        </w:rPr>
        <w:t>(газета «Городские ведомости», 2018, 1 июн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ам администрации городского округа Тольятти, обеспечивающим предоставление муниципальных услуг (далее - органы Администрации), обеспечить разработку проектов административных регламентов предоставления муниципальных услуг в срок не позднее 30 дней со дня, следующего за днем опубликова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стано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ам Администрации, до утверждения административных регламентов предоставления муниципальных услуг, при предоставлении соответствующих муниципальных услуг руководствоваться ранее утвержденными муниципальными нормативными правовыми актами, регулирующими их предоставл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дня его официального опублик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С.А. Анташе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2:00Z</dcterms:created>
  <dc:creator>skurihina.tv</dc:creator>
  <dc:description/>
  <cp:keywords/>
  <dc:language>en-US</dc:language>
  <cp:lastModifiedBy>trishina.ov</cp:lastModifiedBy>
  <cp:lastPrinted>2018-07-18T15:14:00Z</cp:lastPrinted>
  <dcterms:modified xsi:type="dcterms:W3CDTF">2019-01-29T12:02:00Z</dcterms:modified>
  <cp:revision>2</cp:revision>
  <dc:subject/>
  <dc:title/>
</cp:coreProperties>
</file>