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center"/>
        <w:rPr/>
      </w:pPr>
      <w:r>
        <w:rPr/>
        <w:t>Приложение</w:t>
      </w:r>
    </w:p>
    <w:p>
      <w:pPr>
        <w:pStyle w:val="Normal"/>
        <w:ind w:left="11199" w:hanging="0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ind w:left="11199" w:hanging="0"/>
        <w:jc w:val="center"/>
        <w:rPr/>
      </w:pPr>
      <w:r>
        <w:rPr/>
        <w:t xml:space="preserve">городского округа Тольятти </w:t>
      </w:r>
    </w:p>
    <w:p>
      <w:pPr>
        <w:pStyle w:val="Normal"/>
        <w:ind w:left="11199" w:hanging="0"/>
        <w:jc w:val="center"/>
        <w:rPr/>
      </w:pPr>
      <w:r>
        <w:rPr/>
        <w:t>от ___________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3686"/>
        <w:gridCol w:w="2977"/>
        <w:gridCol w:w="2603"/>
        <w:gridCol w:w="2603"/>
      </w:tblGrid>
      <w:tr>
        <w:trPr/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Часть I. Сведения о муниципальных услуг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для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 администрации, обеспечивающий предоставление муниципальной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атели муниципальной услуги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латно, бесплатн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1. Услуги в сфере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3 части 1 статьи 16 Федерального закона от 06.10.2003 № 131-ФЗ «Об общих принципах организации местного самоуправления в Российской Федерации» (далее – Федеральный закон № 131-ФЗ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школьного образования по основной общеобразовательной программе дошкольного образования (в части информирования, приема заявлений, постановки на учет)</w:t>
            </w:r>
            <w:r>
              <w:rPr>
                <w:vertAlign w:val="superscript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2. Услуги в сфере жилищных отнош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6 части 1 статьи 16 Федерального закона N 131-Ф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малоимущим гражданам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жилых помещений муниципального жилищного фонда по договорам социального найм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в собственность жилых помещений, относящихся к муниципальному жилищному фо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согласия на вселение граждан (за исключением супруга, детей, родителей) в занимаемое жилое помещение гражданам - нанимателям жилых помещений муниципального жилищного фонда по договорам социального най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согласия на обмен занимаемых жилых помещений муниципального жилищного фонда по договорам социального най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жилых помещений меньшего размера взамен занимаемых жилых помещений муниципального жилищного фонда по договорам социального най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(расторжение) договора социального найма жилого помещения муниципального жилищ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освободившихся жилых помещений муниципального жилищного фонда в коммунальной кварти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6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и районов администрации городского округа Тольятт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6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гласование переустройства и (или) перепланировки жилого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районов администрации городского округа Тольят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6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граждан на учет в качестве нуждающихся в жилых помещ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6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районов администрации городского округа Тольят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6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ние гражданина участником основного мероприятия "Выполнение государственных обязательств по обеспечению жильем категорий граждан, установленных федеральным законодательством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ние гражданина участником основного мероприятия "Обеспечение жильем молодых семей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здел 1.3. Услуги в сфере земельных отнош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;</w:t>
            </w:r>
          </w:p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или земельных участков, находящихся в муниципальной собственности или государственная собственность на которые не разгранич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нятие решения по заявлению лица об отказе от права на земельный участок </w:t>
            </w:r>
            <w:r>
              <w:rPr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;</w:t>
            </w:r>
          </w:p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земельных участков, находящихся в муниципальной собственности, отдельным категориям физических и юридических лиц без проведения тор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решения о проведении аукциона в целях предоставления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;</w:t>
            </w:r>
          </w:p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ение соглашений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;</w:t>
            </w:r>
          </w:p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ение соглашений об установлении сервитутов в отношении земельных участков, находящихся в муниципальной собственности или государственная собственность на которые не разгранич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5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разрешения на проведение земляны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и районов администрации городского округа Тольят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, юридические лица, индивидуальные предпринимател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разрешений на использование земель или земельных участков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 на территории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ление соответствия разрешенного использования земельного участка классификатору видов разрешенного использования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4. Услуги в сфере архивного де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2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 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по делам архив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5. Услуги в сфере строительства и проект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разрешений на строительство при осуществлении строительства, реконструкции объектов капитального строительства, в отношении проектной документации которых экспертиза не проводится в соответствии с Градостроительным кодексом Российской Федерации, на территории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разрешений на ввод объектов в эксплуатацию при осуществлении строительства, реконструкции объектов капитального строительства, в отношении проектной документации которых экспертиза не проводится в соответствии с Градостроительным кодексом Российской Федерации, на территории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7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воение, изменение и аннулирование адреса земельного участка, здания, сооружения, помещения и объекта незавершенного строительства на территории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градостроительных планов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ведений из информационных систем обеспечения градостроите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 или за пл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информации о получении технических условий подключения (технологического присоединения) объектов к сетям инженерно-технического обеспе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решения о подготовке документации по планировке территории на основании предложений физических или юрид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верждение документации по планировке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здел 1.6. Услуги в сфере имущественных отнош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информации об объектах учета, содержащихся в реестре муниципальной собственности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объектов муниципального имущества городского округа Тольятти в аре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объектов муниципального имущества городского округа Тольятти в безвозмездное 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7. Услуги в сфере предприниматель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15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(продление, переоформление) разрешения на право организации розничного ры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 развития потребительского рынк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8. Услуги в сфере городского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3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места для захоронения (подзахоронения) умершего на кладбищах, находящихся в собственности городского округа Тольятти либо на ином вещном пра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ородского хозяйст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3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участков земли для создания семейных (родовых) захоро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ородского хозяйст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5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дача разрешений на снос зеленых насажд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ородского хозяйст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, индивидуальные предпринимател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 или за пл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ункт 24 части </w:t>
            </w:r>
            <w:r>
              <w:rPr>
                <w:lang w:val="en-US"/>
              </w:rPr>
              <w:t>I</w:t>
            </w:r>
            <w:r>
              <w:rPr/>
              <w:t xml:space="preserve">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ородского хозяйст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, индивидуальные предпринимател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ункт 24 части </w:t>
            </w:r>
            <w:r>
              <w:rPr>
                <w:lang w:val="en-US"/>
              </w:rPr>
              <w:t>I</w:t>
            </w:r>
            <w:r>
              <w:rPr/>
              <w:t xml:space="preserve"> статьи 16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сведений о месте (площадке) накопления твердых коммунальных отходов в реест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ородского хозяйст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, индивидуальные предпринимател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здел 1.9. Услуги в сфере транспорта, дорожного хозяйства и безопасности дорожного дви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7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ление, изменение и отмена муниципального маршрута регулярных перевозок в городском округе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дорожного хозяйства и транспор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5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специального разрешения на движение тяжеловесного и (или) крупногабаритного транспортного средства по автомобильным дорогам местного значения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дорожного хозяйства и транспор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о (Государственная пошлина в соответствии с пп. 111 пункта 1 статьи 333.33 Налогового кодекса Российской Федерации; взимается плата в счет возмещения вреда при перевозке тяжеловесного груза по автодороге в соответствии со статьей 13 Федерального закона Российской Федерации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5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технических условий на размещение объектов дорожного сервиса, присоединяемых к автомобильным дорогам общего пользования местного значения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дорожного хозяйства и транспор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5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гласование размещения объектов дорожного сервиса, присоединяемых к автомобильным дорогам общего пользования местного значения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дорожного хозяйства и транспор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здел 1.10. Услуги в сфере физической культуры и спор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19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(отказ от включения) физкультурного и (или) спортивного мероприятия в Календарный план физкультурных мероприятий и спортивных мероприятий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физической культуры и спор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19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воение спортивных разря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физической культуры и спор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19 части 1 статьи 16 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воение квалификационных категорий спортивных суд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физической культуры и спор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11. Услуги в сфере социального обеспе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я на вступление в брак лиц в возрасте от 14 до 18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диновременного пособия гражданам в связи с рождением детей в День исторического рождения города Тольятти (20 ию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го пособия на содержание ребенка, переданного на воспитание в приемную семью, на патронатное вос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диновременного пособия в связи с принятием ребенка на воспитание в приемную семью, на патронатное вос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диновременного пособия на частичную компенсацию оплаты государственной пошлины за осуществление государственной регистрации прав на недвижимое имущество детей-сирот, детей, оставшихся без попечения род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диновременного пособия при зачислении детей-сирот, детей, оставшихся без попечения родителей в 1-й класс образовательной организации, реализующей образовательные программы начально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диновременного пособия на первоочередные нуж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оставление единовременного пособия в связи </w:t>
            </w:r>
            <w:r>
              <w:rPr>
                <w:rStyle w:val="StrongEmphasis"/>
                <w:b w:val="false"/>
              </w:rPr>
              <w:t>с вручением медали</w:t>
            </w:r>
            <w:r>
              <w:rPr/>
              <w:t xml:space="preserve"> "За особые успехи в учении" по окончании обучения в образовательной организации, реализующей образовательные программы средне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енежной выплаты в целях компенсации части платы, взимаемой с родителей (законных представителей) за присмотр и уход за детьми в муниципальных образовательных учреждениях городского округа Тольятти, реализующих образовательную программу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образовани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есплатного питания учащимся, осваивающим образовательные программы начального общего, основного общего или среднего общего образования в муниципальных образовательных учреждениях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льготного питания учащимся, осваивающим образовательные программы начального общего, основного общего или среднего общего образования в муниципальных образовательных учреждениях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енежной выплаты на питание учащимся, осваивающим образовательные программы начального общего, основного общего или среднего общего образования в муниципальных образовательных учреждениях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есплатного двухразового питания обучающимся с ограниченными возможностями здоровья (ОВЗ) в муниципальных образовательных учреждениях городского округа Тольятти, реализующих основные общеобразовательные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ежемесячной денежной выплаты спортсменам высокого класса, тренерам, подготовившим спортсменов высокого класса, бывшим работникам физкультурно-спортив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физической культуры и спор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диновременной денежной выплаты для граждан, находящихся в трудной жизненн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диновременной денежной выплаты для граждан, находящихся в чрезвычайных обстоятельств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диновременной компенсационной выплаты на погребение погибшего (умершего) лица, замещавшего должность депутата, выборного должностного лица местного самоуправления, осуществлявшего свои полномочия в органах местного самоуправления городского округа Тольятти, а также лица, замещавшего должность муниципальной службы в органах местного самоуправления городского округа Тольятти, в случае его гибели (смерти) от несчастного случая, связанного с исполнением им должностных обязанностей и (или) осуществлением депутат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ой полити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диновременной выплаты в связи с гибелью (смертью) лица, замещавшего должность депутата, выборного должностного лица местного самоуправления, осуществлявшего свои полномочия в органах местного самоуправления городского округа Тольятти, а также лица, замещавшего должность муниципальной службы в органах местного самоуправления городского округа Тольятти, в случае его гибели (смерти) от несчастного случая, связанного с исполнением им должностных обязанностей и (или) осуществлением депутат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ой полити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го пособия на содержание нетрудоспособных членов семьи погибшего (умершего) лица, замещавшего должность депутата, выборного должностного лица местного самоуправления, осуществлявшего свои полномочия в органах местного самоуправления городского округа Тольятти, а также лица, замещавшего должность муниципальной службы в органах местного самоуправления городского округа Тольятти, в случае его гибели (смерти) от несчастного случая, связанного с исполнением им должностных обязанностей и (или) осуществлением депутат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ой полити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енежной выплаты на приобретение льготных электронных проездных билетов обучающимся по очной форме обучения в расположенных на территории городского округа Тольятти образовательных организациях, реализующих основные профессиональные образовательные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единовременной денежной выплаты на оплату оздоровительных услу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ой полити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единовременного денежного вознаграждения Почетному гражданину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онное управл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диновременной компенсационной денежной выплаты Почетным гражданам городского округа Тольятти на оплату платных медицинских услуг, оказываемых медицинскими организациями, участвующими в реализации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, на иных условиях, чем предусмотрено указанными программ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енежной выплаты Почетным гражданам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енежной выплаты в случае смерти (гибели) Почетных граждан городского округа Тольятти пережившим их супругам и родителям, проживавшим совместно с Почетным гражданином городского округа Тольятти на день его смерти (гибел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компенсационной выплаты родственникам умершего (погибшего) Почетного гражданина городского округа Тольятти в случае осуществления ими погребения умершего (погибшего) Почетного гражданина городского округа Тольятти за счет собствен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компенсационной выплаты родственникам умершего (погибшего) Почетного гражданина городского округа Тольятти в случае осуществления ими изготовления и установки надгробного памятника на могиле умершего (погибшего) Почетного гражданина городского округа Тольятти за счет собствен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енежной выплаты к пенсии отдельным категориям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оплаты к страховой пенсии лицам, замещавшим должности депутатов, выборных должностных лиц местного самоуправления, осуществлявшим свои полномочия на постоянной основе в органах местного самоуправления городског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рудование подъездов многоквартирных домов пандус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городского хозяйств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го пособия на содержание детей умершего лица, замещавшего должность депутата, выборного должностного лица местного самоуправления, осуществлявшего свои полномочия в органах местного самоуправления городского округа Тольятти, а также лица, замещавшего должность муниципальной службы в органах местного самоуправления городского округа Тольятти, в случае его естественной смер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пенсии за выслугу лет лицам, замещавшим должности муниципальной службы в органах местного самоуправления городского округа Тольят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енежной выплаты на проезд для отдельных категорий граждан из числа инвали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социального обеспеч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12. Услуги в сфере трудовых отнош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страция трудовых договоров (соглашений о внесении изменений в трудовые договоры), заключенных между работниками и работодателями - физическими лицами, не являющимися индивидуальными предпринимателями, и фактов прекращения указанных догово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</w:tbl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1. В рамках предоставления муниципальной услуги «Предоставление дошкольного образования по основной общеобразовательной программе дошкольного образования» ребенку предоставляется место в муниципальном образовательном учреждении, реализующем образовательные программы дошкольного образования (далее – детский сад), в результате проведения процедуры распределения мест в детских садах, а также выполняется процедура снятия заявления с учета в электронной базе данных.</w:t>
      </w:r>
    </w:p>
    <w:p>
      <w:pPr>
        <w:pStyle w:val="Normal"/>
        <w:jc w:val="both"/>
        <w:rPr/>
      </w:pPr>
      <w:r>
        <w:rPr/>
        <w:t>2. Муниципальная услуга «Принятие решения по заявлению лица об отказе от права на земельный участок» предоставляется в части прекращения права постоянного (бессрочного) пользования земельным участком, находящимся в муниципальной собственности.</w:t>
      </w:r>
    </w:p>
    <w:p>
      <w:pPr>
        <w:pStyle w:val="Normal"/>
        <w:jc w:val="both"/>
        <w:rPr/>
      </w:pPr>
      <w:r>
        <w:rPr/>
        <w:t>3. Муниципальная услуга «Информационное обеспечение граждан, организаций и общественных объединений на основе документов архивного фонда Самарской области других архивных документов» предоставляется в части предоставления информации из архивных документов, находящихся в муниципальной собственности, по запросам социально-правового характера.</w:t>
      </w:r>
    </w:p>
    <w:p>
      <w:pPr>
        <w:pStyle w:val="Normal"/>
        <w:spacing w:before="30" w:after="240"/>
        <w:ind w:left="-180" w:hanging="0"/>
        <w:jc w:val="center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color w:val="FFFFFF"/>
      </w:rPr>
    </w:pPr>
    <w:r>
      <w:rPr>
        <w:color w:val="FFFFFF"/>
      </w:rPr>
      <w:t>31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sz w:val="24"/>
      <w:szCs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cs="Times New Roman"/>
      <w:b w:val="false"/>
      <w:i w:val="false"/>
      <w:sz w:val="28"/>
      <w:szCs w:val="28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2:00Z</dcterms:created>
  <dc:creator>non</dc:creator>
  <dc:description/>
  <cp:keywords/>
  <dc:language>en-US</dc:language>
  <cp:lastModifiedBy>trishina.ov</cp:lastModifiedBy>
  <cp:lastPrinted>2018-12-18T11:18:00Z</cp:lastPrinted>
  <dcterms:modified xsi:type="dcterms:W3CDTF">2019-01-29T12:02:00Z</dcterms:modified>
  <cp:revision>2</cp:revision>
  <dc:subject/>
  <dc:title>Приложение</dc:title>
</cp:coreProperties>
</file>