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Тольятти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Таблица N 6 (2020 год)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760"/>
        <w:gridCol w:w="748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, 14 кв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шилова, 4 а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0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ова, ул. Железнодорожная, 4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м. Денисова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40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 (сквер от ул. Мира до площади Свободы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9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техническая, 5, 7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50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1 50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020 год: 1 500 тыс. руб.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0:00Z</dcterms:created>
  <dc:creator>КУЛИНИЧ</dc:creator>
  <dc:description/>
  <cp:keywords/>
  <dc:language>en-US</dc:language>
  <cp:lastModifiedBy>Тришина Ольга Викторовна</cp:lastModifiedBy>
  <cp:lastPrinted>2020-08-13T11:28:00Z</cp:lastPrinted>
  <dcterms:modified xsi:type="dcterms:W3CDTF">2020-08-27T07:10:00Z</dcterms:modified>
  <cp:revision>2</cp:revision>
  <dc:subject/>
  <dc:title>проект</dc:title>
</cp:coreProperties>
</file>