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______________№______________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становление администрации городского округа Тольятти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11.12.2017 № 4013-п/1 «Об утверждении муниципально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граммы "Формирование современной городской среды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8-2025 годы"»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Формирование современной городской среды на 2018-2025 годы», утвержденную постановлением администрации городского округа Тольятти от 11.12.2017 № 4013-п/1 (далее - Программа) (газета «Городские ведомости», 2017, 15 декабря, 2018, 16 марта, 6 апреля, 15 мая, 25 мая, 15 июня, 13 июля, 28 августа, 14 сентября, 2 октября, 2019, 11 января, 2 апреля, 24 мая, 20 августа, 18 октября, 15 ноября, 31 декабря, 2020, 18 февраля, 3 апреля, 8 мая, 24 июля, 31 июля, 8 декабря, 2021, 22 января, 26 февраля, 9 апреля, 28 мая, 16 июля, 2 ноября, 21 декабря, 2022, 25 февраля, 5 августа, 2023, 10 января, 17 марта, 5 мая),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1.1. В столбце 11 строки «Площадь благоустроенных дворовых территорий» пункта 1.1. </w:t>
      </w:r>
      <w:r>
        <w:rPr>
          <w:sz w:val="28"/>
          <w:szCs w:val="27"/>
        </w:rPr>
        <w:t>Приложения № 2 к Программе</w:t>
      </w:r>
      <w:r>
        <w:rPr/>
        <w:t xml:space="preserve"> </w:t>
      </w:r>
      <w:r>
        <w:rPr>
          <w:sz w:val="28"/>
          <w:szCs w:val="27"/>
        </w:rPr>
        <w:t>цифры «1 842 002» заменить цифрами «1 841 414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2. Таблицу №6 Приложения № 6 к Программе изложить в редакции согласно Приложению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2.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7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городского округа Дроботова А.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22:00Z</dcterms:created>
  <dc:creator>А.Шамин</dc:creator>
  <dc:description/>
  <cp:keywords/>
  <dc:language>en-US</dc:language>
  <cp:lastModifiedBy>Ефимова Анна Николаевна</cp:lastModifiedBy>
  <cp:lastPrinted>2023-02-06T16:13:00Z</cp:lastPrinted>
  <dcterms:modified xsi:type="dcterms:W3CDTF">2023-10-03T11:22:00Z</dcterms:modified>
  <cp:revision>2</cp:revision>
  <dc:subject/>
  <dc:title>МУНИЦИПАЛЬНАЯ АДРЕСНАЯ ПРОГРАММА</dc:title>
</cp:coreProperties>
</file>