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ЕКТ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ОКРУГА ТОЛЬЯТТ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_____№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Тольятти от 05.08.2022 № 1684-п/1 «Об утверждении муниципальной программы городского округа Тольятти «Развитие малого и среднего предпринимательства городского округа Тольятти на 2023-2027 годы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В целях обеспечения эффективной реализации мероприятий                        по поддержке и развитию малого и среднего предпринимательства,                         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                         Федеральным законом от 24.07.2007 № 209-ФЗ «О развитии малого и среднего предпринимательства в Российской Федераци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городского округа Тольятти «Развитие малого и среднего предпринимательства городского округа Тольятти на 2023-2027 годы», утвержденную постановлением администрации городского округа Тольятти от 05.08.2022  № 1684-п/1              (далее – Программа) (газета «Городские ведомости», 2022, 12 августа;               2023, 14 февраля, 7 апреля, 18 июля; 2024, 9 февраля, 26 апреля, 14 ноября),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143 254,0» заменить цифрами                      «157 427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пятом цифры «30 892,0» заменить цифрами                     «33 451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шестом цифры «30 892,0» заменить цифрами                     «33 451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седьмом цифры «24 396,0» заменить цифрами                     «33 451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1. В абзаце четвертом цифры «143 254,0» заменить цифрами                  «157 427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седьмом цифры «30 892,0» заменить цифрами «33 451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восьмом цифры «30 892,0» заменить цифрами «33 451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4. В абзаце девятом цифры «24 396,0» заменить цифрами «33 451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1 к Программ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В пункте 1.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.1. В столбце 15 цифры «16 865,29» заменить  цифрами «18 533,64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.2. В столбце 16 цифры «16 865,29» заменить  цифрами «18 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3. В столбце 20 цифры «16 865,3» заменить  цифрами «18 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4. В столбце 21 цифры «16 865,29» заменить  цифрами                         «18 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5. В столбце 25 цифры «13 251,2» заменить  цифрами «18 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6. В столбце 26 цифры «13 251,2» заменить  цифрами «18 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7. В столбце 30 цифры «78 635,91» заменить  цифрами              «87 255,0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В строке «ИТОГО по Задаче 1: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1. В столбце 15 цифры «16 865,29» заменить  цифрами «18 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2. В столбце 16 цифры «16 865,29» заменить  цифрами «18 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3. В столбце 20 цифры «16 865,29» заменить  цифрами «18 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4. В столбце 21 цифры «16 865,29» заменить  цифрами «18 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5. В столбце 25 цифры «13 251,2» заменить  цифрами «18 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6. В столбце 26 цифры «13 251,2» заменить  цифрами «18 533,6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7. В столбце 30 цифры «78 635,91» заменить  цифрами «87 255,0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2.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3.1. В столбце 15 цифры «5 127,79» заменить  цифрами «5 222,98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3.2. В столбце 16 цифры «5 127,79» заменить  цифрами «5 222,98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3.3. В столбце 20 цифры «5 127,79» заменить  цифрами «5 222,98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3.4. В столбце 21 цифры «5 127,79» заменить  цифрами                         «5 222,98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3.5. В столбце 25 цифры «2 366,95» заменить  цифрами «5 222,98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3.6. В столбце 26 цифры «2 366,95» заменить  цифрами «5 222,98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7. В столбце 30 цифры «22 833,72» заменить  цифрами «25 880,13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В пункте 2.2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4.1. В столбце 15 цифры «162,11» заменить  цифрами «194,07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4.2. В столбце 16 цифры «162,11» заменить  цифрами «194,07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4.3. В столбце 20 цифры «162,11» заменить  цифрами «194,07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4.4. В столбце 21 цифры «162,11» заменить  цифрами                         «194,07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4.5. В столбце 25 цифры «60,87» заменить  цифрами «194,07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4.6. В столбце 26 цифры «60,87» заменить  цифрами «194,07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7. В столбце 30 цифры «627,80» заменить  цифрами «824,92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</w:t>
      </w:r>
      <w:r>
        <w:rPr/>
        <w:t xml:space="preserve"> </w:t>
      </w:r>
      <w:r>
        <w:rPr>
          <w:sz w:val="28"/>
          <w:szCs w:val="28"/>
        </w:rPr>
        <w:t>В строке «ИТОГО по Задаче 2: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1. В столбце 15 цифры «5 289,90» заменить  цифрами «5 417,0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2. В столбце 16 цифры «5 289,90» заменить  цифрами «5 417,0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3. В столбце 20 цифры «5 289,90» заменить  цифрами «5 417,0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4. В столбце 21 цифры «5 289,90» заменить  цифрами «5 417,0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5. В столбце 25 цифры «2 427,82» заменить  цифрами «5 417,0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6. В столбце 26 цифры «2 427,82» заменить  цифрами «5 417,0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7. В столбце 30 цифры «23 461,52» заменить  цифрами «26 705,0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В пункте 3.1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1. В столбце 25 цифры «900,0» заменить  цифрами «0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2. В столбце 26 цифры «900,0» заменить  цифрами «0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3. В столбце 30 цифры «2 203,0» заменить  цифрами «1 303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В пункте 3.2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7.1. В столбце 15 цифры «6 299,41» заменить  цифрами «6 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7.2. В столбце 16 цифры «6 299,41» заменить  цифрами «6 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7.3. В столбце 20 цифры «6 299,41» заменить  цифрами «6 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7.4. В столбце 21 цифры «6 299,41» заменить  цифрами                         «6 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7.5. В столбце 25 цифры «7 816,97» заменить  цифрами «6 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7.6. В столбце 26 цифры «7 816,97» заменить  цифрами «6 843,81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7. В столбце 30 цифры «31 664,29» заменить  цифрами «31 779,93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В строке «ИТОГО по Задаче 3: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8.1. В столбце 15 цифры «6 299,4» заменить  цифрами «6 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8.2. В столбце 16 цифры «6 299,4» заменить  цифрами «6 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8.3. В столбце 20 цифры «6 299,4» заменить  цифрами «6 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8.4. В столбце 21 цифры «6 299,4» заменить  цифрами «6 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8.5. В столбце 25 цифры «8 716,97» заменить  цифрами «6 843,8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8.6. В столбце 26 цифры «8 716,97» заменить  цифрами «6 843,81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7. В столбце 30 цифры «33 867,29» заменить  цифрами «33 082,93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9. В пункте 4.3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9.1. В столбце 15 цифры «2 437,40» заменить  цифрами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9.2. В столбце 16 цифры «2 437,40» заменить  цифрами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9.3. В столбце 20 цифры «2 437,40» заменить  цифрами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9.4. В столбце 21 цифры «2 437,40» заменить  цифрами                        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9.5. В столбце 25 цифры «0,0» заменить  цифрами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9.6. В столбце 26 цифры «0,0» заменить  цифрами «2 656,5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7. В столбце 30 цифры «7 289,28» заменить  цифрами «10 383,98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0. В строке «ИТОГО по Задаче 4: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0.1. В столбце 15 цифры «2 437,40» заменить  цифрами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0.2. В столбце 16 цифры «2 437,40» заменить  цифрами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0.3. В столбце 20 цифры «2 437,40» заменить  цифрами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0.4. В столбце 21 цифры «2 437,40» заменить  цифрами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0.5. В столбце 25 цифры «0,0» заменить  цифрами «2 656,5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0.6. В столбце 26 цифры «0,0» заменить  цифрами «2 656,5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0.7. В столбце 30 цифры «7 289,28» заменить  цифрами «10 383,98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1.  В строке «ИТОГО по муниципальной программе: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1.1. В столбце 15 цифры «30 892,0» заменить  цифрами «33 451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1.2. В столбце 16 цифры «30 892,0» заменить  цифрами «33 451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1.3. В столбце 20 цифры «30 892,0» заменить  цифрами «33 451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1.4. В столбце 21 цифры «30 892,0» заменить  цифрами «33 451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1.5. В столбце 25 цифры «24 396,0» заменить  цифрами «33 451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11.6. В столбце 26 цифры «24 396,0» заменить  цифрами «33 451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1.7. В столбце 30 цифры «143 254,0» заменить  цифрами «157 427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В Приложении № 2 к Программ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В столбце 10 пункта 2.1 цифры «307» заменить  цифрами «574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В столбце 10 пункта 2.2 цифры «40» заменить  цифрами «106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В столбце 10 пункта 4.3 знак «-» заменить  цифрами «30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              на заместителя главы городского округа по экономике, финансам и развит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ы городского округа   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 Знак4 Знак Знак"/>
    <w:qFormat/>
    <w:rPr>
      <w:lang w:val="ru-RU" w:bidi="ar-SA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 Знак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48:00Z</dcterms:created>
  <dc:creator>user</dc:creator>
  <dc:description/>
  <cp:keywords/>
  <dc:language>en-US</dc:language>
  <cp:lastModifiedBy>Яунтерп Татьяна Дмитриевна</cp:lastModifiedBy>
  <cp:lastPrinted>2025-01-13T07:46:00Z</cp:lastPrinted>
  <dcterms:modified xsi:type="dcterms:W3CDTF">2025-01-15T12:48:00Z</dcterms:modified>
  <cp:revision>2</cp:revision>
  <dc:subject/>
  <dc:title>ПРОЕКТ</dc:title>
</cp:coreProperties>
</file>